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15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6"/>
      </w:tblGrid>
      <w:tr>
        <w:trPr/>
        <w:tc>
          <w:tcPr>
            <w:tcW w:w="77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                                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                                      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ANNEXURE   7.2.1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GOALS ENVISAGED BY DOT FOR NINTH FIVE YEAR PLAN</w:t>
            </w:r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         1.   Availability :-</w:t>
              <w:br/>
              <w:br/>
              <w:t>                   -     To provide telephone on demand.</w:t>
              <w:br/>
              <w:br/>
              <w:t xml:space="preserve">                        (This objective is to be achieved with the private sector 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participation complementing   the   efforts   of    the Government.) </w:t>
              <w:br/>
              <w:br/>
              <w:t>         2.   Accessibility :-</w:t>
              <w:br/>
              <w:br/>
              <w:t>                   -     To  provide   telephone facility  in  all villages by the year 2000.</w:t>
              <w:br/>
              <w:br/>
              <w:t>                        (This   objective is to be  achieved  with    the     private    sector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>Participation    supplementing the efforts of DOT).</w:t>
              <w:br/>
              <w:br/>
              <w:t>                   -    To  increase the number of telephones  in  the villages where only single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telephone is  working  to meet the  requirement  of increased economic activity. </w:t>
              <w:br/>
              <w:br/>
              <w:t>                   -     Public   call   offices  for  every    500 population in urban areas.</w:t>
              <w:br/>
              <w:br/>
              <w:t>                   -     S.T.D.   PCOs on  National  Highways  for every 10 kms.</w:t>
              <w:br/>
              <w:br/>
              <w:t>         3.   Subscriber Trunk Dialling and Connectivity :-</w:t>
              <w:br/>
              <w:br/>
              <w:t>                   -     Provide  S.T.D facility to all  exchanges by the year 2000.</w:t>
              <w:br/>
              <w:t>                   -     All   exchanges upto SDCC level  to  have digital connectivity.</w:t>
              <w:br/>
              <w:br/>
              <w:t>         4.   Modernisation and upgradation :-</w:t>
              <w:br/>
              <w:br/>
              <w:t>                   -   Replace life expired and  technologically obsolete switches with digital switches.</w:t>
              <w:br/>
              <w:br/>
              <w:t>                   -     Manual Trunk Services in SSA Headquarters to be computerised.</w:t>
              <w:br/>
              <w:t>                   -     Computerised records of cable network.</w:t>
              <w:br/>
              <w:br/>
              <w:t xml:space="preserve">                   -     Wireless in local loop, H.D.S.L,  A.D.S.L and  optical fibre technologies  will  be  gradually   introduced   in    the   local network. </w:t>
              <w:br/>
              <w:br/>
              <w:t xml:space="preserve">                   -     Common   Channel Signalling  No.7  to  be introduced   upto  DHQ  level   along with   synchronisation   of   transmission   and switching network. </w:t>
              <w:br/>
              <w:br/>
              <w:t xml:space="preserve">                   -    Introduction   of  better  and   reliable technologies for providing Village Public Telephones. </w:t>
              <w:br/>
              <w:br/>
              <w:t xml:space="preserve">                   -     All   life   expired  and    unserviceable analogue  systems will be  replaced  with digital systems. </w:t>
              <w:br/>
              <w:br/>
              <w:t>         5.   Reliability :-</w:t>
              <w:br/>
              <w:br/>
              <w:t>                   -     All exchanges will have reliable media.</w:t>
              <w:br/>
              <w:t>                   -     Diversity  in transition network  between TAXs.</w:t>
              <w:br/>
              <w:t>                   -     Network management system for control and  management of network.</w:t>
              <w:br/>
              <w:br/>
              <w:t>         6.   Data Network :-</w:t>
              <w:br/>
              <w:br/>
              <w:t>                   -     PSPDN    (Packet  Switched  Public    Data Network) to cover all DHQs.</w:t>
              <w:br/>
              <w:br/>
              <w:t xml:space="preserve">                   -     Frame   relay network to  provide  access upto   2 Mbps will be introduced in  major cities. </w:t>
              <w:br/>
              <w:br/>
              <w:t>                   -     High   speed VSAT network  for  providing Voice and Data will be expanded.</w:t>
              <w:br/>
              <w:br/>
              <w:t>                   -     ATM network will be introduced.</w:t>
              <w:br/>
              <w:br/>
              <w:t>                   -     Internet network will be expanded.</w:t>
              <w:br/>
              <w:br/>
              <w:t>         7.   Modernisation of Customer Services :-</w:t>
              <w:br/>
              <w:br/>
              <w:t>                   -     Computerised  billing and  accounting  in all the Divisions.</w:t>
              <w:br/>
              <w:t>                   -     Modernise Fault Repair Service.</w:t>
              <w:br/>
              <w:t>                   -     Computerised  Directory Enquiry  Services for all SSAs.</w:t>
              <w:br/>
              <w:t>                   -     Completion of National Directory  Enquiry service for all SSAs .</w:t>
              <w:br/>
              <w:t>                   -     Computerise commercial activities in  all  the Divisions.</w:t>
              <w:br/>
              <w:t>                   -     Provide greater accessiblity for  payment of bills.</w:t>
              <w:br/>
              <w:t>                   -     Provide  single window  customer  service centres.</w:t>
              <w:br/>
              <w:br/>
              <w:t>   8.   New Services :-</w:t>
              <w:br/>
              <w:br/>
              <w:t xml:space="preserve">                   -   It is aimed to provide widest permissible range  of  services with   world  standard 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quality   to the  customers at  reasonable prices.    The   following  services   are 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identified to be introduced by DOT. </w:t>
              <w:br/>
              <w:t>                   -     ISDN upto all SSA Headquarters.</w:t>
              <w:br/>
              <w:t>                   -     IN in all major cities.</w:t>
              <w:br/>
              <w:t>                   -     Mobile Satellite Service.</w:t>
              <w:br/>
              <w:t>                   -     Personal Communication Service.</w:t>
              <w:br/>
              <w:t>                   -     Multi-media Services.</w:t>
              <w:br/>
              <w:br/>
              <w:t xml:space="preserve">                   The following services have been identified as Value  Added Services by the 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 xml:space="preserve">Department of  Telecom  for franchise   to  private/public sector companies  on  non- exclusive basis. 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>-     Cellular Mobile Telephone Service.</w:t>
              <w:br/>
              <w:t>                   -     Radio Paging Service.</w:t>
              <w:br/>
              <w:t>                   -     Electronic Mail.</w:t>
              <w:br/>
              <w:t>                   -     Voice Mail and Audiotex Service.</w:t>
              <w:br/>
              <w:t>                   -     Video Conferencing</w:t>
              <w:br/>
              <w:t>                   -     Videotex</w:t>
              <w:br/>
              <w:t>                   -     Internet</w:t>
              <w:br/>
              <w:t>                   -     Public Mobile Radio Trunked Service.</w:t>
              <w:br/>
              <w:t>                   -     64 Kbps CUG Data Service through VSAT.</w:t>
              <w:br/>
              <w:t>                   -     Credit and Authorisation.</w:t>
              <w:br/>
              <w:br/>
              <w:t>         9.   Telegraph :-</w:t>
              <w:br/>
              <w:br/>
              <w:t xml:space="preserve">                   -     Ensure  delivery of 98% of the  telegrams within  12   hrs. and  100%  of  telegrams 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within 24 hrs. through Store and  Forward Fax  facilities and by  modernisation   of 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telegraph services by the introduction of micro-processor based technology. </w:t>
              <w:br/>
              <w:br/>
              <w:t>         10.  Special Focus Areas :-</w:t>
              <w:br/>
              <w:br/>
              <w:t xml:space="preserve">              While providing telecom facilities liberally during the plan period 1997-2002, priority for 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early completion within this period will be given to the following  areas </w:t>
              <w:br/>
              <w:br/>
              <w:t>                   -     Sensitive Border areas.</w:t>
              <w:br/>
              <w:t>                   -     Tribal and Hilly areas.</w:t>
              <w:br/>
              <w:t>                   -     Industrial Growth Centres.</w:t>
              <w:br/>
              <w:br/>
              <w:t>         11.  Staff Quarters :-</w:t>
              <w:br/>
              <w:br/>
              <w:t>                   -     Achieve 30%  staff satisfaction  for  all the   difficult  areas of  North-East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and other states. </w:t>
              <w:br/>
              <w:t>                   -     Achieve  a staff satisfaction  ration  of  20% on the average by 2002.</w:t>
              <w:br/>
              <w:t xml:space="preserve">         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                                                               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  <w:u w:val="single"/>
              </w:rPr>
              <w:t xml:space="preserve">Annexure 7.2.2 </w:t>
            </w:r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</w:rPr>
              <w:t xml:space="preserve">      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  <w:u w:val="single"/>
              </w:rPr>
              <w:t>CIRCLE-WISE TELE-DENSITY</w:t>
            </w:r>
            <w:r>
              <w:rPr>
                <w:rFonts w:cs="Courier New" w:ascii="Courier New" w:hAnsi="Courier New"/>
                <w:sz w:val="15"/>
                <w:szCs w:val="15"/>
              </w:rPr>
              <w:br/>
              <w:t xml:space="preserve">                    </w:t>
              <w:br/>
              <w:t xml:space="preserve">     </w:t>
            </w:r>
            <w:r>
              <w:rPr>
                <w:rFonts w:cs="Courier New" w:ascii="Courier New" w:hAnsi="Courier New"/>
                <w:sz w:val="15"/>
                <w:szCs w:val="15"/>
                <w:u w:val="single"/>
              </w:rPr>
              <w:t>Telecom Circle                Tele-density (as on 31.3.97)</w:t>
            </w:r>
            <w:r>
              <w:rPr>
                <w:rFonts w:cs="Courier New" w:ascii="Courier New" w:hAnsi="Courier New"/>
                <w:sz w:val="15"/>
                <w:szCs w:val="15"/>
              </w:rPr>
              <w:br/>
              <w:t xml:space="preserve">     </w:t>
              <w:br/>
              <w:t>     Andhra Pradesh                           1.43</w:t>
              <w:br/>
              <w:t>     Assam                                    0.56</w:t>
              <w:br/>
              <w:t>     Bihar                                    0.39</w:t>
              <w:br/>
              <w:t>     Gujarat                                  2.60</w:t>
              <w:br/>
              <w:t>     Haryana                                  2.18</w:t>
              <w:br/>
              <w:t>     Himachal Pradesh                         2.77</w:t>
              <w:br/>
              <w:t>     Jammu &amp; Kashmir                          0.89</w:t>
              <w:br/>
              <w:t>     Karnataka                                2.17</w:t>
              <w:br/>
              <w:t>     Kerala                                   2.94</w:t>
              <w:br/>
              <w:t>     Madhya Pradesh                           1.06</w:t>
              <w:br/>
              <w:t>     Maharashtra                              1.84</w:t>
              <w:br/>
              <w:t>     North-East                               1.03</w:t>
              <w:br/>
              <w:t>     Orissa                                   0.63</w:t>
              <w:br/>
              <w:t>     Punjab                                   3.48</w:t>
              <w:br/>
              <w:t>     Rajasthan                                1.39</w:t>
              <w:br/>
              <w:t>     Tamil Nadu                               1.73</w:t>
              <w:br/>
              <w:t>     Uttar Pradesh(E)                         0.74</w:t>
              <w:br/>
              <w:t>     Uttar Pradesh (W)                        0.74</w:t>
              <w:br/>
              <w:t>     West Bengal                              0.40</w:t>
              <w:br/>
              <w:t>     A&amp;N Island                               2.24</w:t>
              <w:br/>
              <w:t>     Mumbai                                  13.06</w:t>
              <w:br/>
              <w:t>     Delhi                                   14.62</w:t>
              <w:br/>
              <w:t>     Calcutta                                 4.77</w:t>
              <w:br/>
              <w:t>     Chennai                                  7.88</w:t>
              <w:br/>
              <w:t>  --------------------------------------------------------------------------------</w:t>
              <w:br/>
              <w:t>     All India :                              1.72</w:t>
              <w:br/>
              <w:t>  -------------------------------------------------------------------------------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                              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                            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</w:rPr>
              <w:t>Annexure 7.2.3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                                                  </w:t>
              <w:br/>
              <w:br/>
              <w:br/>
            </w:r>
            <w:r>
              <w:rPr>
                <w:rStyle w:val="StrongEmphasis"/>
                <w:rFonts w:cs="Courier New" w:ascii="Courier New" w:hAnsi="Courier New"/>
              </w:rPr>
              <w:t>CIRCLE-WISE TELECOM NETWORK (as on 31.3.97)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-------------------------------------------------------------------------</w:t>
              <w:br/>
              <w:t>Circle                 DELs         Waiting List    W/L as % of DELs</w:t>
              <w:br/>
              <w:t xml:space="preserve">                                   (lakh)           (lakh)        </w:t>
              <w:br/>
              <w:t>-------------------------------------------------------------------------</w:t>
              <w:br/>
              <w:t>  Andhra Pradesh      9.50          2.42                25.5</w:t>
              <w:br/>
              <w:t>  Assam               1.25          0.28                22.7</w:t>
              <w:br/>
              <w:t>  Bihar               3.32          0.51                15.5</w:t>
              <w:br/>
              <w:t>  Gujarat            10.78          2.65                24.6</w:t>
              <w:br/>
              <w:t>  Haryana             3.55          0.85                24.1</w:t>
              <w:br/>
              <w:t>  Himachal Pradesh    1.41          0.46                33.0</w:t>
              <w:br/>
              <w:t>  Jammu &amp; Kashmir     0.60          0.33                48.4</w:t>
              <w:br/>
              <w:t>  Karnataka           9.73          1.65                17.0</w:t>
              <w:br/>
              <w:t>  Kerala              8.54          6.19                72.6</w:t>
              <w:br/>
              <w:t>  Madhya Pradesh      6.98          0.48                 7.0</w:t>
              <w:br/>
              <w:t>  Maharashtra        12.41          2.48                20.0</w:t>
              <w:br/>
              <w:t>  North East          0.93          0.12                 2.9</w:t>
              <w:br/>
              <w:t>  Orissa              1.98          0.44                22.2</w:t>
              <w:br/>
              <w:t>  Punjab              7.24          1.84                25.5</w:t>
              <w:br/>
              <w:t>  Rajasthan           6.07          1.56                25.7</w:t>
              <w:br/>
              <w:t>  Tamil Nadu          8.81          2.85                22.4</w:t>
              <w:br/>
              <w:t>  Uttar Pradesh(E)    5.05          0.58                11.6</w:t>
              <w:br/>
              <w:t>  Uttar Pradesh(W)    3.21          0.73                14.1</w:t>
              <w:br/>
              <w:t>  West Bengal         2.27          0.65                28.7</w:t>
              <w:br/>
              <w:t>  A&amp;N Island          0.06          0.02                40.7</w:t>
              <w:br/>
              <w:t>  Mumbai             16.42         0.008                0.05</w:t>
              <w:br/>
              <w:t>  Calcutta            5.20          0.84                16.3</w:t>
              <w:br/>
              <w:t>  Delhi              13.70          0.02                 0.2</w:t>
              <w:br/>
              <w:t>  Chennai             4.22          0.80                19.1</w:t>
              <w:br/>
              <w:t>---------------------------------------------------------------------------</w:t>
              <w:br/>
              <w:t>  Total:            143.23         28.75                 19.9</w:t>
              <w:br/>
              <w:t>---------------------------------------------------------------------------</w:t>
              <w:br/>
              <w:br/>
              <w:br/>
              <w:t xml:space="preserve">                                           </w:t>
            </w:r>
            <w:r>
              <w:rPr>
                <w:rStyle w:val="StrongEmphasis"/>
                <w:rFonts w:cs="Courier New" w:ascii="Courier New" w:hAnsi="Courier New"/>
              </w:rPr>
              <w:t>Annexure 7.2.4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</w:r>
            <w:r>
              <w:rPr>
                <w:rStyle w:val="StrongEmphasis"/>
                <w:rFonts w:cs="Courier New" w:ascii="Courier New" w:hAnsi="Courier New"/>
              </w:rPr>
              <w:t>Status of Village Public Telephone (VPTs) (as on 31.3.97)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     </w:t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------------------------------------------------------------------------------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 xml:space="preserve">     Sl.No.  Circle  Total number      Villages     % of villages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 xml:space="preserve">                     of Villages       with VPTs    with VPTs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------------------------------------------------------------------------------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    </w:t>
              <w:br/>
              <w:t xml:space="preserve">     1.Andhra Pradesh    29460          21272            72          </w:t>
              <w:br/>
              <w:t>     2.Assam             22224           7864            35</w:t>
              <w:br/>
              <w:t>     3.Bihar             79208          15569            20</w:t>
              <w:br/>
              <w:t>     4.Gujarat           18125          13923            77</w:t>
              <w:br/>
              <w:t>     5.Haryana            7018           6510            93</w:t>
              <w:br/>
              <w:t>     6.Himachal Pradesh  16997           5075            30</w:t>
              <w:br/>
              <w:t>     7.Jammu &amp; Kashmir    6453           2003            31</w:t>
              <w:br/>
              <w:t xml:space="preserve">     8.Karnataka         27024          17481            65       </w:t>
              <w:br/>
              <w:t>     9.Kerala             1530           1530           100</w:t>
              <w:br/>
              <w:t xml:space="preserve">     10.Madhya Pradesh   71526          35367            49             </w:t>
              <w:br/>
              <w:t>     11.Maharashtra      40430          26450            65</w:t>
              <w:br/>
              <w:t xml:space="preserve">     12.North-East       14197           3136            22 </w:t>
              <w:br/>
              <w:t>     13.Orissa           46989          16173            34</w:t>
              <w:br/>
              <w:t>     14.Punjab           13252          12007            91</w:t>
              <w:br/>
              <w:t>     15.Rajasthan        37889          17325            46</w:t>
              <w:br/>
              <w:t xml:space="preserve">     16.Tamil Nadu       20196          17038            84    </w:t>
              <w:br/>
              <w:t xml:space="preserve">     17.Uttar Pradesh(E) 75462          23394            31          </w:t>
              <w:br/>
              <w:t>     18.Uttar Pradesh(W) 37106          13957            38</w:t>
              <w:br/>
              <w:t>     19.West Bengal      38337          10985            29</w:t>
              <w:br/>
              <w:t>     20.A&amp;N Island         292            111            38</w:t>
              <w:br/>
              <w:t>     21.Delhi              191            191           100</w:t>
              <w:br/>
              <w:t xml:space="preserve">     22.Calcutta           468            421            90   </w:t>
              <w:br/>
              <w:t>  ----------------------------------------------------------------------------</w:t>
              <w:br/>
              <w:t>      Total:             604374         267782           44</w:t>
              <w:br/>
              <w:t>  -------------------------------------------------------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                       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</w:rPr>
              <w:t>                         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</w:rPr>
              <w:t xml:space="preserve">ANNEXURE-   7.2.5 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Courier New" w:ascii="Courier New" w:hAnsi="Courier New"/>
              </w:rPr>
              <w:t>VALUE ADDED SERVICES IDENTIFIED BY THE WORKING GROUP</w:t>
            </w:r>
            <w:r>
              <w:rPr>
                <w:rFonts w:cs="Courier New" w:ascii="Courier New" w:hAnsi="Courier New"/>
                <w:b/>
                <w:bCs/>
              </w:rPr>
              <w:br/>
            </w:r>
            <w:r>
              <w:rPr>
                <w:rStyle w:val="StrongEmphasis"/>
                <w:rFonts w:cs="Courier New" w:ascii="Courier New" w:hAnsi="Courier New"/>
              </w:rPr>
              <w:t>           FOR THE NINTH FIVE YEAR PLAN</w:t>
            </w:r>
            <w:r>
              <w:rPr>
                <w:rFonts w:cs="Courier New" w:ascii="Courier New" w:hAnsi="Courier New"/>
                <w:b/>
                <w:bCs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>Name of the Service                               Projected demand</w:t>
              <w:br/>
              <w:br/>
              <w:t>(I) Existing Value-added Services</w:t>
              <w:br/>
              <w:br/>
              <w:t>1)  Radio Paging                                  6 million</w:t>
              <w:br/>
              <w:t>2)  Cellular Mobile Telephone                     3 million</w:t>
              <w:br/>
              <w:t>3)  Public Mobile Radio Trunking                  3.5 lakh subscribers</w:t>
              <w:br/>
              <w:t>4)  Electronic Mail                               5 million subscribers</w:t>
              <w:br/>
              <w:t>5)  Voice Mail/Audiotex                           Not much expansion</w:t>
              <w:br/>
              <w:t>6)  Videotex                                      Not much expansion</w:t>
              <w:br/>
              <w:t>7)  Video Conferencing                            1000 terminals</w:t>
              <w:br/>
              <w:t xml:space="preserve">8)  Closer Users Group (CUG) Domestic </w:t>
              <w:br/>
              <w:t>     Kbps Data Services via INSAT Satellite</w:t>
              <w:br/>
              <w:t>     System                                       15000-20000</w:t>
              <w:br/>
              <w:t>9)  INTERNET                                      16 lakh</w:t>
              <w:br/>
              <w:t>10) Credit Card Authorisation                     50000</w:t>
              <w:br/>
              <w:br/>
              <w:t xml:space="preserve">(II) New Value-added Services (to be </w:t>
              <w:br/>
              <w:t>     introduced during Ninth Plan)</w:t>
              <w:br/>
              <w:br/>
              <w:t xml:space="preserve">1)  Pay Phone Services                            7.5 lakh </w:t>
              <w:br/>
              <w:t>2)  Home Banking/Tele-Banking                      3 lakh</w:t>
              <w:br/>
              <w:t>3)  Automatic Teller Machine (ATM)                5000 terminals</w:t>
              <w:br/>
              <w:t>4)  Global Positioning Systems (GPS)              2000 ground terminals</w:t>
              <w:br/>
              <w:t xml:space="preserve">5)  Multi Media Services                          10 lakh </w:t>
              <w:br/>
              <w:t>6)  Global Mobile Satellite Services              60000</w:t>
              <w:br/>
              <w:t>7)  Mobile Satellite Phone through INSAT-2C       5000 terminals</w:t>
              <w:br/>
              <w:t xml:space="preserve">8)  Services using  IN Platform                   </w:t>
              <w:br/>
              <w:t>9)  Services using ISDN Platform                  1 lakh terminals</w:t>
              <w:br/>
              <w:t>10) Personal Communication Services               15000 subscribers</w:t>
              <w:br/>
              <w:t>11) Tele Medicine/Health Information Services     1000 terminals</w:t>
              <w:br/>
              <w:t>12) Distance Education Services                   5000 terminals</w:t>
              <w:br/>
              <w:br/>
              <w:t>(III) Emerging Value-added Services</w:t>
              <w:br/>
              <w:t>      (Experimental/development stage by</w:t>
              <w:br/>
              <w:t>      the end of Ninth Plan.)</w:t>
              <w:br/>
              <w:br/>
              <w:t>1)  Multi Media Data Bases</w:t>
              <w:br/>
              <w:t>2)  Video on Demand</w:t>
              <w:br/>
              <w:t>3)  Electronic and On-line Magazines</w:t>
              <w:br/>
              <w:t>    and Newspapers</w:t>
              <w:br/>
              <w:t>4)  Video games/virtual reality</w:t>
              <w:br/>
              <w:t>5)  Home Shopping/Video Shopping</w:t>
              <w:br/>
              <w:br/>
              <w:br/>
              <w:t xml:space="preserve">                                            </w:t>
            </w:r>
            <w:r>
              <w:rPr>
                <w:rStyle w:val="StrongEmphasis"/>
                <w:rFonts w:cs="Courier New" w:ascii="Courier New" w:hAnsi="Courier New"/>
              </w:rPr>
              <w:t>                   Annexure- 7.2.6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                         </w:t>
            </w:r>
            <w:r>
              <w:rPr>
                <w:rStyle w:val="StrongEmphasis"/>
                <w:rFonts w:cs="Courier New" w:ascii="Courier New" w:hAnsi="Courier New"/>
              </w:rPr>
              <w:t>Eighth Plan Review</w:t>
            </w:r>
            <w:r>
              <w:rPr>
                <w:rFonts w:cs="Courier New" w:ascii="Courier New" w:hAnsi="Courier New"/>
                <w:b/>
                <w:bCs/>
              </w:rPr>
              <w:br/>
              <w:br/>
            </w:r>
            <w:r>
              <w:rPr>
                <w:rStyle w:val="StrongEmphasis"/>
                <w:rFonts w:cs="Courier New" w:ascii="Courier New" w:hAnsi="Courier New"/>
              </w:rPr>
              <w:t xml:space="preserve">            Outlay, Expenditure, and Financing pattern of </w:t>
            </w:r>
            <w:r>
              <w:rPr>
                <w:rFonts w:cs="Courier New" w:ascii="Courier New" w:hAnsi="Courier New"/>
                <w:b/>
                <w:bCs/>
              </w:rPr>
              <w:br/>
            </w:r>
            <w:r>
              <w:rPr>
                <w:rStyle w:val="StrongEmphasis"/>
                <w:rFonts w:cs="Courier New" w:ascii="Courier New" w:hAnsi="Courier New"/>
              </w:rPr>
              <w:t>                            Telecom Sector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>                                                                 (Rs.   Crore)</w:t>
              <w:br/>
              <w:t>          -------------------------------------------------------------------------------------------------</w:t>
              <w:br/>
              <w:t>           </w:t>
            </w: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                   Approved    Actual              Year-wise Actual</w:t>
              <w:br/>
              <w:t>                                                    Expenditure</w:t>
              <w:br/>
              <w:t>               Sectors/                   Outlay      Expend.  ----------------------------------------------</w:t>
              <w:br/>
              <w:t>               Heads of Developments     92-97     92-97      1992-93   1993-94   1994-95  1995-96   1996-97</w:t>
              <w:br/>
              <w:br/>
              <w:t>          ---------------------------------------- --------------------------------------------------------</w:t>
              <w:br/>
              <w:t>          I. DOT including C-DOT          23946.00 29644.99    3985.83    4846.00   5882.98  7309.19  7620.99</w:t>
              <w:br/>
              <w:t>             of which            (13225)</w:t>
              <w:br/>
              <w:t>             i) Internal Resources       16556.00  23157.98    2716.02    3056.67   4656.98  6960.19  5768.12</w:t>
              <w:br/>
              <w:t>            ii) Bonds                     7026.00   5695.87     943.00    1600.00     951.00   349.00  1852.87</w:t>
              <w:br/>
              <w:t>           iii) Others                       0.00    675.00     300.00     100.00    275.00     0.00     0.00</w:t>
              <w:br/>
              <w:t>            iv) Budgetary Support           364.00   116.14      26.81      89.33      0.00     0.00     0.00</w:t>
              <w:br/>
              <w:br/>
              <w:t>          II. MTNL  (13225)                         4407.49      703.80     836.87   997.62    983.69   885.51</w:t>
              <w:br/>
              <w:t>             i) Internal Resources                  4063.36      553.24     643.30   997.62    983.69   885.51</w:t>
              <w:br/>
              <w:t>            ii) Bonds                                193.00        0.00     193.00     0.00      0.00     0.00</w:t>
              <w:br/>
              <w:t>           iii) Others                               151.13      150.56       0.57     0.00      0.00     0.00</w:t>
              <w:br/>
              <w:t>          -------------------------------------------------------------------------------------------------</w:t>
              <w:br/>
              <w:t>          Total DOT including MTNL        23946.00 34052.48     4689.63    5682.87  6880.60   8292.88  8506.50</w:t>
              <w:br/>
              <w:t>             of which            (13225)</w:t>
              <w:br/>
              <w:t>             i) Internal Resources        16556.00 27221.34    3269.26    3699.97  5654.60    7943.88  6653.63</w:t>
              <w:br/>
              <w:t>            ii) Bonds                      7026.00  5888.87     943.00    1793.00   951.00     349.00  1852.87</w:t>
              <w:br/>
              <w:t>           iii) Others                        0.00   826.13     450.56     100.57   275.00       0.00     0.00</w:t>
              <w:br/>
              <w:t>            iv) Budgetary Support           364.00   116.14      26.81      89.33     0.00       0.00     0.00</w:t>
              <w:br/>
              <w:t>          -------------------------------------------------------------------------------------------------</w:t>
              <w:br/>
              <w:t>          III. WMO (Budget Support).         26.00    12.22       1.63       3.05     1.50      1.38     4.66</w:t>
              <w:br/>
              <w:t>               (13275)</w:t>
              <w:br/>
              <w:t>          IV. VSNL         (13275)           800.00  1535.75    200.81     246.94  295.94    249.96   542.10</w:t>
              <w:br/>
              <w:t>             i) Internal Resources*        800.00  1535.75      200.81     246.94  295.94    249.96   542.10</w:t>
              <w:br/>
              <w:t>            ii) EBR - Others                 0.00     0.00        0.00        0.0    0.00      0.00     0.00</w:t>
              <w:br/>
              <w:t>           iii) Bonds                        0.00     0.00        0.00       0.00    0.00      0.00     0.00</w:t>
              <w:br/>
              <w:br/>
              <w:t>          V.    ITI   (12859)              350.00    251.13      48.49       38.14    35.90    59.96    68.64</w:t>
              <w:br/>
              <w:t>             i) Internal Resources#        350.00     0.00       12.96       0.00     0.00     0.00    17.53</w:t>
              <w:br/>
              <w:t>            ii) EBR - Others                 0.00    223.28      35.53      38.14    35.90    59.96    23.26</w:t>
              <w:br/>
              <w:t>           iii) Bonds                        0.00     27.85       0.00       0.00     0.00     0.00    27.85</w:t>
              <w:br/>
              <w:t>            iv) Budget Support               0.00      0.00       0.00       0.00     0.00     0.00     0.00</w:t>
              <w:br/>
              <w:br/>
              <w:t>          VI.   HTL    (12859)              15.00     11.88       2.04       1.61     1.00     5.18     2.05</w:t>
              <w:br/>
              <w:t>             i) Internal Resources          15.00     10.67       2.04       1.61     1.00     5.18     0.84</w:t>
              <w:br/>
              <w:t>            ii) EBR - Others                 0.00      1.21       0.00       0.00     0.00     0.00     1.21</w:t>
              <w:br/>
              <w:t>           iii) Bonds                        0.00      0.00       0.00       0.00     0.00     0.00     0.00</w:t>
              <w:br/>
              <w:t>            iv) Budget Support                         0.00                                             0.00</w:t>
              <w:br/>
              <w:t>          -------------------------------------------------------------------------------------------------</w:t>
              <w:br/>
              <w:t>           G. Total Outlay/Expnd.         25137.00 35863.46    4942.60    5972.61  7214.94  8609.36  9123.95</w:t>
              <w:br/>
              <w:t>                       of which</w:t>
              <w:br/>
              <w:t>            IR                            17721.00 28798.25    3485.07    3948.52  5951.54  8199.02   7214.10</w:t>
              <w:br/>
              <w:t>            Bonds                          7026.00  5916.72     943.00    1793.00   951.00   349.00   1880.72</w:t>
              <w:br/>
              <w:t>            Others                            0.00  1020.13     486.09     138.71   310.90    59.96     24.47</w:t>
              <w:br/>
              <w:t>            Budgetary Support               390.00   128.36      28.44      92.38     1.50     1.38      4.66</w:t>
              <w:br/>
              <w:t>          -------------------------------------------------------------------------------------------------</w:t>
              <w:br/>
              <w:t>           Grand Total                    25137.00 35863.46    4942.60    5972.61  7214.94  8609.36   9123.95</w:t>
              <w:br/>
              <w:t>          -------------------------------------------------------------------------------------------------</w:t>
              <w:br/>
              <w:t>          * : The actual IR for VSNL during 1992-97  is Rs.294.14, Rs.312.93, Rs.343.77, Rs. 252.01 and</w:t>
              <w:br/>
              <w:t>              Rs.587.63 respectively</w:t>
              <w:br/>
              <w:t>          # : The actual IR of ITI during 1993-96 is -Rs.114,11, -Rs.78.37, -Rs.37.42 respectively.</w:t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br/>
              <w:t xml:space="preserve">                          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Annexure-7.2.7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br/>
              <w:t>               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 xml:space="preserve">             EIGHTH PLAN REVIEW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</w:t>
            </w:r>
            <w:r>
              <w:rPr>
                <w:rStyle w:val="StrongEmphasis"/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 xml:space="preserve">Outlay, Expenditure and Financing Pattern of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   Telecom   Sector  (1991 -92 prices)    </w:t>
            </w: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(Rs.Crore)</w:t>
              <w:br/>
              <w:t>          -------------------------------------------------------------------------------------------------</w:t>
              <w:br/>
              <w:t>                                         Approved    Actual          Yearwise Actual Expenditure</w:t>
              <w:br/>
              <w:t>          Sectors/                         Outlay     Expend. -----------------------------------------------</w:t>
              <w:br/>
              <w:t>          Heads of Developments           1992-97   1992-97    1992-93   1993-94   1994-95  1995-96  1996-97</w:t>
              <w:br/>
              <w:br/>
              <w:t>          -------------------------------------------------------------------------------------------------</w:t>
              <w:br/>
              <w:t>          I. DOT including C-DOT          23946.00 22675.76     3676.96   4086.69  4534.79  5250.85  5126.46</w:t>
              <w:br/>
              <w:t>             of which            (13225)</w:t>
              <w:br/>
              <w:t>             i) Internal Resources        16556.00 17553.24      2505.55   2577.73  3589.75  5000.14  3880.08</w:t>
              <w:br/>
              <w:t>            ii) Bonds                      7026.00  4449.39       869.93   1349.30   733.06   250.72  1246.38</w:t>
              <w:br/>
              <w:t>           iii) Others                        0.00   573.06       276.75     84.33   211.98     0.00     0.00</w:t>
              <w:br/>
              <w:t>            iv) Budgetary Support           364.00   100.07        24.73     75.33     0.00     0.00     0.00</w:t>
              <w:br/>
              <w:br/>
              <w:t>          II. MTNL  (13225)                         3426.34       649.26    705.74   769.00   706.67   595.66</w:t>
              <w:br/>
              <w:t>             i) Internal Resources                  3124.20       510.37    542.50   769.00   706.67   595.66</w:t>
              <w:br/>
              <w:t>            ii) Bonds                                162.76         0.00    162.76     0.00     0.00     0.00</w:t>
              <w:br/>
              <w:t>           iii) Others                               139.37       138.89      0.48     0.00     0.00     0.00</w:t>
              <w:br/>
              <w:t>          -------------------------------------------------------------------------------------------------</w:t>
              <w:br/>
              <w:t>          Total DOT including MTNL        23946.00 26102.09       4326.23   4792.44  5303.78  5957.53  5722.12</w:t>
              <w:br/>
              <w:t>             of which            (13225)</w:t>
              <w:br/>
              <w:t>             i) Internal Resources        16556.00 20677.45      3015.92   3120.23  4358.75  5706.81  4475.74</w:t>
              <w:br/>
              <w:t>            ii) Bonds                      7026.00  4612.15       869.93   1512.06   733.06   250.72  1246.38</w:t>
              <w:br/>
              <w:t>           iii) Others                        0.00   712.44       415.65     84.81   211.98     0.00     0.00</w:t>
              <w:br/>
              <w:t>            iv) Budgetary Support           364.00   100.07        24.73     75.33     0.00     0.00     0.00</w:t>
              <w:br/>
              <w:t>          -------------------------------------------------------------------------------------------------</w:t>
              <w:br/>
              <w:t>          III. Wireless Monitoring Orgn.     26.00     9.36         1.50      2.57     1.16     0.99     3.13</w:t>
              <w:br/>
              <w:br/>
              <w:t>          IV. VSNL         (13275)          800.00  1165.84       185.25    208.25   228.12   179.57   364.66</w:t>
              <w:br/>
              <w:t>             i) Internal Resources          800.00  1165.84       185.25    208.25   228.12   179.57   364.66</w:t>
              <w:br/>
              <w:t>            ii) EBR - Others                  0.00     0.00         0.00      0.00     0.00     0.00     0.00</w:t>
              <w:br/>
              <w:t>           iii) Bonds                         0.00     0.00         0.00      0.00     0.00     0.00     0.00</w:t>
              <w:br/>
              <w:br/>
              <w:t>          V.    ITI   (12859)               350.00    193.82       44.73     32.16     27.67   43.07    46.17</w:t>
              <w:br/>
              <w:t>             i) Internal Resources          350.00      23.75      11.96      0.00      0.00    0.00    11.79</w:t>
              <w:br/>
              <w:t>           ii) EBR - Others                   0.00    151.33       32.78     32.16     27.67   43.07    15.65</w:t>
              <w:br/>
              <w:t>           iii) Bonds                         0.00     18.73        0.00      0.00      0.00    0.00    18.73</w:t>
              <w:br/>
              <w:br/>
              <w:t>          VI.   HTL    (12859)                15.00      9.11       1.88      1.36      0.77    3.72     1.38</w:t>
              <w:br/>
              <w:t>             i) Internal Resources           15.00      8.30        1.88      1.36      0.77    3.72     0.57</w:t>
              <w:br/>
              <w:t>            ii) EBR - Others                  0.00      0.81        0.00      0.00      0.00    0.00     0.81</w:t>
              <w:br/>
              <w:t>           iii) Bonds                         0.00      0.00        0.00      0.00      0.00    0.00     0.00</w:t>
              <w:br/>
              <w:br/>
              <w:t>          -------------------------------------------------------------------------------------------------</w:t>
              <w:br/>
              <w:t>           G.Total Outlay/Expnd           25137.00  27480.22     4559.59   5036.78   5561.50 6184.89  6137.46</w:t>
              <w:br/>
              <w:t>                 of which</w:t>
              <w:br/>
              <w:t>            IR                            17721.00  21875.33     3215.01   3329.84  4587.64  5890.10   4852.75</w:t>
              <w:br/>
              <w:t>            Bonds                          7026.00   4630.88     869.93   1512.06   733.06    250.72  1265.12</w:t>
              <w:br/>
              <w:t>            Others                            0.00    864.59     448.42    116.98   239.65     43.07    16.46</w:t>
              <w:br/>
              <w:t>            Budgetary Support               390.00    109.42      26.24     77.91     1.16      0.99     3.13</w:t>
              <w:br/>
              <w:t>          -------------------------------------------------------------------------------------------------</w:t>
              <w:br/>
              <w:t>           Grand Total                    25137.00  27480.22    4559.59   5036.78  5561.50    6184.89  6137.46</w:t>
              <w:br/>
              <w:t>          -------------------------------------------------------------------------------------------------</w:t>
              <w:br/>
              <w:t xml:space="preserve">        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</w:t>
            </w:r>
            <w:r>
              <w:rPr>
                <w:rStyle w:val="StrongEmphasis"/>
                <w:rFonts w:cs="Courier New" w:ascii="Courier New" w:hAnsi="Courier New"/>
              </w:rPr>
              <w:t>                                        </w:t>
            </w:r>
            <w:r>
              <w:rPr>
                <w:rStyle w:val="StrongEmphasis"/>
                <w:rFonts w:cs="Courier New" w:ascii="Courier New" w:hAnsi="Courier New"/>
                <w:sz w:val="27"/>
                <w:szCs w:val="27"/>
              </w:rPr>
              <w:t xml:space="preserve"> Annexure- 7.2.8</w:t>
            </w:r>
            <w:r>
              <w:rPr>
                <w:rStyle w:val="StrongEmphasis"/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</w:rPr>
              <w:t>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</w:rPr>
              <w:t xml:space="preserve">NINTH PLAN (1997-2002)                    </w:t>
            </w:r>
            <w:r>
              <w:rPr>
                <w:rFonts w:cs="Courier New" w:ascii="Courier New" w:hAnsi="Courier New"/>
                <w:b/>
                <w:bCs/>
              </w:rPr>
              <w:br/>
            </w:r>
            <w:r>
              <w:rPr>
                <w:rStyle w:val="StrongEmphasis"/>
                <w:rFonts w:cs="Courier New" w:ascii="Courier New" w:hAnsi="Courier New"/>
              </w:rPr>
              <w:t>    Outlay, Expenditure and Financing Pattern of</w:t>
            </w:r>
            <w:r>
              <w:rPr>
                <w:rFonts w:cs="Courier New" w:ascii="Courier New" w:hAnsi="Courier New"/>
                <w:b/>
                <w:bCs/>
              </w:rPr>
              <w:br/>
            </w:r>
            <w:r>
              <w:rPr>
                <w:rStyle w:val="StrongEmphasis"/>
                <w:rFonts w:cs="Courier New" w:ascii="Courier New" w:hAnsi="Courier New"/>
              </w:rPr>
              <w:t xml:space="preserve">                   Telecom Sector. 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                    </w:t>
              <w:br/>
              <w:t>                                              (Rs.Crore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-------------------------------------------------------------------                             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     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th Plan             1997-98       1998-99           </w:t>
              <w:br/>
              <w:t xml:space="preserve">       Organisations/         -------        --------------     ----------         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Head of Development.  Approved       Approved   RE       Approved </w:t>
              <w:br/>
              <w:t xml:space="preserve">                              Outlay *      Outlay               Outlay </w:t>
              <w:br/>
              <w:t>    --------------------------------------------------------------------</w:t>
              <w:br/>
              <w:t>          I. DOT including C-DOT           10916.00  8725.00   11000.00</w:t>
              <w:br/>
              <w:t xml:space="preserve">             of which   (13225)            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) Internal Resources          8175.00  8171.00    8709.00           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i) Bonds                       2741.00    554.00   2291.00</w:t>
              <w:br/>
              <w:t>           iii) Others                         0.00      0.00      0.00</w:t>
              <w:br/>
              <w:t>            iv) Budgetary Support              0.00      0.00      0.00</w:t>
              <w:br/>
              <w:br/>
              <w:t>         II. MTNL  (13225)                  1518.00   1325.00   2772.00</w:t>
              <w:br/>
              <w:t>             i) Internal Resources          1070.85   1165.00   2042.00</w:t>
              <w:br/>
              <w:t>            ii) Bonds                        447.15    160.00    730.00</w:t>
              <w:br/>
              <w:t>           iii) Others                         0.00      0.00      0.00</w:t>
              <w:br/>
              <w:t>          --------------------------------------------------------------</w:t>
              <w:br/>
              <w:t>          Total DOT including MTNL         12434.00  10050.00  13772.00</w:t>
              <w:br/>
              <w:t>             of which    13225)</w:t>
              <w:br/>
              <w:t>             i) Internal Resources          9245.85   9336.00  10751.00</w:t>
              <w:br/>
              <w:t>            ii) Bonds                       3188.15    714.00   3021.00</w:t>
              <w:br/>
              <w:t>           iii) Others                         0.00      0.00      0.00</w:t>
              <w:br/>
              <w:t>            iv) Budgetary Support              0.00      0.00      0.00</w:t>
              <w:br/>
              <w:t>          --------------------------------------------------------------</w:t>
              <w:br/>
              <w:t>          III. WMO (Budget Support).           7.00     4.76       6.10</w:t>
              <w:br/>
              <w:t>               (13275)</w:t>
              <w:br/>
              <w:t>          IV. VSNL  (13275)                  825.00   1002.65   1004.65</w:t>
              <w:br/>
              <w:t>             i) Internal Resources           825.00    1002.65   1004.65</w:t>
              <w:br/>
              <w:t>            ii) EBR - Others                   0.00      0.00      0.00</w:t>
              <w:br/>
              <w:t>           iii) Bonds                          0.00      0.00      0.00</w:t>
              <w:br/>
              <w:t>         V.    ITI  (12859)                   72.00     72.00     94.00</w:t>
              <w:br/>
              <w:t>             i) Internal Resources             0.00      0.00      0.00</w:t>
              <w:br/>
              <w:t>            ii) EBR - Others                  71.00     71.00     94.00</w:t>
              <w:br/>
              <w:t>           iii) Bonds                          0.00      0.00      0.00</w:t>
              <w:br/>
              <w:t>            iv) Budget Support                 1.00      1.00      0.00</w:t>
              <w:br/>
              <w:br/>
              <w:t>          VI.   HTL    (12859)                16.29     14.75     11.08</w:t>
              <w:br/>
              <w:t>             i) Internal Resources             5.29      6.40      9.08</w:t>
              <w:br/>
              <w:t>            ii) EBR - Others                   9.00      6.35      0.00</w:t>
              <w:br/>
              <w:t>           iii) Bonds                          0.00      0.00      0.00</w:t>
              <w:br/>
              <w:t>            iv) Budget Support                 2.00      2.00      2.00</w:t>
              <w:br/>
              <w:t>          ---------------------------------------------------------------</w:t>
              <w:br/>
              <w:t>           Grand Total of which 46442.04#  13354.29  11144.16  14887.83</w:t>
              <w:br/>
              <w:t>            IR                   46398.00@ 10076.14  10345.05  11764.73</w:t>
              <w:br/>
              <w:t>            Bonds                    -      3188.15    714.00   3021.00</w:t>
              <w:br/>
              <w:t>            Others                   0.00     80.00     77.35     94.00</w:t>
              <w:br/>
              <w:t>            Budgetary Support       44.04     10.00      7.76      8.10</w:t>
              <w:br/>
              <w:t>          ---------------------------------------------------------------</w:t>
              <w:br/>
              <w:t>           Grand Total           46442.04  13354.29   11144.16  14887.83</w:t>
              <w:br/>
              <w:t>          ---------------------------------------------------------------</w:t>
              <w:br/>
              <w:t>              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*   Organisational Break-up not finalised.   @   Includes Bonds.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              #   The outlay is indicative. It was based upon Internal &amp; Extra   Budgetary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Resources (IEBR) as asessed   at the time of initial formulation of the Pla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As per  the estimates of the Department of Telecom, the sector is likely 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generate  IEBR of much higher order. Keeping the above in  view, the annual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plan outlay would be determined on the basis of assessment of resources fro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year to year.</w:t>
              <w:br/>
              <w:br/>
            </w:r>
            <w:r>
              <w:rPr>
                <w:rFonts w:cs="Courier New" w:ascii="Courier New" w:hAnsi="Courier New"/>
                <w:sz w:val="15"/>
                <w:szCs w:val="15"/>
              </w:rPr>
              <w:br/>
              <w:t xml:space="preserve">                                                 Annexure- 7.2.9                        </w:t>
              <w:br/>
              <w:t>                        EIGHTH PLAN REVIEW</w:t>
              <w:br/>
              <w:t>           Schemewise Physical Target/Achievements -</w:t>
              <w:br/>
              <w:t>                    Telecommunication Service</w:t>
              <w:br/>
              <w:t>__________________________________________________________________________________________________</w:t>
              <w:br/>
              <w:t>                               Eighth    Plan   1992-97          Annual Plan Achievement</w:t>
              <w:br/>
              <w:t>                             ------------------------- -------------------------------------------</w:t>
              <w:br/>
              <w:t>   Name of Scheme              Approved M-term     Achieve- 92-93   93-94    94-95     95-96    96-97</w:t>
              <w:br/>
              <w:t>                              Target    Target      ment</w:t>
              <w:br/>
              <w:t>__________________________________________________________________________________________________</w:t>
              <w:br/>
              <w:t>1. Local Telecom System</w:t>
              <w:br/>
              <w:t>i) Switching Capacity            93        93   109.58    11.84    18.27     22.3    26.02     31.15</w:t>
              <w:br/>
              <w:t>            (lakhs lines)      (22.70)          (19.17)   (1.71)   (3.41)   (4.73)   (5.22)    (4.2)</w:t>
              <w:br/>
              <w:t>ii)Direct Exchange lines         75        75    87.33     9.87    12.29     17.7    21.83     25.64</w:t>
              <w:br/>
              <w:t>             (lakh lines)       (19.7)          (16.15)   (1.91)   (2.62)   (3.58)   (4.0)   (4.04)</w:t>
              <w:br/>
              <w:t>iii)Leasing(DELs)                                    4</w:t>
              <w:br/>
              <w:t>             (lakh lines)</w:t>
              <w:br/>
              <w:t>2.Long Distance Switch System</w:t>
              <w:br/>
              <w:t>i)Trunk Auto Exchange(Nos.)                        285       15       31       80      124       35</w:t>
              <w:br/>
              <w:t>ii)Trunkcapacity(000 lines)     272      700    762.25    36.65     40.6    137.6    197.2    350.2</w:t>
              <w:br/>
              <w:t>                                                (174)                        (16)     (28)     (30)</w:t>
              <w:br/>
              <w:t>3.Long Distance Trans.System</w:t>
              <w:br/>
              <w:t>i)Coaxial System (000 kms)        3         3    3.641   1.112     0.848    1.239    0.442         0</w:t>
              <w:br/>
              <w:t>ii)Microwave Systm(000 kms)      20        20   16.828   2.578     3.383    4.973     3.05     2.844</w:t>
              <w:br/>
              <w:t>iii)UFH System(000 kms)         150        90   39.664    5.71     4.822    5.639   10.124    13.369</w:t>
              <w:br/>
              <w:t>iv) Optical Fibre Systm          20        40   46.058   3.586     6.442    6.915   13.315      15.8</w:t>
              <w:br/>
              <w:t>                (000 kms)</w:t>
              <w:br/>
              <w:t>v) Earth Stations(Nos.)          50        50      131        4       20       23       41        43</w:t>
              <w:br/>
              <w:t>vi) VSAT(Nos.)</w:t>
              <w:br/>
              <w:t>4. Openwire and Telegraph</w:t>
              <w:br/>
              <w:t>i)Village Pub. Telephone        360       338  193.428   30.72   33.001    47.659   25.977    56.719</w:t>
              <w:br/>
              <w:t>                (000 nos.)</w:t>
              <w:br/>
              <w:t>ii)Telex Capacity</w:t>
              <w:br/>
              <w:t>a) local(000 lines)            31.2        25    7.431   3.274     2.132    1.215     0.81</w:t>
              <w:br/>
              <w:t>b) Transit(-do-)                                  5.39   1.708     0.648    0.384     2.65</w:t>
              <w:br/>
              <w:t>__________________________________________________________________________________________________</w:t>
              <w:br/>
              <w:t>            Note: Figures in brackets indicate MTNL component</w:t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t>                                          </w:t>
            </w:r>
            <w:r>
              <w:rPr>
                <w:rStyle w:val="StrongEmphasis"/>
                <w:rFonts w:cs="Courier New" w:ascii="Courier New" w:hAnsi="Courier New"/>
              </w:rPr>
              <w:t xml:space="preserve"> Annexure- 7.2.1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 NINTH PLAN (1997-2002)            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</w:t>
            </w:r>
            <w:r>
              <w:rPr>
                <w:rStyle w:val="StrongEmphasis"/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Schemewise Physical Target -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 Telecommunication Services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15"/>
                <w:szCs w:val="15"/>
              </w:rPr>
              <w:t>---------------------------------------------------------------------------</w:t>
              <w:br/>
              <w:t xml:space="preserve">                                                1997-98          1998-99 </w:t>
              <w:br/>
              <w:br/>
              <w:t>   Name of Scheme:               Unit   9th Plan ------------------------- --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                                      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Target     Target       Achvnt.   Target </w:t>
              <w:br/>
              <w:t>------------------------------------------------------------------------------------</w:t>
              <w:br/>
              <w:t>   1.Local Telephone System:</w:t>
              <w:br/>
              <w:t>    ----------------------</w:t>
              <w:br/>
              <w:t>  i) Switching Capacity             Lakh    230.00     36.00      35.19    41.00</w:t>
              <w:br/>
              <w:t>                                    Lines    29.40)     (5.2)      (5.0)     (5.3)</w:t>
              <w:br/>
              <w:t>ii) Direct Exchange Lines -do-     185.00    29.00     32.59      36.00</w:t>
              <w:br/>
              <w:t>                                   (25.0)   (4.4)     (4.4)      (4.5)</w:t>
              <w:br/>
              <w:br/>
              <w:t>iii) Leasing (DELs)        -do-</w:t>
              <w:br/>
              <w:t>  2.Long Distance Switching System:</w:t>
              <w:br/>
              <w:t>    -----------------------------</w:t>
              <w:br/>
              <w:t>i)Trunk Capacity (TAX)             Lakh</w:t>
              <w:br/>
              <w:t>                                   Lines     18.00     3.25        3.14     4.50</w:t>
              <w:br/>
              <w:t>                                             (2.76)    (0.5)       (1.0)   (0.55)</w:t>
              <w:br/>
              <w:t>3.Long Distance Transmission System:</w:t>
              <w:br/>
              <w:t>  ---------------------------------</w:t>
              <w:br/>
              <w:t>i)Coaxial Cable System             Route         0         0           0       0</w:t>
              <w:br/>
              <w:t>                                   Kms.</w:t>
              <w:br/>
              <w:t>ii)Microwave System                -do-      90000    18000       17995    19500</w:t>
              <w:br/>
              <w:t>iii)UHF System                     -do-         0         0</w:t>
              <w:br/>
              <w:t>iv)Optical Fibre System            -do-     140000    22000       23822    35000</w:t>
              <w:br/>
              <w:t>v) Earth Stations                  Nos.         -       200</w:t>
              <w:br/>
              <w:t>vi) VSAT                           Nos.</w:t>
              <w:br/>
              <w:t>4.Openwire &amp; Telegraph:</w:t>
              <w:br/>
              <w:t>  -----------------------------</w:t>
              <w:br/>
              <w:t>i)Village Public                  Nos.      239155    83000       42855    80500</w:t>
              <w:br/>
              <w:t>  Telephones.</w:t>
              <w:br/>
              <w:t>------------------------------------------------------------------------------------</w:t>
              <w:br/>
              <w:t>               </w:t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</w:rPr>
              <w:t xml:space="preserve"> Note: Figures in brackets indicate MTNL component.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 xml:space="preserve">                            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</w:rPr>
              <w:t>                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</w:rPr>
              <w:t>Annexure 7.3.1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NUMBER OF VILLAGES WITH &amp; WITHOUT POST OFFICES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(POSTAL CIRCLE-WISE) AS ON 30.12.96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>    -------------------------------------------------------------</w:t>
              <w:br/>
              <w:t xml:space="preserve">     Sl.   Name of Circle     Number of    Number of     Total  </w:t>
              <w:br/>
              <w:t xml:space="preserve">     No.                      villages     villages      number of </w:t>
              <w:br/>
              <w:t>                              with Post    without Post  villages</w:t>
              <w:br/>
              <w:t>                              Offices      Offices</w:t>
              <w:br/>
              <w:t>    -------------------------------------------------------------</w:t>
              <w:br/>
              <w:t>    1. Andhra Pradesh         14753        12296          27049</w:t>
              <w:br/>
              <w:t>    2. Assam                   3515        22075          25590</w:t>
              <w:br/>
              <w:t>    3. Bihar                  10995        66702          77697</w:t>
              <w:br/>
              <w:t xml:space="preserve">    4. Delhi                    111           88            199  </w:t>
              <w:br/>
              <w:t>    5. Gujarat                 8093         9935          18028</w:t>
              <w:br/>
              <w:t>    6. Dadra &amp; Nagar Haveli      33           38             71</w:t>
              <w:br/>
              <w:t>    7. Daman &amp; Diu               13           16             29</w:t>
              <w:br/>
              <w:t xml:space="preserve">    8. Haryana                 2280         4479           6759  </w:t>
              <w:br/>
              <w:t xml:space="preserve">    9. Himachal Pradesh        2633        16755          19388 </w:t>
              <w:br/>
              <w:t>    10.Jammu &amp; Kashmir         1482         4995           6477</w:t>
              <w:br/>
              <w:t>    11. Karnataka              8197        18827           27024</w:t>
              <w:br/>
              <w:t>    12. Kerala                 1455         -              1455</w:t>
              <w:br/>
              <w:t>    13. Lakshdweep               10         -                10</w:t>
              <w:br/>
              <w:t>    14. Madhya Pradesh        10087         61439          71526</w:t>
              <w:br/>
              <w:t>    15. Maharashtra           11314        29098           40412</w:t>
              <w:br/>
              <w:t xml:space="preserve">    16. Goa                     201          159           360  </w:t>
              <w:br/>
              <w:t xml:space="preserve">            North-East </w:t>
              <w:br/>
              <w:t>    17. Arunachal Pradesh       270         3379            3649</w:t>
              <w:br/>
              <w:t>    18. Manipur                 636         1399           2035</w:t>
              <w:br/>
              <w:t>    19. Meghalaya               449         5042           5491</w:t>
              <w:br/>
              <w:t>    20. Mizoram                 350          348            698</w:t>
              <w:br/>
              <w:t>    21. Nagaland                280          936           1216</w:t>
              <w:br/>
              <w:t>    22. Tripurad                651         4076           4727</w:t>
              <w:br/>
              <w:t>    23. Orissa                 7476        39412           46888</w:t>
              <w:br/>
              <w:t>    24. Punjab                 3368         9068           12436</w:t>
              <w:br/>
              <w:t xml:space="preserve">    25. Chandigarh                7           17             24 </w:t>
              <w:br/>
              <w:t>    26. Rajasthan              9485        28404           37889</w:t>
              <w:br/>
              <w:t>    27. Tamil Nadu            10346         6434          16780</w:t>
              <w:br/>
              <w:t xml:space="preserve">    28. Pondicherry              59          233            292  </w:t>
              <w:br/>
              <w:t>    29. Uttar Pradesh         17990        94814          112804</w:t>
              <w:br/>
              <w:t>    30. West Bengal            7360        33752           41112</w:t>
              <w:br/>
              <w:t>    31. Sikkim                  103          244            427</w:t>
              <w:br/>
              <w:t>    32. Andaman &amp; Nicobar        97          113            210</w:t>
              <w:br/>
              <w:t>    -------------------------------------------------------------</w:t>
              <w:br/>
              <w:t>          TOTAL:             134179       474573         608752</w:t>
              <w:br/>
              <w:t>    -------------------------------------------------------------</w:t>
              <w:br/>
              <w:br/>
              <w:br/>
              <w:br/>
              <w:t xml:space="preserve">       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</w:rPr>
              <w:t>                         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</w:rPr>
              <w:t>Annexure -7.3.2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 EIGHTH   PLAN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Schemewise Outlay/Expenditure - Department of Posts.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15"/>
                <w:szCs w:val="15"/>
              </w:rPr>
              <w:br/>
              <w:t>                                                                                                  (Rs.Crore)</w:t>
              <w:br/>
              <w:t>   ------------------------------------- ------------------------------------------------------------------</w:t>
              <w:br/>
              <w:t>   Sl. Name of Scheme         Approved     Outlay   Actual           Actual   Expenditure</w:t>
              <w:br/>
              <w:t>   No.                          Outlay   Allocated  Expndr.------------------------------------------------</w:t>
              <w:br/>
              <w:t>                                 92-97     92-97#    92-97    92-93     93-94    94-95    95-96      96-97</w:t>
              <w:br/>
              <w:t>   ------------------------------------- -------- -------- -----------------------------------------------</w:t>
              <w:br/>
              <w:t>   1.   Expansion of postal      23.65     27.00    22.70     1.66      2.93     6.88     5.09       6.14</w:t>
              <w:br/>
              <w:t>        network</w:t>
              <w:br/>
              <w:br/>
              <w:t>   2.   Construction of postal  121.35   140.33    187.89    38.98    50.01     45.85    29.57      23.48</w:t>
              <w:br/>
              <w:t>        buildings</w:t>
              <w:br/>
              <w:br/>
              <w:t>   3.   Manpower Development      5.00     7.41      6.54     1.28      1.36     0.73     1.59       1.58</w:t>
              <w:br/>
              <w:t>        (Training Programme)</w:t>
              <w:br/>
              <w:br/>
              <w:t>   4.   Machanisation &amp;         132.53   191.37    129.37    15.26      6.87    33.81    39.31      34.12</w:t>
              <w:br/>
              <w:t>        Modernisation</w:t>
              <w:br/>
              <w:br/>
              <w:t>   5.   Mail Moter Services      14.80      5.25     7.61     2.98      3.19     1.44     0.00       0.00</w:t>
              <w:br/>
              <w:t>        (transport services)</w:t>
              <w:br/>
              <w:br/>
              <w:t>   6.   R M S Vehicles            2.50      3.13     0.08     0.00      0.00     0.08     0.00       0.00</w:t>
              <w:br/>
              <w:br/>
              <w:t>   7.   Speed Post Service        5.50      5.57     3.29     0.23      0.18     1.20     0.77       0.91</w:t>
              <w:br/>
              <w:br/>
              <w:t>   8.   Material Management       4.90      4.70     1.80     0.00      0.77     0.77     0.22       0.04</w:t>
              <w:br/>
              <w:br/>
              <w:t>   9.   National Savings          2.50      2.00     0.98     0.13      0.33     0.52     0.00       0.00</w:t>
              <w:br/>
              <w:t>        (POSB)</w:t>
              <w:br/>
              <w:t>  10.   Marketing                 6.50      7.27     3.61     0.53      0.45     0.25     1.63       0.75</w:t>
              <w:br/>
              <w:br/>
              <w:t>  11.   Postal Life Insurance     5.77      6.97     4.01     0.08      0.19     1.13     1.00       1.61</w:t>
              <w:br/>
              <w:br/>
              <w:t> ------------------------------------- ---------------------------------------------------------------------</w:t>
              <w:br/>
              <w:t>               Total            325.00    401.00   367.88    61.13     66.28    92.66    79.18      68.63</w:t>
              <w:br/>
              <w:t> ------------------------------------- -------- ------------------------------------------------------------</w:t>
              <w:br/>
              <w:t xml:space="preserve">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</w:rPr>
              <w:t>#: Aggregate of  outlays approved for the Annual Plans.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br/>
              <w:t xml:space="preserve">          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                                                       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Annexure-7.3.3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 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EIGHTH PLAN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 Scheme-wise Outlay/Expenditure -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     Department of Posts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>                       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 xml:space="preserve"> (1991- 92 prices)                               (Rs.Crores)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>  ---------------------------------------------------------------------------------------------------</w:t>
              <w:br/>
              <w:t>   Sl. Name of Scheme      Approved        Outlay  Actual             Actual Expenditure</w:t>
              <w:br/>
              <w:t>   No.                       Outlay      Allocated Expndr    ----------------------------------------</w:t>
              <w:br/>
              <w:t>                               92-97        92-97#  92-97    92-93   93-94    94-95  95-96     96-97</w:t>
              <w:br/>
              <w:br/>
              <w:t>------------------------------------- -------- ------------------------------------------------------</w:t>
              <w:br/>
              <w:t> 1.   Expansion of postal      23.65         20.22   17.09     1.53    2.47    5.30   3.66     4.13</w:t>
              <w:br/>
              <w:t>      network</w:t>
              <w:br/>
              <w:br/>
              <w:t> 2.   Construction of post    121.35        110.20  148.72    35.60   42.13   34.79  20.78    15.43</w:t>
              <w:br/>
              <w:t>                   buildings</w:t>
              <w:br/>
              <w:br/>
              <w:t> 3.   Manpower Development      5.00         5.55    5.02     1.17    1.15    0.55   1.12     1.04</w:t>
              <w:br/>
              <w:t>      (Training Programme)</w:t>
              <w:br/>
              <w:br/>
              <w:t>4.   Machanisation &amp;         132.53         147.23  95.42    13.94    5.79    25.65  27.62    22.42</w:t>
              <w:br/>
              <w:t>      Modernisation</w:t>
              <w:br/>
              <w:br/>
              <w:t> 5.   Mail Motor Services      14.80           4.30   6.50     2.72    2.69     1.09   0.00     0.00</w:t>
              <w:br/>
              <w:t>      (transport services)</w:t>
              <w:br/>
              <w:br/>
              <w:t>6.   R M S Vehicles            2.50          2.31   0.06     0.00    0.00     0.06   0.00     0.00</w:t>
              <w:br/>
              <w:br/>
              <w:t>7.   Speed Post Service        5.50          4.22   2.41     0.21    0.15     0.91   0.54     0.60</w:t>
              <w:br/>
              <w:br/>
              <w:t>8.   Material Management       4.90           3.67   1.41     0.00    0.65     0.58   0.15     0.03</w:t>
              <w:br/>
              <w:br/>
              <w:t>9.   National Savings          2.50           1.71   0.79     0.12    0.28     0.39   0.00     0.00</w:t>
              <w:br/>
              <w:t>      (POSB)</w:t>
              <w:br/>
              <w:t>10. Marketing                   6.50           5.74   2.69     0.48    0.38     0.19   1.15     0.49</w:t>
              <w:br/>
              <w:br/>
              <w:t>11. Postal Life Insurance       5.77           4.05   2.85     0.07     0.16     0.86   0.70     1.06</w:t>
              <w:br/>
              <w:br/>
              <w:t>------------------------------------ ---------------------------------------------------------------</w:t>
              <w:br/>
              <w:t>         Total                 325.00        309.20 286.77    56.39   55.89    71.42  56.93    46.14</w:t>
              <w:br/>
              <w:t>------------------------------------- --------------------------------------------------------------</w:t>
              <w:br/>
              <w:t xml:space="preserve">     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# : Aggregate of outlays approved for the Annual Plans.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t xml:space="preserve">                                            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Annexure-7.3.4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           NINTH PLAN (1997 -2002)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 Schemewise Outlay/Expenditure - Department of Posts.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                    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    (Rs.Crore)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15"/>
                <w:szCs w:val="15"/>
              </w:rPr>
              <w:t>---------------------------------------------------------------------------------------------</w:t>
              <w:br/>
              <w:t>Sl. Name of Schemes        Ninth Plan         1997-98        1998-99  1999-00  2000-01  2001-02</w:t>
              <w:br/>
              <w:t>No.                                      ---------------     -------  -------  -------  -------</w:t>
              <w:br/>
              <w:t>                            Outlay *    Approved    RE    Approved   Proposed Proposed Proposed</w:t>
              <w:br/>
              <w:t>                                        Outlay             Outlay    Outlay   Outlay   Outlay</w:t>
              <w:br/>
              <w:t>---------------------------------------------------------------------------------------------</w:t>
              <w:br/>
              <w:t>1.  Expansion of postal                   3.55      3.55     5.03</w:t>
              <w:br/>
              <w:t>    network</w:t>
              <w:br/>
              <w:t>2.  Upgradation of                       29.93     29.96    20.03</w:t>
              <w:br/>
              <w:t>    Technology.</w:t>
              <w:br/>
              <w:br/>
              <w:t>3.  Human Resource                        2.79      2.79     2.94</w:t>
              <w:br/>
              <w:t>    Development</w:t>
              <w:br/>
              <w:t>4.  Modernisation of                      8.79      4.57    12.72</w:t>
              <w:br/>
              <w:t>    Mail processing.</w:t>
              <w:br/>
              <w:t>5.  Business Development                  3.85      3.63     4.25</w:t>
              <w:br/>
              <w:t>    and Marketing</w:t>
              <w:br/>
              <w:t>6.  Computerisation of                    1.19      1.19     1.25</w:t>
              <w:br/>
              <w:t>    Saving Scheme in</w:t>
              <w:br/>
              <w:t>    Post Offices.</w:t>
              <w:br/>
              <w:t>7.  Postal Life Insurance                 4.00      4.01     4.35</w:t>
              <w:br/>
              <w:t>8.  Philately.                            0.50      0.50     0.85</w:t>
              <w:br/>
              <w:t>9.  Postal Buildings                     35.00     26.50    39.80</w:t>
              <w:br/>
              <w:t>    and Staff Quarters.</w:t>
              <w:br/>
              <w:t>10. Streamlining of Adm.                  5.40      3.30     3.78</w:t>
              <w:br/>
              <w:t>    and fin. management.</w:t>
              <w:br/>
              <w:t>----------------------------------------------------------------------------------------------</w:t>
              <w:br/>
              <w:t>           Total               507.25     95.00    80.00    95.00</w:t>
              <w:br/>
              <w:t>----------------------------------------------------------------------------------------------</w:t>
              <w:br/>
              <w:t xml:space="preserve">    </w:t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</w:rPr>
              <w:t>* : Scheme-wise break-up not finalised.</w:t>
            </w: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t xml:space="preserve">                                               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Annexure-7.3.5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                            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 xml:space="preserve"> EIGHTH PLAN REVIEW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  Physical Targets and Achievements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</w:r>
            <w:r>
              <w:rPr>
                <w:rFonts w:cs="Courier New" w:ascii="Courier New" w:hAnsi="Courier New"/>
                <w:sz w:val="15"/>
                <w:szCs w:val="15"/>
              </w:rPr>
              <w:t>---------------------------------------------------------------------------------------------------------------</w:t>
              <w:br/>
              <w:t>                                          Eighth   Plan(92-97)          Year-wise Achievements</w:t>
              <w:br/>
              <w:t>Name of Schemes                           -----------------    ---------------------------------------------</w:t>
              <w:br/>
              <w:t>                                          Target   Achievements   92-93    93-94    94-95     95-96    96-97</w:t>
              <w:br/>
              <w:t>---------------------------------------------------------------------------------------------------------------</w:t>
              <w:br/>
              <w:t>1. Expansion of Postal Services</w:t>
              <w:br/>
              <w:br/>
              <w:t>   a. Opening of post offices</w:t>
              <w:br/>
              <w:br/>
              <w:t>         EDBOs                             3000*         1546      635       667        4         4       236</w:t>
              <w:br/>
              <w:t>         DSOs                               500**         466      116       115       31        53       151</w:t>
              <w:br/>
              <w:br/>
              <w:t>   b. Panchayat Dak Sewa Yojana               0           670        0         0        0      497        173</w:t>
              <w:br/>
              <w:t>               (New Scheme)</w:t>
              <w:br/>
              <w:br/>
              <w:t>  c. Planting of Letter Boxes                NA        113046    33661      44921 @  42125    26000</w:t>
              <w:br/>
              <w:t>                            - Rura           NA                                      42125       NA</w:t>
              <w:br/>
              <w:t>                            - Urban          NA                                         0       NA</w:t>
              <w:br/>
              <w:br/>
              <w:t>  d. Provision of operational equipment       0           113        0        0       113       -</w:t>
              <w:br/>
              <w:t>                   (New Scheme)</w:t>
              <w:br/>
              <w:br/>
              <w:t>2. Upgradation of Technology</w:t>
              <w:br/>
              <w:t>   ----------------------------</w:t>
              <w:br/>
              <w:t>i) Counter computerisation</w:t>
              <w:br/>
              <w:t>a. Supply of M P C Ms                     5000         2660         0      250      1500      550        360</w:t>
              <w:br/>
              <w:t>b. Other programme for Modernisation       NA           899         0        0       115      361        431</w:t>
              <w:br/>
              <w:t>    of postal operations (No. of POs)</w:t>
              <w:br/>
              <w:t>ii) Mechanisation of Mail handlings</w:t>
              <w:br/>
              <w:t>a. Mechnised Mail Proccessing (Metros)       3            2        Achvd.     0          0     Madras        0</w:t>
              <w:br/>
              <w:t>b. Electronic Money Tranfer (at Stations)   75           74         0        0        26       35         13</w:t>
              <w:br/>
              <w:t>c. Track &amp; Trace System for Speed Post       0            8         0        0         2        6          0</w:t>
              <w:br/>
              <w:t>      (at SPCCs)</w:t>
              <w:br/>
              <w:br/>
              <w:t xml:space="preserve">d. Computerisation of accounting &amp;   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inventory Functions - MIS (at circles)      19            6         0        6         0        0          0</w:t>
              <w:br/>
              <w:br/>
              <w:t>e. Vehicular Support in Rural Areas          0            0         0        0         0        0          0</w:t>
              <w:br/>
              <w:t>    i.e. cash Vans   (New Schemes)</w:t>
              <w:br/>
              <w:br/>
              <w:t>f. Introduction of Mechanical Aids</w:t>
              <w:br/>
              <w:br/>
              <w:t>     Hand stamp cacellors                   NA         26100      100      6000    14000     6000          0</w:t>
              <w:br/>
              <w:t>     High/low speed stamp cacelling machine NA           220         0        0      135       85          0</w:t>
              <w:br/>
              <w:t>     Electronic franking machine            NA            40         0        0        0       40          0</w:t>
              <w:br/>
              <w:t>     Enveloping Machines.                     -            0        -        -        -        -           0</w:t>
              <w:br/>
              <w:t>   -------------------------------------------------------------------------------------------------------------</w:t>
              <w:br/>
              <w:t xml:space="preserve">   </w:t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             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             Annexure   7.3.5(contd.)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>           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---------------------------------------------------------------------------------------------------------------</w:t>
              <w:br/>
              <w:t> Name of Schemes                               Eighth   Plan(92-97)          Year-wise Achievements</w:t>
              <w:br/>
              <w:t>                                               ------------------- ---------------------------------------------</w:t>
              <w:br/>
              <w:t>                                               Target   Achievements   92-93    93-94    94-95      95-96    96-97</w:t>
              <w:br/>
              <w:t>---------------------------------------------------------------------------------------------------------------</w:t>
              <w:br/>
              <w:t>3. Training Programmes</w:t>
            </w:r>
          </w:p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 </w:t>
            </w:r>
            <w:r>
              <w:rPr>
                <w:rFonts w:eastAsia="Courier New" w:cs="Courier New" w:ascii="Courier New" w:hAnsi="Courier New"/>
                <w:sz w:val="15"/>
                <w:szCs w:val="15"/>
              </w:rPr>
              <w:t xml:space="preserve"> </w:t>
            </w:r>
            <w:r>
              <w:rPr>
                <w:rFonts w:cs="Courier New" w:ascii="Courier New" w:hAnsi="Courier New"/>
                <w:sz w:val="15"/>
                <w:szCs w:val="15"/>
              </w:rPr>
              <w:t>In service training to Dept.officials.      32500                  6307      5569     5675     5611       5654</w:t>
              <w:br/>
              <w:t>   Refresher training to EDBPMs                119000                    -         -        -        -</w:t>
              <w:br/>
              <w:t>   Computer tarining (New Scheme)                100                     0         0        0     3119       3111</w:t>
              <w:br/>
              <w:t>   Refresher training in SB.                    22500                  4564      4108     4277     4000       5151</w:t>
              <w:br/>
              <w:t>   Management development programme                          100                                      48         52</w:t>
              <w:br/>
              <w:br/>
              <w:t>4. Material management</w:t>
              <w:br/>
              <w:br/>
              <w:t>   House printing machines                        30          12         4        3         5        -          0</w:t>
              <w:br/>
              <w:t>   Paper cutting machines                         45          14         1        5         4        4          0</w:t>
              <w:br/>
              <w:t>   Computerising PSDs.                      46+1Dt.          31         -   11+1Dt.       20        0          0</w:t>
              <w:br/>
              <w:br/>
              <w:t>5. Transport Service</w:t>
              <w:br/>
              <w:br/>
              <w:t>   a. R M S Vans</w:t>
              <w:br/>
              <w:t>        i) New construction (MG Boggies)         10           0         0        0         0        0          0</w:t>
              <w:br/>
              <w:t>       ii) Remodelling                           50          20         0       15         5        -          0</w:t>
              <w:br/>
              <w:br/>
              <w:t>    b. M M S Vans                               560         284        123      124        37        0          0</w:t>
              <w:br/>
              <w:br/>
              <w:t>6. Speed Post Service (establishment. of</w:t>
              <w:br/>
              <w:t>   Business centre)                              25          78         5        -        48       15         15</w:t>
              <w:br/>
              <w:t>   POD centres                                    0           8         0        0         8        -</w:t>
              <w:br/>
              <w:t>   Lease/purchase of mopeds (New Scheme)           0                     0        0        NA        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5"/>
                <w:szCs w:val="15"/>
              </w:rPr>
              <w:t>8. Construction of</w:t>
              <w:br/>
              <w:br/>
              <w:t>    a) Postal Buildings                         262</w:t>
              <w:br/>
              <w:t>       Commenced                                                     181       123      357      251</w:t>
              <w:br/>
              <w:t>       Continued                                                     NA        339       15       NA</w:t>
              <w:br/>
              <w:t>       Completed                                           464       141       105      121       40         57</w:t>
              <w:br/>
              <w:br/>
              <w:t>    b) Staff Quarters                          1000</w:t>
              <w:br/>
              <w:t>       Commenced                                                     345       655      991      1176</w:t>
              <w:br/>
              <w:t>       Continued                                                     NA        NA       531       NA</w:t>
              <w:br/>
              <w:t>       Completed                                           1173      236       297      346       152       142</w:t>
              <w:br/>
              <w:br/>
              <w:t>9. Postal Life Insurance</w:t>
              <w:br/>
              <w:t>      Computerisation of circles                 13          11        5        1         2          3</w:t>
              <w:br/>
              <w:t>      Upgradation of circles                      5          10        2        2         2        -          4</w:t>
              <w:br/>
              <w:t>       Training                                   -      153867        -         -        -    139344     14523</w:t>
              <w:br/>
              <w:t>---------------------------------------------------------------------------------------------------------------</w:t>
              <w:br/>
              <w:t xml:space="preserve">     </w:t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</w:rPr>
              <w:t>Note : The POSBs scheme included in computerisation of postal operations.</w:t>
            </w: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</w:rPr>
              <w:t>            * Later revised to 3600 in 1993-94.</w:t>
            </w: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</w:rPr>
              <w:t>           ** Later revised to 650 in 1993-94.</w:t>
            </w: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</w:rPr>
              <w:t>            @ Includes Achv. of 92-93.</w:t>
            </w:r>
            <w:r>
              <w:rPr>
                <w:rFonts w:cs="Courier New" w:ascii="Courier New" w:hAnsi="Courier New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Courier New" w:ascii="Courier New" w:hAnsi="Courier New"/>
                <w:sz w:val="15"/>
                <w:szCs w:val="15"/>
              </w:rPr>
              <w:t>            $ Includes In-service, computer training and Refresher training.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            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 xml:space="preserve">               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                  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Annexure   -7.3.6</w:t>
            </w:r>
            <w:r>
              <w:rPr>
                <w:rFonts w:cs="Courier New" w:ascii="Courier New" w:hAnsi="Courier New"/>
                <w:sz w:val="15"/>
                <w:szCs w:val="15"/>
              </w:rPr>
              <w:br/>
              <w:t xml:space="preserve">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 xml:space="preserve">NINTH PLAN (1997-2002)     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                          </w:t>
            </w:r>
            <w:r>
              <w:rPr>
                <w:rStyle w:val="StrongEmphasis"/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Physical Targets</w:t>
            </w:r>
            <w:r>
              <w:rPr>
                <w:rFonts w:cs="Courier New" w:ascii="Courier New" w:hAnsi="Courier New"/>
                <w:sz w:val="15"/>
                <w:szCs w:val="15"/>
              </w:rPr>
              <w:br/>
              <w:br/>
              <w:t>---------------------------------------------------------------------------------------</w:t>
              <w:br/>
              <w:t>Name of Schemes                                                         Target</w:t>
              <w:br/>
              <w:t>                                                                         (Nos.)</w:t>
              <w:br/>
              <w:t>---------------------------------------------------------------------------------------</w:t>
              <w:br/>
              <w:t>  1. Expansion of Postal Services</w:t>
              <w:br/>
              <w:br/>
              <w:t>        a. Opening of post offices</w:t>
              <w:br/>
              <w:br/>
              <w:t>              EDBOs                                                       2500</w:t>
              <w:br/>
              <w:t>              DSOs                                                         250</w:t>
              <w:br/>
              <w:br/>
              <w:t>         b. Infrastuctural equipment to EDBOs                            24000</w:t>
              <w:br/>
              <w:t>            (New Scheme)</w:t>
              <w:br/>
              <w:br/>
              <w:br/>
              <w:t>   2. Upgradation of Technology</w:t>
              <w:br/>
              <w:t>       ----------------------------</w:t>
              <w:br/>
              <w:t>           i) Counter computerisation</w:t>
              <w:br/>
              <w:br/>
              <w:t>              a. Supply of M P C Ms                                       4000</w:t>
              <w:br/>
              <w:t>              b. Modernisation of Post Offices.                             500</w:t>
              <w:br/>
              <w:br/>
              <w:t>           ii) Mechanical Equipment.</w:t>
              <w:br/>
              <w:br/>
              <w:t>               a. Hand Cancellors                                         10000</w:t>
              <w:br/>
              <w:br/>
              <w:t>               b. Stamp Cancelling Machines.                               100</w:t>
              <w:br/>
              <w:br/>
              <w:t>               c. Electronic Franking Machines.                             500</w:t>
              <w:br/>
              <w:br/>
              <w:t>               d Tying and bunding machines                                 30</w:t>
              <w:br/>
              <w:br/>
              <w:t>          iii) Satellite MO</w:t>
              <w:br/>
              <w:br/>
              <w:t>               a. Setting up of HUB</w:t>
              <w:br/>
              <w:br/>
              <w:t>               b. Installation of VSATs                                    200</w:t>
              <w:br/>
              <w:br/>
              <w:t>               c. Installation of ESMOs                                   2000</w:t>
              <w:br/>
              <w:br/>
              <w:t>           iv) Material Management</w:t>
              <w:br/>
              <w:br/>
              <w:t>               a. Printing &amp; Paper cutting Machines                          1</w:t>
              <w:br/>
              <w:br/>
              <w:t>               b. Diesel fork lift trolleys                                  4</w:t>
              <w:br/>
              <w:t>------------------------------------------------------------------------------------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                                                          </w:t>
            </w:r>
            <w:r>
              <w:rPr>
                <w:rStyle w:val="StrongEmphasis"/>
                <w:rFonts w:cs="Courier New" w:ascii="Courier New" w:hAnsi="Courier New"/>
                <w:sz w:val="20"/>
                <w:szCs w:val="20"/>
              </w:rPr>
              <w:t>Annexure 7.3.6(contd.)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  <w:t>----------------------------------------------------------------------------------</w:t>
              <w:br/>
              <w:t>Name of Schemes                                                         Target</w:t>
              <w:br/>
              <w:t>                                                                        (Nos.)</w:t>
              <w:br/>
              <w:t>----------------------------------------------------------------------------------</w:t>
              <w:br/>
              <w:t>  3. Human Resource Development</w:t>
              <w:br/>
              <w:br/>
              <w:t>     In service training to Dept. officials.                       16500</w:t>
              <w:br/>
              <w:t>     Refresher training for SB/SC work                             20000</w:t>
              <w:br/>
              <w:t>     Computer training                                             12000</w:t>
              <w:br/>
              <w:t>     Decentralised training to EDBPMs                             100000</w:t>
              <w:br/>
              <w:t>     Distance decentralised training to                            50000</w:t>
              <w:br/>
              <w:t>     Grp.C and Postman</w:t>
              <w:br/>
              <w:br/>
              <w:t>   4. Modernisation of Mail Processing</w:t>
              <w:br/>
              <w:br/>
              <w:t>       Setting up of AMPCs                                            3</w:t>
              <w:br/>
              <w:t>       Mail office Modernisation                                    100</w:t>
              <w:br/>
              <w:t>       RMS Vans                                                      28</w:t>
              <w:br/>
              <w:t>       Purchase of MMS Vehicles                                      30</w:t>
              <w:br/>
              <w:br/>
              <w:t>   5.  Business Development and Marketing</w:t>
              <w:br/>
              <w:br/>
              <w:t>       Computerisation of PPCs                                        40</w:t>
              <w:br/>
              <w:t>       Business office for Speed Post                                  5</w:t>
              <w:br/>
              <w:br/>
              <w:t>       Computerisation of SPCCs                                       50</w:t>
              <w:br/>
              <w:t>       Bagging/containerisation in metros                              5</w:t>
              <w:br/>
              <w:br/>
              <w:t>   6. Computerisation of Savings in POs</w:t>
              <w:br/>
              <w:br/>
              <w:t>      SBCO Computerisation                                           500</w:t>
              <w:br/>
              <w:t>      SB Computerisation                                             700</w:t>
              <w:br/>
              <w:br/>
              <w:t>  7.   Postal Life Insurance</w:t>
              <w:br/>
              <w:br/>
              <w:t>       Computerisation of RPLI in regions                             30</w:t>
              <w:br/>
              <w:t>       Upgradation of computers in circles                            20</w:t>
              <w:br/>
              <w:br/>
              <w:t>  8. Philately</w:t>
              <w:br/>
              <w:br/>
              <w:t>     Computerisation of Bureaux                                      200</w:t>
              <w:br/>
              <w:br/>
              <w:t>  9. Construction of Buildings</w:t>
              <w:br/>
              <w:br/>
              <w:t>     a) Postal Buildings                                             400</w:t>
              <w:br/>
              <w:t>     b) Staff Quarters                                               95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 Streamlining of Fin. &amp; Admn. management</w:t>
              <w:br/>
              <w:br/>
              <w:t>Computerisation of Fin. Management                              All Circles</w:t>
              <w:br/>
              <w:br/>
              <w:t>---------------------------------------------------------------------------------------</w:t>
            </w:r>
          </w:p>
          <w:p>
            <w:pPr>
              <w:pStyle w:val="Normal"/>
              <w:ind w:left="72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7:43:00Z</dcterms:created>
  <dc:creator>Cyber3</dc:creator>
  <dc:description/>
  <dc:language>en-US</dc:language>
  <cp:lastModifiedBy>Cyber3</cp:lastModifiedBy>
  <dcterms:modified xsi:type="dcterms:W3CDTF">2002-03-26T07:43:00Z</dcterms:modified>
  <cp:revision>2</cp:revision>
  <dc:subject/>
  <dc:title>NINTH FIVE YEAR PLAN (1997-2002)</dc:title>
</cp:coreProperties>
</file>