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spacing w:before="0" w:after="240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br/>
              <w:t xml:space="preserve">                                                            </w:t>
            </w:r>
            <w:bookmarkStart w:id="0" w:name="ANNEXURE_7.1.1"/>
            <w:r>
              <w:rPr>
                <w:rFonts w:cs="Courier New" w:ascii="Courier New" w:hAnsi="Courier New"/>
                <w:sz w:val="15"/>
                <w:szCs w:val="15"/>
              </w:rPr>
              <w:t>ANNEXURE 7.1.1</w:t>
            </w:r>
            <w:bookmarkEnd w:id="0"/>
            <w:r>
              <w:rPr>
                <w:rFonts w:cs="Courier New" w:ascii="Courier New" w:hAnsi="Courier New"/>
                <w:sz w:val="15"/>
                <w:szCs w:val="15"/>
              </w:rPr>
              <w:br/>
              <w:br/>
              <w:t>                                             PROFILE OF TRANSPORT SECTOR</w:t>
              <w:br/>
              <w:br/>
              <w:t>-------------------------------------------------------------------------------------------------------------------</w:t>
              <w:br/>
              <w:t xml:space="preserve">Sl.         Item                               1950-51   1960-61  1970-71  1980-81  1990-91  1991-92  1995-96 1996-97 </w:t>
              <w:br/>
              <w:t>No.</w:t>
              <w:br/>
              <w:t>-------------------------------------------------------------------------------------------------------------------</w:t>
              <w:br/>
              <w:t>1.     RAILWAYS</w:t>
              <w:br/>
              <w:t>1.1    Route length                 Kms.         53596   56247    59790     61240    62367   62458    62915    62725</w:t>
              <w:br/>
              <w:t>1.2    Electrified Route Length    Kms.           388     748      3706     5345     9968    10653    12306   13018</w:t>
              <w:br/>
              <w:t>1.3    Throughput</w:t>
              <w:br/>
              <w:t>1.3.1  Freight traffic (Total)     M.Tonnes     93.00  156.20   196.50   220.00    341.40  360.00   405.50  409.02</w:t>
              <w:br/>
              <w:t>1.3.2  Net Tonne (Kms.)             B.T.Kms.     44.12   87.68   127.36   158.47    242.70  256.90   273.52  279.99</w:t>
              <w:br/>
              <w:t>1.3.3  Passengers Originating      Millions      1284    1594     2431      3613     3858    4049      4018    4153</w:t>
              <w:br/>
              <w:t>1.3.4  Passenger Kms.               Millions     66517   77665   118120   208558    295644  314564   341999  357013</w:t>
              <w:br/>
              <w:br/>
              <w:t>2.     ROADS</w:t>
              <w:br/>
              <w:t xml:space="preserve">2.1    Total Length                 000 Kms.      400     525       915     1485      2350    2486     3320   N.A. </w:t>
              <w:br/>
              <w:t>        of which National Highways  000 Kms.        22      24        24       32      33.7    33.7     34.5   N.A.</w:t>
              <w:br/>
              <w:t>2.2    Percentage of Village with  Percent         NA      NA       N.A.      29      45.8    46.6     85.7   N.A.</w:t>
              <w:br/>
              <w:t>        1000 + population connected</w:t>
              <w:br/>
              <w:t>        with all weather roads</w:t>
              <w:br/>
              <w:t xml:space="preserve">2.3    Surfaced Length              000 Kms.       156     234       398      684      1113    1160     1517   N.A.  </w:t>
              <w:br/>
              <w:br/>
              <w:t xml:space="preserve">3.     ROAD TRANSPORT                                                                                      </w:t>
              <w:br/>
              <w:t xml:space="preserve">3.1    No. of Goods Vehicles        In '000       82     168       343      554      1356    1514     1785   N.A.  </w:t>
              <w:br/>
              <w:t xml:space="preserve">3.2    No. of Passenger Buses       In '000        34      57        94      162       331     358       449  N.A.  </w:t>
              <w:br/>
              <w:br/>
              <w:t>4.     MAJOR PORTS</w:t>
              <w:br/>
              <w:t>4.1    No. of major ports           Numbers          5       9        10       10        11      11        11      11</w:t>
              <w:br/>
              <w:t>4.2    Traffic handled              M.Tonnes     19.38   33.12    55.58    80.27    151.67  156.64   215.34  227.26</w:t>
              <w:br/>
              <w:br/>
              <w:t>5.     MINOR PORTS</w:t>
              <w:br/>
              <w:br/>
              <w:t>5.1    Traffic handled              M.Tonnes       N.A.    N.A.    6.69      6.73    11.27   13.33     24.36   24.93</w:t>
              <w:br/>
              <w:br/>
              <w:t>6      CIVIL AVIATION</w:t>
              <w:br/>
              <w:t>6.1    Indian Airlines</w:t>
              <w:br/>
              <w:t>(i)    Available Tonne Kms.         Million        N.A.    113       208      663       927    1090     1046     1075</w:t>
              <w:br/>
              <w:t>(ii)   Revenue Tonne Kms.           Million        N.A.     83       161      420       699     761       723     698</w:t>
              <w:br/>
              <w:br/>
              <w:t>6.2    Air India</w:t>
              <w:br/>
              <w:t>(i)    Available Tonne Kms.         Million        N.A.    N.A.      515     1623     2260     1973     2610    2452</w:t>
              <w:br/>
              <w:t>(ii)    Revenue Tonne Kms.           Million        N.A.    N.A.      275      980      1381    1149     1619     1485</w:t>
              <w:br/>
              <w:br/>
              <w:t>6.3    No. of Airports and          Numbers        N.A.    N.A.      N.A.      84       117     117       120     120</w:t>
              <w:br/>
              <w:t>        Civil Enclaves</w:t>
              <w:br/>
              <w:br/>
              <w:t>7.     INLAND WATER TRANSPORT</w:t>
              <w:br/>
              <w:t>7.1    Length of Navigable Waterways Kms.       14544    14544    14544     14544    14544  14544    14544    14544</w:t>
              <w:br/>
              <w:br/>
              <w:t xml:space="preserve">                                                                              </w:t>
              <w:br/>
              <w:br/>
              <w:t xml:space="preserve">                                             </w:t>
            </w:r>
            <w:bookmarkStart w:id="1" w:name="Annexure_7.1.2"/>
            <w:r>
              <w:rPr>
                <w:rFonts w:cs="Courier New" w:ascii="Courier New" w:hAnsi="Courier New"/>
                <w:sz w:val="15"/>
                <w:szCs w:val="15"/>
              </w:rPr>
              <w:t>Annexure 7.1.2</w:t>
              <w:br/>
            </w:r>
            <w:bookmarkEnd w:id="1"/>
            <w:r>
              <w:rPr>
                <w:rFonts w:cs="Courier New" w:ascii="Courier New" w:hAnsi="Courier New"/>
                <w:sz w:val="15"/>
                <w:szCs w:val="15"/>
              </w:rPr>
              <w:br/>
              <w:t>                       Road and Rail Route Length in Relation to Area and Population in India</w:t>
              <w:br/>
              <w:t>                          As on 31st March, 1996 (State-Wise)</w:t>
              <w:br/>
              <w:t>-------------------------------------------------------------------------------------------------</w:t>
              <w:br/>
              <w:t>ALL INDIA/STATE/UTs    Area     Population Total    Road Length (Kms.)   Rail route Length(Kms.)</w:t>
              <w:br/>
              <w:t>                       (Sq.Kms.) (Lakhs)   Road    ------------------ ---------------------------</w:t>
              <w:br/>
              <w:t>                                1991        Length  Per 100  Per 1       Total   Per 100  Per 1</w:t>
              <w:br/>
              <w:t>                                Census      (Kms.)  Sq. Kms. Lakh of             Sq. Kms. Lakh of</w:t>
              <w:br/>
              <w:t>                                                   of Area  Population                   Population</w:t>
              <w:br/>
              <w:t>-------------------------------------------------------------------------------------------------</w:t>
              <w:br/>
              <w:t>           1                2         3          4         5        6          7         8        9</w:t>
              <w:br/>
              <w:t>-------------------------------------------------------------------------------------------------</w:t>
              <w:br/>
              <w:t>ALL INDIA                3291080       8443  2403634     73.0      284.7    62915     1.91      7.45</w:t>
              <w:br/>
              <w:br/>
              <w:t>1.  Andhra Pradesh      275068        664   172669     62.8      260.0     5057     1.84      7.62</w:t>
              <w:br/>
              <w:t>2.  Arunachal Pradesh    83743          9    10240      12.2    1137.8         1     0.00      0.11</w:t>
              <w:br/>
              <w:t>3.  Assam                 78438        223    68079      86.8     305.3     2441      3.11    10.95</w:t>
              <w:br/>
              <w:t>4.  Bihar                173877        863    85565      49.2      99.1      5283     3.04     6.12</w:t>
              <w:br/>
              <w:t>5.  Goa                    3814         12     7457     195.5     621.4        79     2.07      6.58</w:t>
              <w:br/>
              <w:t>6.  Gujarat              196024        412   133850     68.3      324.9     5320     2.71     12.91</w:t>
              <w:br/>
              <w:t>7.  Haryana               44212        163    27907      63.1     171.2     1452      3.28     8.91</w:t>
              <w:br/>
              <w:t>8.  Himachal Pradesh     55673         51    29610      53.2     580.6       266     0.48      5.22</w:t>
              <w:br/>
              <w:t>9.  Jammu &amp; Kashmir     222236         77    13042       5.9     169.4        88     0.04      1.14</w:t>
              <w:br/>
              <w:t>10. Karnataka           191791        448   142754     74.4      318.6     3124     1.63      6.97</w:t>
              <w:br/>
              <w:t>11. Kerala                38863        290   141856    365.0      489.2     1053     2.71      3.63</w:t>
              <w:br/>
              <w:t>12. Madhya Pradesh      443446        661   198936     44.9      301.0     6000     1.35      9.08</w:t>
              <w:br/>
              <w:t>13. Maharashtra         307690        788   359262    116.8      455.9     5462     1.78      6.93</w:t>
              <w:br/>
              <w:t>14. Manipur               22327         18    10760      48.2     597.8         1     0.00      0.06</w:t>
              <w:br/>
              <w:t>15. Meghalaya            22429         18     8391      37.4     466.2         0     0.00      0.00</w:t>
              <w:br/>
              <w:t>16. Miroram               21081          7     6910      32.8     987.1         2     0.01      0.29</w:t>
              <w:br/>
              <w:t>17. Nagaland             16579         12    13732      82.8    1144.3        13     0.06      1.08</w:t>
              <w:br/>
              <w:t>18. Orissa               155707        315   210238    135.6      667.4     2191     1.41      6.96</w:t>
              <w:br/>
              <w:t>19. Punjab                50362        202    58151    115.5      287.9     2121     4.21     10.50</w:t>
              <w:br/>
              <w:t>20. Rajasthan           342239        439   134632     39.3      306.7     5924     1.73     13.49</w:t>
              <w:br/>
              <w:t>21. Sikkim                 7096          4     1834      25.8     458.5         0     0.00      0.00</w:t>
              <w:br/>
              <w:t>22. Tamil Nadu          130058        556   205706    158.2      370.0     4005     3.06      7.20</w:t>
              <w:br/>
              <w:t>23. Tripura               10486         27    14726     140.4     545.4        45     0.43      1.67</w:t>
              <w:br/>
              <w:t>24. Uttar Pradesh       294411       1390   237358     80.6      170.8     8934     3.03      6.43</w:t>
              <w:br/>
              <w:t>25. West Bengal          88752        680    77579      87.4     114.1     3817      4.30     5.61</w:t>
              <w:br/>
              <w:br/>
              <w:t>UNION TERRITORIES</w:t>
              <w:br/>
              <w:br/>
              <w:t>A &amp; N Islands               8249          3     1224      14.8     408.0         0     0.00      0.00</w:t>
              <w:br/>
              <w:t>Chandigarh *                 114          6     1723    1511.4     287.2       11      9.65     1.83</w:t>
              <w:br/>
              <w:t>D &amp; N Haveli                 491          1      518     105.5     518.0         0     0.00      0.00</w:t>
              <w:br/>
              <w:t>Daman &amp; Diu                 3814          1     (a)        --        --          0     0.00      0.00</w:t>
              <w:br/>
              <w:t>Delhi *                     1483         94    26582   1792.4      282.8      214    14.43      2.28</w:t>
              <w:br/>
              <w:t>Lakshadweep                   32          1     (b)        --        --          0     0.00      0.00</w:t>
              <w:br/>
              <w:t>Pondicherry                  495          8     2343     473.3     292.9        11     2.22      1.38</w:t>
              <w:br/>
              <w:t>-------------------------------------------------------------------------------------------------</w:t>
              <w:br/>
              <w:t>  Note: * Road length in terms of 12' width</w:t>
              <w:br/>
              <w:t>      (a) Included in Goa State  (b) Not available</w:t>
              <w:br/>
              <w:br/>
              <w:br/>
              <w:t xml:space="preserve">                                                                                                         </w:t>
              <w:br/>
              <w:t>                                                        </w:t>
            </w:r>
            <w:bookmarkStart w:id="2" w:name="ANNEXURE_7.1.3"/>
            <w:r>
              <w:rPr>
                <w:rFonts w:cs="Courier New" w:ascii="Courier New" w:hAnsi="Courier New"/>
                <w:sz w:val="15"/>
                <w:szCs w:val="15"/>
              </w:rPr>
              <w:t>ANNEXURE 7.1.3</w:t>
            </w:r>
            <w:bookmarkEnd w:id="2"/>
            <w:r>
              <w:rPr>
                <w:rFonts w:cs="Courier New" w:ascii="Courier New" w:hAnsi="Courier New"/>
                <w:sz w:val="15"/>
                <w:szCs w:val="15"/>
              </w:rPr>
              <w:br/>
              <w:br/>
              <w:br/>
              <w:t>                                           TRANSPORT SECTOR - OUTLAY AND EXPENDITURE UNDER THE PLANS</w:t>
              <w:br/>
              <w:br/>
              <w:t>                                                                  (CENTRE + STATES)</w:t>
              <w:br/>
              <w:t>                                                                                                                                (Rs. crore)</w:t>
              <w:br/>
              <w:t>-------------------------------------------------------------------------------------------------------------------------------------------------</w:t>
              <w:br/>
              <w:t>Sector            First Plan       Second Plan      Third Plan       Fourth Plan    Fifth Plan       Sixth Plan     Seventh Plan     Eighth Plan</w:t>
              <w:br/>
              <w:t>                   (1951-56)        (1956-61)          (1961-66)       (1969-74)      (1974-79)        (1980-85)        (1985-90)         (1992-97)</w:t>
              <w:br/>
              <w:t>                 --------------- --------------- --------------- ------------------------------- --------------- --------------- ----------------</w:t>
              <w:br/>
              <w:t>                 Outlay   Expdr.  Outlay  Expdr.  Outlay  Expdr.  Outlay   Expdr.  Outlay  Expdr.  Outlay  Expdr.  Outlay   Expdr.  Outlay  Expdr.#</w:t>
              <w:br/>
              <w:t>-------------------------------------------------------------------------------------------------------------------------------------------------</w:t>
              <w:br/>
              <w:t>        1            2        3       4        5       6        7       8        9       10       11      12       13      14   15          16      17</w:t>
              <w:br/>
              <w:t>-------------------------------------------------------------------------------------------------------------------------------------------------</w:t>
              <w:br/>
              <w:t>Railways             267      217     900     723     890     1326    1050      934    2202    2063     5100    6585   12334   16549    27202   32302</w:t>
              <w:br/>
              <w:br/>
              <w:t xml:space="preserve">Roads                 135      147     263     242      297     440     871      862    1353    1701     3439    3887    5200     6335   12833   16095  </w:t>
              <w:br/>
              <w:t>                            )        )       )        )</w:t>
              <w:br/>
              <w:t>Road Transport        12    )        )       )        )         27       92     128     461      503    1196    1276     1990    2151    4119     3538</w:t>
              <w:br/>
              <w:br/>
              <w:t>Ports                  37       28      45       33    )153      93      195     249     571      488     647     725     1230    1513    3557     2302</w:t>
              <w:br/>
              <w:t>                                                    )</w:t>
              <w:br/>
              <w:t>Shipping              26       19      48       53    )          40     141      155     450     469      755     468     827      720    3669    3033</w:t>
              <w:br/>
              <w:t>                                                    )</w:t>
              <w:br/>
              <w:t>IWT                                                  )           4      12       11      32       16      72       63     226     188      331     152</w:t>
              <w:br/>
              <w:t>                                                    )</w:t>
              <w:br/>
              <w:t>Lighthouses                                          )           4        7       6       14       9       12     *         30     *         57      25</w:t>
              <w:br/>
              <w:t>&amp; Lightships                                         )</w:t>
              <w:br/>
              <w:br/>
              <w:t>Civil Aviation        29       23      43       49      55       49     203     177      337     294     859      957     758    1948     4083    7249</w:t>
              <w:br/>
              <w:br/>
              <w:t>Other Transport        0        0       0        0       0        0       0        0       0        0       0        0      49       72     239     244</w:t>
              <w:br/>
              <w:br/>
              <w:t>Total Transport      506     434     1299    1100    1395     1983    2571    2522     5420    5543   12080   13961    22644   29476   56090   64940</w:t>
              <w:br/>
              <w:t>Sector</w:t>
              <w:br/>
              <w:br/>
              <w:t>Total Public        2069    1960     4800    4672    7500     8577   15902   15779   39322    39426   97500  109291  180000  218729  434100   533252</w:t>
              <w:br/>
              <w:t>Sector</w:t>
              <w:br/>
              <w:br/>
              <w:t>Transport Sector    24.5    22.1    27.1     23.5    18.6    23.1     16.2    16.0    13.8     14.1    12.4    12.8     12.6    13.5    12.9     12.2</w:t>
              <w:br/>
              <w:t>as %age to</w:t>
              <w:br/>
              <w:t>Public Sector</w:t>
              <w:br/>
              <w:t>-------------------------------------------------------------------------------------------------------------------------------------------------</w:t>
              <w:br/>
              <w:t>  * Included under Ports sector.</w:t>
              <w:br/>
              <w:t>  # Anticipated.</w:t>
              <w:br/>
              <w:br/>
              <w:br/>
              <w:br/>
              <w:t xml:space="preserve">                                                  </w:t>
            </w:r>
            <w:bookmarkStart w:id="3" w:name="Annexure_7.1.4"/>
            <w:r>
              <w:rPr>
                <w:rFonts w:cs="Courier New" w:ascii="Courier New" w:hAnsi="Courier New"/>
                <w:sz w:val="15"/>
                <w:szCs w:val="15"/>
              </w:rPr>
              <w:t>Annexure 7.1.4</w:t>
            </w:r>
            <w:bookmarkEnd w:id="3"/>
            <w:r>
              <w:rPr>
                <w:rFonts w:cs="Courier New" w:ascii="Courier New" w:hAnsi="Courier New"/>
                <w:sz w:val="15"/>
                <w:szCs w:val="15"/>
              </w:rPr>
              <w:br/>
              <w:br/>
              <w:t>Railways - Financing of Plans - Approved and Actual Outlays</w:t>
              <w:br/>
              <w:t>______________________________________________________Rs.crore)</w:t>
              <w:br/>
              <w:t>Year         Budgetary        Extra      Internal       Total</w:t>
              <w:br/>
              <w:t>             Support          Budgetary  Resources</w:t>
              <w:br/>
              <w:t>                             Resources</w:t>
              <w:br/>
              <w:t>____________________________Bonds etc)_________________________</w:t>
              <w:br/>
              <w:br/>
              <w:t>1992-93   Approved   1925    1200         2575          5700</w:t>
              <w:br/>
              <w:t>                    (34.0)   (21.0)      (45.0)        (100.0)</w:t>
              <w:br/>
              <w:t>          Actual     2589     1025        2548          6162</w:t>
              <w:br/>
              <w:t>                    (42.0)   (17.0)      (41.0)        (100.0)</w:t>
              <w:br/>
              <w:br/>
              <w:t>1993-94   Approved    960    1300         4240          6500</w:t>
              <w:br/>
              <w:t>                    (15.0)   (20.0)      (65.0)        (100.0)</w:t>
              <w:br/>
              <w:t>          Actual       974     856         4030          5860</w:t>
              <w:br/>
              <w:t>                    (17.0)   (14.0)      (69.0)        (100.0)</w:t>
              <w:br/>
              <w:br/>
              <w:t>1994-95   Approved   1150    1684         4315          6515</w:t>
              <w:br/>
              <w:t>                    (18.0)   (16.0)      (66.0)        (100.0)</w:t>
              <w:br/>
              <w:t>          Actual     1145      779        3582          5506</w:t>
              <w:br/>
              <w:t>                    (21.0)   (14.0)      (65.0)        (100.0)</w:t>
              <w:br/>
              <w:br/>
              <w:t>1995-96   Approved   1150    2250         4100          7500</w:t>
              <w:br/>
              <w:t>                    (15.0)   (30.0)      (55.0)        (100.0)</w:t>
              <w:br/>
              <w:t>          Actual     1138     1118        4208          6464</w:t>
              <w:br/>
              <w:t>                    (18.0)   (17.0)      (65.0)        (100.0)</w:t>
              <w:br/>
              <w:br/>
              <w:t>1996-97   Approved   1439    2750         4111          8300</w:t>
              <w:br/>
              <w:t>                    (17.0)   (33.0)      (50.0)        (100.0)</w:t>
              <w:br/>
              <w:t>          Actual     1465     2383        4462          8310</w:t>
              <w:br/>
              <w:t>                    (18.0)   (28.0)      (54.0)        (100.0)</w:t>
              <w:br/>
              <w:br/>
              <w:t>1997-98  Approved    1831    3050         3419          8300</w:t>
              <w:br/>
              <w:t>         (BE)      (22.0)    (37.0)      (41.0)       (100.0)</w:t>
              <w:br/>
              <w:t>         (RE)         2001    2983         3419          8403</w:t>
              <w:br/>
              <w:t>                   (24.0)    (35.0)      (41.0)       (100.0)</w:t>
              <w:br/>
              <w:br/>
              <w:t>1998-99 (BE)         2200    2900         4400          9500</w:t>
              <w:br/>
              <w:t>                    (23.0)   (31.0)      (46.0)      (100.0)</w:t>
              <w:br/>
              <w:t>----------------------------------------------------------------</w:t>
              <w:br/>
              <w:t>Note:  Figures in parentheses indicate percentage to total</w:t>
              <w:br/>
              <w:br/>
              <w:br/>
              <w:br/>
              <w:br/>
              <w:br/>
              <w:t>                                     </w:t>
            </w:r>
            <w:bookmarkStart w:id="4" w:name=" Annexure_7.1.5"/>
            <w:r>
              <w:rPr>
                <w:rFonts w:cs="Courier New" w:ascii="Courier New" w:hAnsi="Courier New"/>
                <w:sz w:val="15"/>
                <w:szCs w:val="15"/>
              </w:rPr>
              <w:t> Annexure 7.1.5</w:t>
            </w:r>
            <w:bookmarkEnd w:id="4"/>
            <w:r>
              <w:rPr>
                <w:rFonts w:cs="Courier New" w:ascii="Courier New" w:hAnsi="Courier New"/>
                <w:sz w:val="15"/>
                <w:szCs w:val="15"/>
              </w:rPr>
              <w:br/>
              <w:t>                                   Railways - Major Plan Head-wise Investment</w:t>
              <w:br/>
              <w:t>                                                                                                       (Rs.crore)</w:t>
              <w:br/>
              <w:t>--------------------------------------------------------------------------------------------------------------------</w:t>
              <w:br/>
              <w:t>                                 Seventh Plan                       Eighth Plan</w:t>
              <w:br/>
              <w:t>                                ------------- ---------------------------------------------------------------------</w:t>
              <w:br/>
              <w:t>Sl.     Plan Head                Outlay   Expr.     1992-93       1993-94        1994-95       1995-96        1996-97</w:t>
              <w:br/>
              <w:t>No.                                            ------------- ------------- ------------- ------------- -------------</w:t>
              <w:br/>
              <w:t>                                              Outlay   Expr. Outlay  Expr. Outlay  Expr. Outlay  Expr. Outlay    Exp.</w:t>
              <w:br/>
              <w:t xml:space="preserve">--------------------------------------------------------------------------------------------------------------------   </w:t>
              <w:br/>
              <w:t>1.  Rolling Stock                 4290    5294   2260   2408   2750   2320    2700   1956   2940   2533   3805    4158</w:t>
              <w:br/>
              <w:br/>
              <w:t>2.  Workshops including       (  1200     927    300    155    260     136    170    120    200     101    140    111</w:t>
              <w:br/>
              <w:t>     Production Units           (</w:t>
              <w:br/>
              <w:t>3.  Machinery &amp; Plant         (           353     90      63     85     40      77     35     95      36     90     62</w:t>
              <w:br/>
              <w:t>4.  Track Renewals                2500    3582   1000   1063   1010    970     970   1024   1050   1150   1050    1202</w:t>
              <w:br/>
              <w:t>5.  Bridge Works                   284     251     90     71      80     72     90      73    160     85      80     81</w:t>
              <w:br/>
              <w:t>6.  Gauge Conversion          (   1300   1759    550    689     810    931    925   1150    1000   1117   1000   1061</w:t>
              <w:br/>
              <w:t>7.  Doubling                   (                  130     213    219    232    150     206    300    218    300     244</w:t>
              <w:br/>
              <w:t>8.  Traffic Facilities -      (                  130     112    100    121      75     72    152      85    140    117</w:t>
              <w:br/>
              <w:t>     yard Remodelling &amp;         (</w:t>
              <w:br/>
              <w:t>     Others                     (</w:t>
              <w:br/>
              <w:br/>
              <w:t>9.  Signalling &amp; Telecommuni-     400    425     150    153    165    156     225    169    285    208     296    228</w:t>
              <w:br/>
              <w:t>     cation works</w:t>
              <w:br/>
              <w:t>10. Computerisation                400     184     45     16      60     26     80      58    100     45      75     43</w:t>
              <w:br/>
              <w:t>11. Electrification Projects      830    961     235    235    280    278     260    291    390    348     360    279</w:t>
              <w:br/>
              <w:t>12. Other Electrical Works         80     169     68     65      65     44     60      61     90     67      90     61</w:t>
              <w:br/>
              <w:t>13. New Lines                      350     916    200    293    200     252    190    240    203     211    220    296</w:t>
              <w:br/>
              <w:t>14. Staff Quarters            (    175    131     25      27     28     29      28     22     31      22     60     31</w:t>
              <w:br/>
              <w:t>15. Amenities for Staff       (           104     30      27     33     31      33     34     35      35     60     47</w:t>
              <w:br/>
              <w:t>16. Passenger &amp; Other user's  (            77     50      36     60     68      60     74     90      88    120     88</w:t>
              <w:br/>
              <w:t>     Amenities                  (</w:t>
              <w:br/>
              <w:t>17. Other Specified works           0     112     30     25      30     19     40      22     24     17      25     16</w:t>
              <w:br/>
              <w:t>18. Inventories                    100     554     90    274      90   -143     90   -418      85    -98     10      27</w:t>
              <w:br/>
              <w:t>19. M.T.P.                         400     473    170    178    170     225    230    255    240     196    190    145</w:t>
              <w:br/>
              <w:t>20. Railway Research                25      26      5       8      5       3     11       8     20       2      9       3</w:t>
              <w:br/>
              <w:t>21. Investment in PSUs               0     251     52     51       0     51     51      54     10      0      10     10</w:t>
              <w:br/>
              <w:t>--------------------------------------------------------------------------------------------------------------------</w:t>
              <w:br/>
              <w:t>       Total                      12334   16549   5700   6162   6500   5860    6515   5506   7500   6464   8130*   8310</w:t>
              <w:br/>
              <w:t>--------------------------------------------------------------------------------------------------------------------</w:t>
              <w:br/>
              <w:br/>
              <w:t xml:space="preserve">   *  In addition to this an amount of Rs.170 crores as additional budgetary support was provided </w:t>
              <w:br/>
              <w:t>      to Ministry of Railways.</w:t>
              <w:br/>
              <w:br/>
              <w:br/>
              <w:t>                                  </w:t>
            </w:r>
            <w:bookmarkStart w:id="5" w:name="Annexure_7.1.6"/>
            <w:r>
              <w:rPr>
                <w:rFonts w:cs="Courier New" w:ascii="Courier New" w:hAnsi="Courier New"/>
                <w:sz w:val="15"/>
                <w:szCs w:val="15"/>
              </w:rPr>
              <w:t>Annexure 7.1.6</w:t>
            </w:r>
            <w:bookmarkEnd w:id="5"/>
            <w:r>
              <w:rPr>
                <w:rFonts w:cs="Courier New" w:ascii="Courier New" w:hAnsi="Courier New"/>
                <w:sz w:val="15"/>
                <w:szCs w:val="15"/>
              </w:rPr>
              <w:br/>
              <w:br/>
              <w:t xml:space="preserve">    Physical Targets for Railways during the Ninth </w:t>
              <w:br/>
              <w:t>    Plan (1997-2002)</w:t>
              <w:br/>
              <w:t>    -----------------------------------------------</w:t>
              <w:br/>
              <w:t>------------------------------------------------------------------</w:t>
              <w:br/>
              <w:t>Item                 1997-98   1998-99  1999-2000  2000-01  2001-02</w:t>
              <w:br/>
              <w:t>(1)                    (2)       (3)      (4)         (5)      (6)</w:t>
              <w:br/>
              <w:t>                  Provisional</w:t>
              <w:br/>
              <w:t>                  Actuals</w:t>
              <w:br/>
              <w:t>------------------------------------------------------------------</w:t>
              <w:br/>
              <w:t>Traffic Targets:</w:t>
              <w:br/>
              <w:br/>
              <w:t>1.(a)Revenue Earning</w:t>
              <w:br/>
              <w:t>     originating</w:t>
              <w:br/>
              <w:t>     freight traffic</w:t>
              <w:br/>
              <w:t>     (Million tonnes)  430      450        475       500       525</w:t>
              <w:br/>
              <w:br/>
              <w:t>  (b)Transport output</w:t>
              <w:br/>
              <w:t>   (Billion tonne kms) 288      308        323       338       353</w:t>
              <w:br/>
              <w:br/>
              <w:t>2.(i)Originating</w:t>
              <w:br/>
              <w:t>     passenger traffic</w:t>
              <w:br/>
              <w:t>     (million)</w:t>
              <w:br/>
              <w:br/>
              <w:t>  a) Suburban         2720      2738      2821       2904     2989</w:t>
              <w:br/>
              <w:t>  b) Non-Suburban     1662     1729       1751      1772      1793</w:t>
              <w:br/>
              <w:t>  c) Total            4382      4467      4572       4676     4782</w:t>
              <w:br/>
              <w:br/>
              <w:t>(ii)Passenger Kms</w:t>
              <w:br/>
              <w:t>     (Billion)</w:t>
              <w:br/>
              <w:br/>
              <w:t>a) suburban            80        83        85         86       87</w:t>
              <w:br/>
              <w:t>b) Non-Suburban       291      306        308       311       313</w:t>
              <w:br/>
              <w:t>c) Total              371       389       393        397      400</w:t>
              <w:br/>
              <w:br/>
              <w:t>4. Physical Targets</w:t>
              <w:br/>
              <w:t>i) Acquisition of</w:t>
              <w:br/>
              <w:t>    rolling stock</w:t>
              <w:br/>
              <w:t>(a) Locomotives: (Nos)</w:t>
              <w:br/>
              <w:t>    Electrical       193      158      170       165     165    851</w:t>
              <w:br/>
              <w:t>    Diesel           151      178      156       150     150    785</w:t>
              <w:br/>
              <w:br/>
              <w:t>(b) Coaches:(Nos)</w:t>
              <w:br/>
              <w:t xml:space="preserve">    EMU/MEMU/DMUs    293     420       420      420      420   1973 </w:t>
              <w:br/>
              <w:t>    Others</w:t>
              <w:br/>
              <w:t xml:space="preserve">   (Conventional)   2122    2037      2150     2250    2350   10909 </w:t>
              <w:br/>
              <w:br/>
              <w:t>(c) Wagons (Nos)   26000   26000    27000     28000   29000  136000</w:t>
              <w:br/>
              <w:t>ii) New Lines</w:t>
              <w:br/>
              <w:t>    (RKms)           236      133      150       150     150   819 kms</w:t>
              <w:br/>
              <w:t>iii)Gauge Conversion</w:t>
              <w:br/>
              <w:t>    (RKms)           900      810      750       650     600  3710 kms</w:t>
              <w:br/>
              <w:t>iv) Track Renewals</w:t>
              <w:br/>
              <w:t>    (Track Kms)     2812    2710      2800     2800    2800   13922 kms</w:t>
              <w:br/>
              <w:t>v)  Electrification</w:t>
              <w:br/>
              <w:t>    (RKms)           514      500      420       450     450   2334 kms</w:t>
              <w:br/>
              <w:t>vi) Doubling         500      500      500       500     500   2500 kms</w:t>
              <w:br/>
              <w:t>    (RKms)</w:t>
              <w:br/>
              <w:br/>
              <w:t xml:space="preserve">                                                     </w:t>
            </w:r>
            <w:bookmarkStart w:id="6" w:name="Annexure_7.1.7"/>
            <w:r>
              <w:rPr>
                <w:rFonts w:cs="Courier New" w:ascii="Courier New" w:hAnsi="Courier New"/>
                <w:sz w:val="15"/>
                <w:szCs w:val="15"/>
              </w:rPr>
              <w:t>Annexure 7.1.7</w:t>
            </w:r>
            <w:bookmarkEnd w:id="6"/>
            <w:r>
              <w:rPr>
                <w:rFonts w:cs="Courier New" w:ascii="Courier New" w:hAnsi="Courier New"/>
                <w:sz w:val="15"/>
                <w:szCs w:val="15"/>
              </w:rPr>
              <w:br/>
              <w:br/>
              <w:t>              CENTRAL SECTOR ROADS - TARGETS &amp; ACHIEVEMENTS</w:t>
              <w:br/>
              <w:br/>
              <w:t>   ________________________________________________________________</w:t>
              <w:br/>
              <w:t>   Sl.  Scheme             Unit  VII Plan Period   VIII Plan Period</w:t>
              <w:br/>
              <w:t>   No.                                             (1992-97)</w:t>
              <w:br/>
              <w:t>                                Target    Achieve- Target   Achieve-</w:t>
              <w:br/>
              <w:t>                                         ments              ments</w:t>
              <w:br/>
              <w:t>   ________________________________________________________________</w:t>
              <w:br/>
              <w:br/>
              <w:br/>
              <w:t>   1.  Missing Link        Km.     15        9         -          -</w:t>
              <w:br/>
              <w:t>   2.  Widening to two     Km.  1503      1636      1094        901</w:t>
              <w:br/>
              <w:t>       lanes</w:t>
              <w:br/>
              <w:t>   3.  Widening to four    Km.   116        96       615        245</w:t>
              <w:br/>
              <w:t>       lanes</w:t>
              <w:br/>
              <w:t>   4.  Strengthening       Km.  3351      4025      3445       3542</w:t>
              <w:br/>
              <w:t>       weak 2 lane</w:t>
              <w:br/>
              <w:t>   5.  Bypasses             Nos.   11        12        14          9</w:t>
              <w:br/>
              <w:t>   6.  Major Bridges       Nos.    70       56         73        37</w:t>
              <w:br/>
              <w:t>   7.  Minor Bridges       Nos.  375       392       326        264</w:t>
              <w:br/>
              <w:t>       Including ROB</w:t>
              <w:br/>
              <w:t>   _______________________________________________________________</w:t>
              <w:br/>
              <w:br/>
              <w:br/>
              <w:br/>
              <w:br/>
              <w:t xml:space="preserve">                                                      </w:t>
            </w:r>
            <w:bookmarkStart w:id="7" w:name="ANNEXURE_7.1.8"/>
            <w:r>
              <w:rPr>
                <w:rFonts w:cs="Courier New" w:ascii="Courier New" w:hAnsi="Courier New"/>
                <w:sz w:val="15"/>
                <w:szCs w:val="15"/>
              </w:rPr>
              <w:t>ANNEXURE 7.1.8</w:t>
            </w:r>
            <w:bookmarkEnd w:id="7"/>
            <w:r>
              <w:rPr>
                <w:rFonts w:cs="Courier New" w:ascii="Courier New" w:hAnsi="Courier New"/>
                <w:sz w:val="15"/>
                <w:szCs w:val="15"/>
              </w:rPr>
              <w:br/>
              <w:br/>
              <w:t>                              Outlay/Expenditure on Road Sector (Centre) -- Eighth Plan 1992-97</w:t>
              <w:br/>
              <w:br/>
              <w:t>                                                                                                                Rs.crore</w:t>
              <w:br/>
              <w:t>____________________________________________________________________________________________________________________________</w:t>
              <w:br/>
              <w:t>Name of the Scheme      8th Plan       1992-93          1993-94         1994-95          1995-96          1996-97        1992-97</w:t>
              <w:br/>
              <w:t>                        Outlay        BE   Exp.      BE      Exp.    BE      Exp.     BE     Exp.     BE      Exp.    Total Exp.</w:t>
              <w:br/>
              <w:t>_____________________________________________________________________________________________________________________________</w:t>
              <w:br/>
              <w:t xml:space="preserve">Revenue Section  </w:t>
              <w:br/>
              <w:t xml:space="preserve">                                                                </w:t>
              <w:br/>
              <w:t xml:space="preserve">  1. Research &amp; </w:t>
              <w:br/>
              <w:t xml:space="preserve">     Development           24.00    7.90      1.92    5.04    2.20    4.05    3.18    4.50   3.20     3.25    1.00    11.50                           </w:t>
              <w:br/>
              <w:t xml:space="preserve">  2. Grant to NHAI         0.00     0.50     0.00    0.01     0.00   3.00    3.00    3.00    3.00   10.00   10.00    16.00 </w:t>
              <w:br/>
              <w:t xml:space="preserve">  3. Strategic Roads      42.00   11.10     10.50   12.51   10.09   9.51     9.50    7.51   7.50      7.51   4.67    42.26       </w:t>
              <w:br/>
              <w:br/>
              <w:t xml:space="preserve">  4. TOTAL (Revenue)      66.00   19.50     12.42   17.56   12.29  16.56   15.68    15.01  13.70   20.76   15.67    69.76 </w:t>
              <w:br/>
              <w:br/>
              <w:t>Capital Section</w:t>
              <w:br/>
              <w:br/>
              <w:t>  5. Machinery             20.00      2.50    1.85    2.50     1.77    2.43    2.38   1.00     0.32    2.50    2.44      8.76</w:t>
              <w:br/>
              <w:t xml:space="preserve">  6. National Highway   1350.00    320.87  320.84   298.69  296.98  317.50  317.54 366.34  351.94  365.64   365.64  1652.94                                                                                            </w:t>
              <w:br/>
              <w:t>     (Original Works)</w:t>
              <w:br/>
              <w:t xml:space="preserve">  7. Externally aided    914.00     80.00    80.30  220.00  173.35  267.50  261.48 319.55    265.04 317.00  369.80  1149.97 </w:t>
              <w:br/>
              <w:t>     Scheme</w:t>
              <w:br/>
              <w:t xml:space="preserve">  8. National Highway          </w:t>
              <w:br/>
              <w:t>     Authority of India   40.00       0.00    0.00    0.00     0.00    0.00    0.00   0.00      0.00 200.00  200.00   200.00</w:t>
              <w:br/>
              <w:t>  9. Works entrusted to</w:t>
              <w:br/>
              <w:t xml:space="preserve">     NHAI                   0.00       0.00    0.00    0.00     0.00    0.00    0.00   0.00     20.00  24.00   24.00    44.00        </w:t>
              <w:br/>
              <w:t>10. Border Road Develop</w:t>
              <w:br/>
              <w:t xml:space="preserve">     ment Board           150.00      38.00   41.00   41.00   47.04    48.00   48.00  52.00    51.00  53.00    52.99   240.03   </w:t>
              <w:br/>
              <w:br/>
              <w:t xml:space="preserve">11. National Highway     </w:t>
              <w:br/>
              <w:t>     Authority of India                                                                                     00.00     00.00</w:t>
              <w:br/>
              <w:br/>
              <w:t xml:space="preserve">     Externally Aided      0.00       0.00   0.00    0.00      0.00    0.00   0.00   0.00      0.00    0.00    0.00      0.00 </w:t>
              <w:br/>
              <w:t>     Projects (Loans &amp;     Advances)</w:t>
              <w:br/>
              <w:t>12. Economic &amp; Importance</w:t>
              <w:br/>
              <w:t xml:space="preserve">     Scheme                60.00       2.50  2.50     3.25      3.25    3.01   0.74  12.00      3.25   12.00   12.00   21.74       </w:t>
              <w:br/>
              <w:t xml:space="preserve">                                </w:t>
              <w:br/>
              <w:t xml:space="preserve">     TOTAL  Capital     2534.00 *   443.87 446.49   565.44   522.39 522.39 630.14 638.44    691.55  974.14 1026.87 3317.44  </w:t>
              <w:br/>
              <w:br/>
              <w:t>     GRAND TOTAL        2600.00     463.37 458.91   583.00   534.68 538.95 645.82 653.45   705.25  994.90 1042.54 3387.20</w:t>
              <w:br/>
              <w:t>     (Revenue + Capital)</w:t>
              <w:br/>
              <w:br/>
              <w:br/>
              <w:br/>
              <w:br/>
              <w:t xml:space="preserve">                                                      </w:t>
            </w:r>
            <w:bookmarkStart w:id="8" w:name="Annexure_7.1.9"/>
            <w:r>
              <w:rPr>
                <w:rFonts w:cs="Courier New" w:ascii="Courier New" w:hAnsi="Courier New"/>
                <w:sz w:val="15"/>
                <w:szCs w:val="15"/>
              </w:rPr>
              <w:t>Annexure 7.1.9</w:t>
            </w:r>
            <w:bookmarkEnd w:id="8"/>
            <w:r>
              <w:rPr>
                <w:rFonts w:cs="Courier New" w:ascii="Courier New" w:hAnsi="Courier New"/>
                <w:sz w:val="15"/>
                <w:szCs w:val="15"/>
              </w:rPr>
              <w:br/>
              <w:t xml:space="preserve">                                                                        </w:t>
              <w:br/>
              <w:t>         HIGH DENSITY TRAFFIC CORRIDORS OF NATIONAL HIGHWAYS</w:t>
              <w:br/>
              <w:t xml:space="preserve">______________________________________________________________________  </w:t>
              <w:br/>
              <w:t xml:space="preserve">Sl.    NH No.       Section                      Appx. Length            </w:t>
              <w:br/>
              <w:t xml:space="preserve">No.                                                        KM             </w:t>
              <w:br/>
              <w:t xml:space="preserve">______________________________________________________________________  </w:t>
              <w:br/>
              <w:t xml:space="preserve">                I. DELHI-BOMABY                                          </w:t>
              <w:br/>
              <w:t xml:space="preserve">                                                                        </w:t>
              <w:br/>
              <w:t xml:space="preserve">1.      8      Delhi-Jaipur                        260                   </w:t>
              <w:br/>
              <w:t xml:space="preserve">2.      8      Jaipur-Ajmer                        135                   </w:t>
              <w:br/>
              <w:t xml:space="preserve">3.      8      Ajmer-Udaipur                       273                   </w:t>
              <w:br/>
              <w:t xml:space="preserve">4.      8      Udaipur-Ahmedabad                   287                   </w:t>
              <w:br/>
              <w:t xml:space="preserve">5.      8      Ahemdabad-Mumbai                    473                   </w:t>
              <w:br/>
              <w:t xml:space="preserve">                Total                              1428                   </w:t>
              <w:br/>
              <w:t xml:space="preserve">                                                                        </w:t>
              <w:br/>
              <w:t xml:space="preserve">                II. DELHI-CALCUTTA                                       </w:t>
              <w:br/>
              <w:t xml:space="preserve">                                                                        </w:t>
              <w:br/>
              <w:t xml:space="preserve">1.       2      Delhi-Agra                          200                   </w:t>
              <w:br/>
              <w:t xml:space="preserve">2.       2      Agra-Kanpur                         280                   </w:t>
              <w:br/>
              <w:t xml:space="preserve">3.       2       Kanpur-Allahabad-Varanasi           331                   </w:t>
              <w:br/>
              <w:t xml:space="preserve">4.       2      Varanasi-Barhi                      284                   </w:t>
              <w:br/>
              <w:t xml:space="preserve">5.       2      Barhi-Calcutta                      395                   </w:t>
              <w:br/>
              <w:t xml:space="preserve">                Total                              1490                   </w:t>
              <w:br/>
              <w:t xml:space="preserve">                                                                        </w:t>
              <w:br/>
              <w:t xml:space="preserve">                III AGRA-BANGALORE                                       </w:t>
              <w:br/>
              <w:t xml:space="preserve">                                                                        </w:t>
              <w:br/>
              <w:t xml:space="preserve">1.       3,25   Agra-Jhansi                         200                   </w:t>
              <w:br/>
              <w:t xml:space="preserve">2.       26     Jhansi-Lakhnadon                    400                   </w:t>
              <w:br/>
              <w:t xml:space="preserve">3.       7      Lakhnadon-Nagpur                    160                   </w:t>
              <w:br/>
              <w:t xml:space="preserve">4.       7      Nagpur-Hyderabad                    400                   </w:t>
              <w:br/>
              <w:t xml:space="preserve">5.       7      Hyderabad-Bangalore                 560                   </w:t>
              <w:br/>
              <w:t xml:space="preserve">                Total                              1720                   </w:t>
              <w:br/>
              <w:t xml:space="preserve">                                                                        </w:t>
              <w:br/>
              <w:t xml:space="preserve">                IV. MUMBAI-CHENNAI                                       </w:t>
              <w:br/>
              <w:t xml:space="preserve">                                                                        </w:t>
              <w:br/>
              <w:t xml:space="preserve">1.       4      Mumbai-Pune                         145                   </w:t>
              <w:br/>
              <w:t xml:space="preserve">2.       4      Pune-Satara-Belgaum                 315                   </w:t>
              <w:br/>
              <w:t xml:space="preserve">3.       4       Belgaum-Chitradurga-Bangalore       455                   </w:t>
              <w:br/>
              <w:t xml:space="preserve">4.       4      Bangalore-Chennai                   320                   </w:t>
              <w:br/>
              <w:t xml:space="preserve">                Total                              1235                   </w:t>
              <w:br/>
              <w:t xml:space="preserve">                                                                        </w:t>
              <w:br/>
              <w:t xml:space="preserve">                V. CHENNAI-BANGRIPOSI (JN WITH NH NO.6)                  </w:t>
              <w:br/>
              <w:t xml:space="preserve">                                                                        </w:t>
              <w:br/>
              <w:t xml:space="preserve">1.       5      Chennai-Vijayawada                  434                   </w:t>
              <w:br/>
              <w:t xml:space="preserve">2.       5       Vijayawada-Vishakhapatnam           395                   </w:t>
              <w:br/>
              <w:t xml:space="preserve">3.       5       Vishakhapatnam-Bhubaneshwar         418                   </w:t>
              <w:br/>
              <w:t xml:space="preserve">4.       5       Bhubneshwar-Bangriposi              286                   </w:t>
              <w:br/>
              <w:t xml:space="preserve">                Total                              1533                   </w:t>
              <w:br/>
              <w:br/>
              <w:t xml:space="preserve">                VI. MUMBAI-CALCUTTA                                      </w:t>
              <w:br/>
              <w:t xml:space="preserve">                                                                        </w:t>
              <w:br/>
              <w:t xml:space="preserve">1.       3      Mumbai-Dhule                        273                   </w:t>
              <w:br/>
              <w:t xml:space="preserve">2.       6      Dhule-Nagpur                        515                   </w:t>
              <w:br/>
              <w:t xml:space="preserve">3.       6      Nagpur-Sambalpur                    554                   </w:t>
              <w:br/>
              <w:t xml:space="preserve">4.       6      Sambalpur-Calcutta                  576                   </w:t>
              <w:br/>
              <w:t xml:space="preserve">                Total                              1918                   </w:t>
              <w:br/>
              <w:t xml:space="preserve">                                                        </w:t>
              <w:br/>
            </w:r>
            <w:bookmarkStart w:id="9" w:name="Annexure_7.1.10"/>
            <w:r>
              <w:rPr>
                <w:rFonts w:cs="Courier New" w:ascii="Courier New" w:hAnsi="Courier New"/>
                <w:sz w:val="15"/>
                <w:szCs w:val="15"/>
              </w:rPr>
              <w:t>Annexure 7.1.10</w:t>
            </w:r>
            <w:bookmarkEnd w:id="9"/>
            <w:r>
              <w:rPr>
                <w:rFonts w:cs="Courier New" w:ascii="Courier New" w:hAnsi="Courier New"/>
                <w:sz w:val="15"/>
                <w:szCs w:val="15"/>
              </w:rPr>
              <w:br/>
              <w:br/>
              <w:t>PHYSICAL TARGETS FOR THE NINTH PLAN</w:t>
              <w:br/>
              <w:t>YEAR 1998 - 2002</w:t>
              <w:br/>
              <w:t>-----------------------------------------------------------------------------------------------</w:t>
              <w:br/>
              <w:t>ACTIVITY                     1998 1999           2000            2001            TOTAL</w:t>
              <w:br/>
              <w:t xml:space="preserve">                             Physical       Physical       Physical        Physical       Physical   </w:t>
              <w:br/>
              <w:t xml:space="preserve">   Kms/nos.      kms/nos.         kms/nos.        kms/nos.       kms/nos. </w:t>
              <w:br/>
              <w:t>-------------------------------------------------------------------------------------------------</w:t>
              <w:br/>
              <w:t xml:space="preserve">1.  Widening to two lanes      267           218             256             291             1032        </w:t>
              <w:br/>
              <w:t>    (kms.)</w:t>
              <w:br/>
              <w:br/>
              <w:t xml:space="preserve">2.  Four laning  (kms.)         36            29              37              51              153         </w:t>
              <w:br/>
              <w:br/>
              <w:t xml:space="preserve">3.  Strengthening/providing </w:t>
              <w:br/>
              <w:t xml:space="preserve">    Paved shoulder (kms.)      624           584             657             729             2594       </w:t>
              <w:br/>
              <w:br/>
              <w:t xml:space="preserve">4.  Bypasses (nos.)               4             4               5               7               20 </w:t>
              <w:br/>
              <w:t xml:space="preserve">      </w:t>
              <w:br/>
              <w:t xml:space="preserve">5.  Major Bridges/                9             7               9              11               36      </w:t>
              <w:br/>
              <w:t>    Rehabilitation</w:t>
              <w:br/>
              <w:br/>
              <w:t>6.  Minor Bridges/ROBs(nos.)    45           44               51              58              198</w:t>
              <w:br/>
              <w:t xml:space="preserve">--------------------------------------------------------------------------------------------------------         </w:t>
              <w:br/>
              <w:br/>
              <w:t>Note   :  Item-wise achievement against Serial Nos. 1-6 of the Table above were 162 Km., 49 Kms., 314 Km.,</w:t>
              <w:br/>
              <w:t>NIL Nos., 4 Nos., and 28 Nos., respectively.</w:t>
              <w:br/>
              <w:br/>
              <w:br/>
              <w:t xml:space="preserve">                                                      </w:t>
            </w:r>
            <w:bookmarkStart w:id="10" w:name="Annexure_7.1.11"/>
            <w:r>
              <w:rPr>
                <w:rFonts w:cs="Courier New" w:ascii="Courier New" w:hAnsi="Courier New"/>
                <w:sz w:val="15"/>
                <w:szCs w:val="15"/>
              </w:rPr>
              <w:t>Annexure 7.1.11</w:t>
            </w:r>
            <w:bookmarkEnd w:id="10"/>
            <w:r>
              <w:rPr>
                <w:rFonts w:cs="Courier New" w:ascii="Courier New" w:hAnsi="Courier New"/>
                <w:sz w:val="15"/>
                <w:szCs w:val="15"/>
              </w:rPr>
              <w:br/>
              <w:t xml:space="preserve">                                                                        </w:t>
              <w:br/>
              <w:t>                      TENTH FINANCE COMMISSION</w:t>
              <w:br/>
              <w:br/>
              <w:t>                 PROVISION FOR MAINTENANCE OF ROADS</w:t>
              <w:br/>
              <w:br/>
              <w:t xml:space="preserve">                                                        (Rs. lakhs)     </w:t>
              <w:br/>
              <w:t xml:space="preserve">______________________________________________________________________  </w:t>
              <w:br/>
              <w:t xml:space="preserve">State      1995-96   1996-97   1997-98    1998-99  1999-2000  1995-2000  </w:t>
              <w:br/>
              <w:t xml:space="preserve">______________________________________________________________________  </w:t>
              <w:br/>
              <w:t xml:space="preserve">  1            2          3         4          5          6          7       </w:t>
              <w:br/>
              <w:t xml:space="preserve">______________________________________________________________________  </w:t>
              <w:br/>
              <w:t xml:space="preserve">                                                                        </w:t>
              <w:br/>
              <w:t xml:space="preserve">Andhra Pr.  22471     30069    37667      45265     52863       188335    </w:t>
              <w:br/>
              <w:t xml:space="preserve">Arunachal    1242      1628      2014      2399       2785       10068     </w:t>
              <w:br/>
              <w:t xml:space="preserve">Pradesh                                                                  </w:t>
              <w:br/>
              <w:t xml:space="preserve">Assam        9295     11711     14128     16544     18960        70638    </w:t>
              <w:br/>
              <w:t xml:space="preserve">Bihar       13586     16663     19741     22819     25896        98705    </w:t>
              <w:br/>
              <w:t xml:space="preserve">Goa           914       1246     1579       1912      2245         7896    </w:t>
              <w:br/>
              <w:t xml:space="preserve">Gujarat     25257     29732     34208     38683     43159       171039    </w:t>
              <w:br/>
              <w:t xml:space="preserve">Haryana      6998      7544      8099      8658       9177       40476     </w:t>
              <w:br/>
              <w:t xml:space="preserve">Himachal Pr. 3889      4928     5968       7007      8047        29839    </w:t>
              <w:br/>
              <w:t xml:space="preserve">J&amp;K          2749       3470     4191       4912      5633        20955    </w:t>
              <w:br/>
              <w:t xml:space="preserve">Karnataka   14133     17785    21436      25088     28740       107182    </w:t>
              <w:br/>
              <w:t xml:space="preserve">Kerala      10957     12772     14588     16403     18219        72939    </w:t>
              <w:br/>
              <w:t xml:space="preserve">Madhya Pr.  28685     30922    33195      35486     37615       165903    </w:t>
              <w:br/>
              <w:t xml:space="preserve">Maharashtra 47356     51050    54802      58583     62098       273889    </w:t>
              <w:br/>
              <w:t xml:space="preserve">Manipur       400       667       933      1200       1466        4666     </w:t>
              <w:br/>
              <w:t xml:space="preserve">Meghalaya    2812      3031      3254      3479       3688       16264     </w:t>
              <w:br/>
              <w:t xml:space="preserve">Mizoram      1303      1404      1508      1612       1708        7535     </w:t>
              <w:br/>
              <w:t xml:space="preserve">Nagaland     1438      1709      1980      2251       2522        9900     </w:t>
              <w:br/>
              <w:t xml:space="preserve">Orissa      15280     20807     26334     31861     37388       131670    </w:t>
              <w:br/>
              <w:t xml:space="preserve">Punjab       8393     10938     13482     16027     18571        67411    </w:t>
              <w:br/>
              <w:t xml:space="preserve">Rajasthan   19238     20738    22263      23799     25227       111265    </w:t>
              <w:br/>
              <w:t xml:space="preserve">Sikkim        851        917      984       1052      1116         4920    </w:t>
              <w:br/>
              <w:t xml:space="preserve">Tamil Nadu  25697     27702    29738      31790     33697       148624    </w:t>
              <w:br/>
              <w:t xml:space="preserve">Tripura       996      1339      1681      2024       2366        8406     </w:t>
              <w:br/>
              <w:t xml:space="preserve">Uttar Pr.   31753     43086    54420      65753     77087       272099    </w:t>
              <w:br/>
              <w:t xml:space="preserve">West        12975     17541     22108     26674     31240       110538    </w:t>
              <w:br/>
              <w:t xml:space="preserve">Bengal                                                                   </w:t>
              <w:br/>
              <w:t xml:space="preserve">____________________________________________________________________    </w:t>
              <w:br/>
              <w:t xml:space="preserve">Total      308668    369399   430301     491281    551513     2151162     </w:t>
              <w:br/>
              <w:t xml:space="preserve">______________________________________________________________________  </w:t>
              <w:br/>
              <w:t xml:space="preserve">                                                                        </w:t>
              <w:br/>
              <w:br/>
              <w:br/>
              <w:t>                                              </w:t>
            </w:r>
            <w:bookmarkStart w:id="11" w:name="Annexure_7.1.12"/>
            <w:r>
              <w:rPr>
                <w:rFonts w:cs="Courier New" w:ascii="Courier New" w:hAnsi="Courier New"/>
                <w:sz w:val="15"/>
                <w:szCs w:val="15"/>
              </w:rPr>
              <w:t xml:space="preserve"> Annexure 7.1.12</w:t>
            </w:r>
            <w:bookmarkEnd w:id="11"/>
            <w:r>
              <w:rPr>
                <w:rFonts w:cs="Courier New" w:ascii="Courier New" w:hAnsi="Courier New"/>
                <w:sz w:val="15"/>
                <w:szCs w:val="15"/>
              </w:rPr>
              <w:br/>
              <w:br/>
              <w:t>        Category-wise number of Registered Motor Vehicles</w:t>
              <w:br/>
              <w:t>                       (As on 1st March)</w:t>
              <w:br/>
              <w:br/>
              <w:t>                                             (in '000 Nos.)</w:t>
              <w:br/>
              <w:br/>
              <w:t>-----------------------------------------------------------------</w:t>
              <w:br/>
              <w:t>Year       Two      Four    Buses  Goods     Others  Total    Index</w:t>
              <w:br/>
              <w:t>         wheelers wheelers         vehicles          vehicles</w:t>
              <w:br/>
              <w:t>-----------------------------------------------------------------</w:t>
              <w:br/>
              <w:br/>
              <w:t>1951      27        159       34      82         4      306     100</w:t>
              <w:br/>
              <w:br/>
              <w:t>1961      88        310       57     168        42      665     217</w:t>
              <w:br/>
              <w:br/>
              <w:t>1971     576        682       94     343       170     1865    609</w:t>
              <w:br/>
              <w:br/>
              <w:t>1981    2618       1160      162     554      897      5391   1762</w:t>
              <w:br/>
              <w:br/>
              <w:t>1991   14200       2954      331    1356     2533     21374   6985</w:t>
              <w:br/>
              <w:br/>
              <w:t>1993   17183       3361      364    1603     2994     25505   8335</w:t>
              <w:br/>
              <w:br/>
              <w:t>1995   20831       3841      423    1794     3406     30295   9898</w:t>
              <w:br/>
              <w:br/>
              <w:t>1996   23111       4189      449    1785     4024     33558  10967</w:t>
              <w:br/>
              <w:t>-----------------------------------------------------------------</w:t>
              <w:br/>
              <w:t>        Source: Ministry of Surface Transport, Transport Research</w:t>
              <w:br/>
              <w:t>                Wing.</w:t>
              <w:br/>
              <w:br/>
              <w:br/>
              <w:br/>
              <w:t xml:space="preserve">                                           </w:t>
            </w:r>
            <w:bookmarkStart w:id="12" w:name="Annexure_ _7.1.13"/>
            <w:r>
              <w:rPr>
                <w:rFonts w:cs="Courier New" w:ascii="Courier New" w:hAnsi="Courier New"/>
                <w:sz w:val="15"/>
                <w:szCs w:val="15"/>
              </w:rPr>
              <w:t>Annexure   7.1.13</w:t>
            </w:r>
            <w:bookmarkEnd w:id="12"/>
            <w:r>
              <w:rPr>
                <w:rFonts w:cs="Courier New" w:ascii="Courier New" w:hAnsi="Courier New"/>
                <w:sz w:val="15"/>
                <w:szCs w:val="15"/>
              </w:rPr>
              <w:br/>
              <w:br/>
              <w:t>                  Outlay and expenditure for Eighth Plan</w:t>
              <w:br/>
              <w:br/>
              <w:br/>
              <w:t>         -------------------------------------------------------</w:t>
              <w:br/>
              <w:t>         Important                        8th Plan</w:t>
              <w:br/>
              <w:t>         Projects/                        1992-97</w:t>
              <w:br/>
              <w:t>         Schemes                      ----------------------</w:t>
              <w:br/>
              <w:t>                                     Approved     Actual</w:t>
              <w:br/>
              <w:t>                                     outlay       Expdr.</w:t>
              <w:br/>
              <w:t>         ------------------------------------------------------</w:t>
              <w:br/>
              <w:t>         1. Delhi Transport Corp.       140.00     19.42</w:t>
              <w:br/>
              <w:t>         2. Capital Contribution</w:t>
              <w:br/>
              <w:t>            to SRTCs                     70.00      27.14</w:t>
              <w:br/>
              <w:t xml:space="preserve">         </w:t>
              <w:br/>
              <w:t>         3. Road Safety Prog.            35.80      29.87</w:t>
              <w:br/>
              <w:t>         .  Road safety Cell              0.30       0.34</w:t>
              <w:br/>
              <w:t>         .  Publicity Measure             5.00       2.37</w:t>
              <w:br/>
              <w:t>         .  Grant-in-Aid                  1.50       0.82</w:t>
              <w:br/>
              <w:t>         .  Pollution Testing Equip.     10.00      6.86</w:t>
              <w:br/>
              <w:t>         .  Road Safety  Equip.          10.00     13.99</w:t>
              <w:br/>
              <w:t>         .  National Highway/Petrolling</w:t>
              <w:br/>
              <w:t>            Scheme                        9.00       5.49</w:t>
              <w:br/>
              <w:t xml:space="preserve">         </w:t>
              <w:br/>
              <w:t>         4. Training Prog.                7.10       0.73</w:t>
              <w:br/>
              <w:t>            including computer</w:t>
              <w:br/>
              <w:t>         .  Training of Instr.            4.50       0.22</w:t>
              <w:br/>
              <w:t>         .  Training Prog.                0.10        -</w:t>
              <w:br/>
              <w:t>         .  Training of Driver            2.00       0.02</w:t>
              <w:br/>
              <w:t>         .  Computer                      0.50       0.49</w:t>
              <w:br/>
              <w:t xml:space="preserve">                                       </w:t>
              <w:br/>
              <w:t>         5. Research &amp; Development        4.00      0.16</w:t>
              <w:br/>
              <w:br/>
              <w:t>         6. CIRT                          4.50       1.67</w:t>
              <w:br/>
              <w:br/>
              <w:t>         7. Mis. including Studies        2.60      0.62</w:t>
              <w:br/>
              <w:t>         .  Transport Studies             2.00       0.46</w:t>
              <w:br/>
              <w:t>         .  Data Collection               0.60       0.16</w:t>
              <w:br/>
              <w:br/>
              <w:t>         8. New Scheme                    0.00       0.55</w:t>
              <w:br/>
              <w:t>         .  Control of V. Pollution       0.00      0.34</w:t>
              <w:br/>
              <w:t>         .  Energy Conservation           0.00       0.21</w:t>
              <w:br/>
              <w:br/>
              <w:t>               Total                    264.00      80.16</w:t>
              <w:br/>
              <w:t>                -------                  ------      ------</w:t>
              <w:br/>
              <w:br/>
              <w:br/>
              <w:br/>
              <w:br/>
              <w:t xml:space="preserve">                                                 </w:t>
            </w:r>
            <w:bookmarkStart w:id="13" w:name="Annexure_7.1.14"/>
            <w:r>
              <w:rPr>
                <w:rFonts w:cs="Courier New" w:ascii="Courier New" w:hAnsi="Courier New"/>
                <w:sz w:val="15"/>
                <w:szCs w:val="15"/>
              </w:rPr>
              <w:t>Annexure 7.1.14</w:t>
            </w:r>
            <w:bookmarkEnd w:id="13"/>
            <w:r>
              <w:rPr>
                <w:rFonts w:cs="Courier New" w:ascii="Courier New" w:hAnsi="Courier New"/>
                <w:sz w:val="15"/>
                <w:szCs w:val="15"/>
              </w:rPr>
              <w:br/>
              <w:t xml:space="preserve">        </w:t>
              <w:br/>
              <w:t xml:space="preserve">              Share of Fleet (Passenger Buses) in the </w:t>
              <w:br/>
              <w:t>                      Private &amp; Public Sector</w:t>
              <w:br/>
              <w:br/>
              <w:t>                                               (In '000 Nos.)</w:t>
              <w:br/>
              <w:br/>
              <w:t>        --------------------------------------------------------</w:t>
              <w:br/>
              <w:t>        Year          Private     Public       Total   Share of</w:t>
              <w:br/>
              <w:t>                     Sector       Sector               public</w:t>
              <w:br/>
              <w:t>                                                     sector(%)</w:t>
              <w:br/>
              <w:t>        --------------------------------------------------------</w:t>
              <w:br/>
              <w:t>        1980-81       92           70          162         43.0</w:t>
              <w:br/>
              <w:t>        1981-82       91           74          165         44.8</w:t>
              <w:br/>
              <w:t>        1982-83      100           76          176         43.2</w:t>
              <w:br/>
              <w:t>        1983-84      119           77          196         39.3</w:t>
              <w:br/>
              <w:t>        1984-85      131           80          211         37.9</w:t>
              <w:br/>
              <w:t>        1985-86      143           84          227         37.0</w:t>
              <w:br/>
              <w:t>        1986-87      152           89          241         36.9</w:t>
              <w:br/>
              <w:t>        1987-88      170           95          265         35.8</w:t>
              <w:br/>
              <w:t>        1988-89      179           99          278         35.6</w:t>
              <w:br/>
              <w:t>        1989-90      203          102          312         32.7</w:t>
              <w:br/>
              <w:t>        1990-91      225          106          331         32.0</w:t>
              <w:br/>
              <w:t>        1991-92      251          107          358         29.8</w:t>
              <w:br/>
              <w:t>        1992-93      271          110          381         28.7</w:t>
              <w:br/>
              <w:t>        1993-94      282          110          392         28.0</w:t>
              <w:br/>
              <w:t>        1994-95      315          110          425         25.9</w:t>
              <w:br/>
              <w:t xml:space="preserve">        1995-96      338          111          449         24.7 </w:t>
              <w:br/>
              <w:t>        --------------------------------------------------------</w:t>
              <w:br/>
              <w:t>        Source: Ministry of Surface Transport, Transport</w:t>
              <w:br/>
              <w:t>                Research Wing.</w:t>
              <w:br/>
              <w:br/>
              <w:br/>
              <w:br/>
              <w:br/>
              <w:t>                                                  </w:t>
            </w:r>
            <w:bookmarkStart w:id="14" w:name=" Annexure_7.1.15"/>
            <w:r>
              <w:rPr>
                <w:rFonts w:cs="Courier New" w:ascii="Courier New" w:hAnsi="Courier New"/>
                <w:sz w:val="15"/>
                <w:szCs w:val="15"/>
              </w:rPr>
              <w:t> Annexure 7.1.15</w:t>
            </w:r>
            <w:bookmarkEnd w:id="14"/>
            <w:r>
              <w:rPr>
                <w:rFonts w:cs="Courier New" w:ascii="Courier New" w:hAnsi="Courier New"/>
                <w:sz w:val="15"/>
                <w:szCs w:val="15"/>
              </w:rPr>
              <w:br/>
              <w:br/>
              <w:t>                  PHYSICAL PRODUCTIVITY INDICATORS OF STATE ROAD TRANSPORT UNDERTAKINGS - EIGHTH PLAN AND NINTH PLAN</w:t>
              <w:br/>
              <w:t>    --------------------------------------------------------------------------------------------------------------------------------</w:t>
              <w:br/>
              <w:t>                           Fleet Utilisation   Vehicle Productivity   Staff Productivity       Bus Staff Ratio     Fuel Efficiency</w:t>
              <w:br/>
              <w:t>                            ( % age of Buses    (Kms. per bus held     (Kms. per worker       (On fleet operated) (Kms. per litre)</w:t>
              <w:br/>
              <w:t>                           on Road)             per day)                per day)</w:t>
              <w:br/>
              <w:t>                           ------------------   ---------------------  ---------------------  ------------------   -------------------</w:t>
              <w:br/>
              <w:t>                            8th Plan 9th Plan   8th Plan 9th Plan      8th Plan     9th Plan   8th Plan 9th Plan   8th Plan 9th Plan</w:t>
              <w:br/>
              <w:t>                           Terminal Terminal   Terminal Terminal      Terminal     Terminal   Terminal Terminal   Terminal Terminal</w:t>
              <w:br/>
              <w:t>    NAME OF THE             Year      Year       Year      Year          Year         Year       Year      Year       Year      Year</w:t>
              <w:br/>
              <w:t>    S.R.T.U.                 1996-97   2001-2002  1996-97  2001-2002     1996-97      2001-2002  1996-97  2001-2002  1996-97   2001-2002</w:t>
              <w:br/>
              <w:t>                            Lat. Est  Target    Lat. Est  Target        Lat. Est.    Target     Lat. Est  Target    Lat. Est  Target</w:t>
              <w:br/>
              <w:t>    -----------------------  -------  -------     -------  ----------    ----------  ---------   -------  -------    -------  -------</w:t>
              <w:br/>
              <w:t>     1. Andhra Pradesh            97        97        306          310           39.8     41.0         8.0      7.8         5.0       5.0</w:t>
              <w:br/>
              <w:t>     2. Arunachal Pradesh        84        84        139          128           23.5     28.1         5.4      5.4         3.7       3.7</w:t>
              <w:br/>
              <w:t>     3. Assam                     76        85        143          220           14.7     26.0        13.6      9.7         4.1       4.3</w:t>
              <w:br/>
              <w:t>     4. Bihar                     78        70         34          183            4.7       1.0       48.0     312.0        4.0        4.0</w:t>
              <w:br/>
              <w:t>     5. Goa                       73        79        195          215           32.0     34.0         8.5      8.0         3.7       4.0</w:t>
              <w:br/>
              <w:t>     6. Gujarat                   87        88        293          303           45.1     45.1         7.5      7.5         4.8       5.0</w:t>
              <w:br/>
              <w:t>     7. Haryana                   95        95        300          320           54.1     57.7         5.8      5.8         4.4       4.5</w:t>
              <w:br/>
              <w:t>     8. Himachal Pradesh          97       97         207          226           39.6     40.4         5.4      5.7         3.4       3.5</w:t>
              <w:br/>
              <w:t>     9. Jammu &amp; Kashmir (B)      70        80         93          121           15.4     18.2         6.7      6.5         3.6       3.7</w:t>
              <w:br/>
              <w:t>     10. Karnataka                91        94        274          294           43.5     50.8         6.3      5.8         4.6       4.5</w:t>
              <w:br/>
              <w:t>     11. Kerala                   80        80        271          276           36.6     39.6         9.2      8.7         3.8       3.9</w:t>
              <w:br/>
              <w:t>     12. Madhya Pradesh           80        91        206          260           22.7     37.5        11.2      6.9         4.3       4.6</w:t>
              <w:br/>
              <w:t>     13. Maharashtra              93        94        280          305           39.5     45.4         7.4      7.4         4.6       4.6</w:t>
              <w:br/>
              <w:t>     14. Manipur (B)              41        64         84          103            7.6      10.7       22.0      10.6        3.5        3.5</w:t>
              <w:br/>
              <w:t>     15. Meghalaya                50        61         73           98           15.2     22.2         9.6      7.3         3.3       3.4</w:t>
              <w:br/>
              <w:t>     16. Mizoram (B)              45        60         45           56            7.1       6.9       14.3      13.3        3.2        3.3</w:t>
              <w:br/>
              <w:t>     17. Nagaland                 29        65         47           92            8.3      18.4       19.4       7.7        3.7        3.5</w:t>
              <w:br/>
              <w:t>     18. Orissa                   64        90        139          255           18.0     35.0        14.0      8.0         4.0       4.1</w:t>
              <w:br/>
              <w:t>     19. Punjab Roadways          94       95         241          268           44.9     50.8         5.3      5.3         4.2       4.2</w:t>
              <w:br/>
              <w:t>     20. PEPSU RTC                90        93        258          270           46.9     49.9         4.8      5.0         4.3       4.3</w:t>
              <w:br/>
              <w:t>     21. Rajasthan                90        91        281          300           51.7     57.4         6.2      6.0         4.8       4.8</w:t>
              <w:br/>
              <w:t>     22. Sikkim (B)               70        75         65           75           20.7     20.7         5.1      5.1         3.2       3.2</w:t>
              <w:br/>
              <w:t>     23-42 Tamil Nadu             93        94        383          394           52.3     51.3         7.9      7.8         4.2       4.3</w:t>
              <w:br/>
              <w:t>     43. Tripura (B)              60        75         90          135            9.2      15.8       14.0      10.5        3.5        3.5</w:t>
              <w:br/>
              <w:t>     44. Uttar Pradesh            91        93        214          252           30.6     38.5         7.4      7.0         4.6       4.7</w:t>
              <w:br/>
              <w:t>     45. Calcutta STC             79        85        146          174           15.9     21.3        11.7      9.7         3.5       3.5</w:t>
              <w:br/>
              <w:t>     46. North Bengal STC        72        90        193          261           27.6     36.2         9.6      8.0         3.9       4.0</w:t>
              <w:br/>
              <w:t>     47. South Bengal STC        58        81        132          204           26.0     36.9         9.3      6.3         3.7       4.1</w:t>
              <w:br/>
              <w:br/>
              <w:t>      ALL INDIA AVERAGE           89        92        278          302           40.5     44.5         7.6      7.3         4.5       4.5</w:t>
              <w:br/>
              <w:t>    -----------------------  -------  -------     -------  ----------    ----------  ---------   -------  -------    -------  ---------</w:t>
              <w:br/>
              <w:br/>
              <w:br/>
              <w:t xml:space="preserve">                                               </w:t>
            </w:r>
            <w:bookmarkStart w:id="15" w:name="Annexure_ _7.1.16"/>
            <w:r>
              <w:rPr>
                <w:rFonts w:cs="Courier New" w:ascii="Courier New" w:hAnsi="Courier New"/>
                <w:sz w:val="15"/>
                <w:szCs w:val="15"/>
              </w:rPr>
              <w:t>Annexure   7.1.16</w:t>
            </w:r>
            <w:bookmarkEnd w:id="15"/>
            <w:r>
              <w:rPr>
                <w:rFonts w:cs="Courier New" w:ascii="Courier New" w:hAnsi="Courier New"/>
                <w:sz w:val="15"/>
                <w:szCs w:val="15"/>
              </w:rPr>
              <w:br/>
              <w:br/>
              <w:br/>
              <w:t xml:space="preserve">                  Volume of Traffic at Major Ports </w:t>
              <w:br/>
              <w:t xml:space="preserve">                                           </w:t>
              <w:br/>
              <w:t>                                         (In Million Tonnes)</w:t>
              <w:br/>
              <w:br/>
              <w:t>-------------------------------------------------------------</w:t>
              <w:br/>
              <w:t>Name of the Port  1991-92  92-93  93-94  94-95  95-96  96-97</w:t>
              <w:br/>
              <w:t>-------------------------------------------------------------</w:t>
              <w:br/>
              <w:t>1.Calcutta/Haldia   16.00  18.34  18.50  20.54  21.52   23.12</w:t>
              <w:br/>
              <w:br/>
              <w:t>2.Mumbai            26.26   28.95  30.51  30.67  33.92  33.73</w:t>
              <w:br/>
              <w:br/>
              <w:t>3.J.L.Nehru          2.79   3.01    3.38   5.01   6.87   8.07</w:t>
              <w:br/>
              <w:br/>
              <w:t xml:space="preserve">4.Chennai           25.05  25.33   26.54  29.46  30.72  31.85 </w:t>
              <w:br/>
              <w:br/>
              <w:t>5.Cochin             7.48    7.98   7.62   8.63  11.50  11.74</w:t>
              <w:br/>
              <w:br/>
              <w:t>6.Vizag             21.52   22.76  25.59  30.03  32.82  34.50</w:t>
              <w:br/>
              <w:br/>
              <w:t>7.Kandla            21.00   22.91  24.50  26.50  30.34  33.73</w:t>
              <w:br/>
              <w:br/>
              <w:t>8.Mormugao          15.10  16.31   18.72  18.88  18.09  17.31</w:t>
              <w:br/>
              <w:br/>
              <w:t>9.Paradip            7.30    7.60   8.33  10.12  11.26  11.58</w:t>
              <w:br/>
              <w:br/>
              <w:t>10.New Mangalore     8.27   7.09   8.63    8.01   8.88  12.46</w:t>
              <w:br/>
              <w:br/>
              <w:t xml:space="preserve">11.Tuticorin         5.87   6.22    6.70   8.04   9.29   9.17  </w:t>
              <w:br/>
              <w:t>_____________________________________________________________</w:t>
              <w:br/>
              <w:t>     Total           156.64 166.50 179.02 195.89 215.21 227.26</w:t>
              <w:br/>
              <w:t>-------------------------------------------------------------</w:t>
              <w:br/>
              <w:br/>
              <w:br/>
              <w:br/>
              <w:br/>
              <w:br/>
              <w:t xml:space="preserve">                                               </w:t>
            </w:r>
            <w:bookmarkStart w:id="16" w:name="Annexure_7.1.17 "/>
            <w:r>
              <w:rPr>
                <w:rFonts w:cs="Courier New" w:ascii="Courier New" w:hAnsi="Courier New"/>
                <w:sz w:val="15"/>
                <w:szCs w:val="15"/>
              </w:rPr>
              <w:t>Annexure 7.1.17 </w:t>
            </w:r>
            <w:bookmarkEnd w:id="16"/>
            <w:r>
              <w:rPr>
                <w:rFonts w:cs="Courier New" w:ascii="Courier New" w:hAnsi="Courier New"/>
                <w:sz w:val="15"/>
                <w:szCs w:val="15"/>
              </w:rPr>
              <w:t xml:space="preserve">   </w:t>
              <w:br/>
              <w:br/>
              <w:t>            Composition of Traffic Handled at Major Ports</w:t>
              <w:br/>
              <w:t xml:space="preserve">                                                     </w:t>
              <w:br/>
              <w:t>                                              (In million Tonnes)</w:t>
              <w:br/>
              <w:br/>
              <w:t>-----------------------------------------------------------------</w:t>
              <w:br/>
              <w:t>Commodity    1991-92 1992-93  1993-94  1994-95  1995-96    1996-97</w:t>
              <w:br/>
              <w:t>                     Actuals   Actuals  Actuals  Actuals   Actuals</w:t>
              <w:br/>
              <w:t>-----------------------------------------------------------------</w:t>
              <w:br/>
              <w:t>POL            67.60  73.76     76.92    80.37    90.92      98.08</w:t>
              <w:br/>
              <w:t>Iron Ore       32.10  29.83    34.10     34.35    34.56     33.30</w:t>
              <w:br/>
              <w:t>Coal           22.40  24.49     26.81    30.80    33.79      34.87</w:t>
              <w:br/>
              <w:t>Fertiliser      9.92   9.91      9.47    11.00    12.36       7.18</w:t>
              <w:br/>
              <w:t>Container       6.72   7.62     11.90    15.01    17.44      20.59</w:t>
              <w:br/>
              <w:t>General Cargo  17.90  20.89    19.82    24.36     26.14     33.49</w:t>
              <w:br/>
              <w:t>_________________________________________________________________</w:t>
              <w:br/>
              <w:t xml:space="preserve">                                                                               </w:t>
              <w:br/>
              <w:t>Total         156.64 166.50   179.02    195.89   215.21    227.26</w:t>
              <w:br/>
              <w:br/>
              <w:t>___________________________________________________________________</w:t>
              <w:br/>
              <w:br/>
              <w:br/>
              <w:br/>
              <w:t xml:space="preserve">                                                  </w:t>
            </w:r>
            <w:bookmarkStart w:id="17" w:name="Annexure_7.1.18"/>
            <w:r>
              <w:rPr>
                <w:rFonts w:cs="Courier New" w:ascii="Courier New" w:hAnsi="Courier New"/>
                <w:sz w:val="15"/>
                <w:szCs w:val="15"/>
              </w:rPr>
              <w:t>Annexure 7.1.18</w:t>
            </w:r>
            <w:bookmarkEnd w:id="17"/>
            <w:r>
              <w:rPr>
                <w:rFonts w:cs="Courier New" w:ascii="Courier New" w:hAnsi="Courier New"/>
                <w:sz w:val="15"/>
                <w:szCs w:val="15"/>
              </w:rPr>
              <w:br/>
              <w:br/>
              <w:t>          Ports - Eighth Plan Outlay and Expenditure</w:t>
              <w:br/>
              <w:br/>
              <w:t>--------------------------------------------------------------------</w:t>
              <w:br/>
              <w:t>S.No.      Annual Plan     Approved       Expenditure    Percentage</w:t>
              <w:br/>
              <w:t>                           Outlay         incurred        Utilisation</w:t>
              <w:br/>
              <w:t>                           (Rs.crores)    (Rs.crores)    Plan Outlay</w:t>
              <w:br/>
              <w:t>--------------------------------------------------------------------</w:t>
              <w:br/>
              <w:t xml:space="preserve">(A)      MAJOR PORTS                                               </w:t>
              <w:br/>
              <w:br/>
              <w:t xml:space="preserve">(i)      1992-93            541.66          253.44        46.8       </w:t>
              <w:br/>
              <w:t xml:space="preserve">(ii)     1993-94            584.34          270.99        46.4       </w:t>
              <w:br/>
              <w:t xml:space="preserve">(iii)    1994-95            434.50          310.54        71.5       </w:t>
              <w:br/>
              <w:t xml:space="preserve">(iv)     1995-96            721.43          438.95      60.8        </w:t>
              <w:br/>
              <w:t xml:space="preserve">(v)      1996-97            576.60          486.80        84.4      </w:t>
              <w:br/>
              <w:t xml:space="preserve">                                                                 </w:t>
              <w:br/>
              <w:t xml:space="preserve">         Total(A)          2858.53         1760.72        61.6       </w:t>
              <w:br/>
              <w:t>------------------------------------------------------------------</w:t>
              <w:br/>
              <w:br/>
              <w:t xml:space="preserve">(B) OTHERS(DCI,ALHW,MPSO,etc.)                                     </w:t>
              <w:br/>
              <w:t xml:space="preserve">                                                                  </w:t>
              <w:br/>
              <w:br/>
              <w:t xml:space="preserve">(i)     1992-93             71.10           20.58          28.9      </w:t>
              <w:br/>
              <w:t xml:space="preserve">(ii)    1993-94             37.20           45.71             122.9       </w:t>
              <w:br/>
              <w:t xml:space="preserve">(iii)   1994-95             40.50           26.58          65.6      </w:t>
              <w:br/>
              <w:t xml:space="preserve">(iv)    1995-96             92.70           42.44         45.8      </w:t>
              <w:br/>
              <w:t xml:space="preserve">(v)     1996-97             55.00           30.67          55.8      </w:t>
              <w:br/>
              <w:t>------------------------------------------------------------------</w:t>
              <w:br/>
              <w:t xml:space="preserve">        Total(B):          296.50          165.98          55.9      </w:t>
              <w:br/>
              <w:t>------------------------------------------------------------------</w:t>
              <w:br/>
              <w:t xml:space="preserve">    Grand Total(A) + (B): 3155.03        1926.70          61.1  </w:t>
              <w:br/>
              <w:t>------------------------------------------------------------------</w:t>
              <w:br/>
              <w:br/>
              <w:br/>
              <w:br/>
              <w:t xml:space="preserve">                                                          </w:t>
            </w:r>
            <w:bookmarkStart w:id="18" w:name="Annexure_7.1.19"/>
            <w:r>
              <w:rPr>
                <w:rFonts w:cs="Courier New" w:ascii="Courier New" w:hAnsi="Courier New"/>
                <w:sz w:val="15"/>
                <w:szCs w:val="15"/>
              </w:rPr>
              <w:t>Annexure 7.1.19</w:t>
            </w:r>
            <w:bookmarkEnd w:id="18"/>
            <w:r>
              <w:rPr>
                <w:rFonts w:cs="Courier New" w:ascii="Courier New" w:hAnsi="Courier New"/>
                <w:sz w:val="15"/>
                <w:szCs w:val="15"/>
              </w:rPr>
              <w:br/>
              <w:t xml:space="preserve">         </w:t>
              <w:br/>
              <w:t xml:space="preserve">                  Port-wise Traffic and capacity projections </w:t>
              <w:br/>
              <w:t>                  at the end of Ninth Plan</w:t>
              <w:br/>
              <w:br/>
              <w:t>                                          (In Million Tonnes)</w:t>
              <w:br/>
              <w:t>        ---------------------------------------------------------------------------</w:t>
              <w:br/>
              <w:t>        S.No.   Name of the                      Planned   Capacity Augmentation</w:t>
              <w:br/>
              <w:t>                Port                                     By the End of 2002</w:t>
              <w:br/>
              <w:t>                             Capacity            -----------------------------------</w:t>
              <w:br/>
              <w:t>                           (As    on      Traffic    New    Spill Over    Prod.</w:t>
              <w:br/>
              <w:t>                              31.3.97)    (2002)   Schemes of VIII Plan  Improv.</w:t>
              <w:br/>
              <w:t xml:space="preserve">                                                                        and others      </w:t>
              <w:br/>
              <w:t>       ---------------------------------------------------------------------------</w:t>
              <w:br/>
              <w:br/>
              <w:t>        1.     Calcutta       7.87        8.65               )</w:t>
              <w:br/>
              <w:t>        2.     Haldia        17.70       23.08       7.5     )</w:t>
              <w:br/>
              <w:t>        3.     Paradip       10.90       33.46       4.0     )</w:t>
              <w:br/>
              <w:t>        4.     Vizag         31.45       45.01       0.5     )</w:t>
              <w:br/>
              <w:t>        5.     Chennai       25.90       56.54       9.5     )</w:t>
              <w:br/>
              <w:t xml:space="preserve">        6.     Tuticorin      7.60       16.24       3.1     ) 37          50      </w:t>
              <w:br/>
              <w:t>        7.     Cochin        13.46       16.74       4.5     )</w:t>
              <w:br/>
              <w:t>        8.     New Mangalore16.45        34.91     13.0      )</w:t>
              <w:br/>
              <w:t>        9.     Mormugao      19.18       23.58      18.0     )</w:t>
              <w:br/>
              <w:t>        10.    Mumbai        30.80       43.45      11.0     )</w:t>
              <w:br/>
              <w:t>        11.    JNPT           9.90        24.51     15.3      )</w:t>
              <w:br/>
              <w:t>        12.    Kandla        24.00       97.80      36.0     )</w:t>
              <w:br/>
              <w:t>        ------------------------------------------------------------------------</w:t>
              <w:br/>
              <w:t>               Total        215.21      423.94      122.4     37           50</w:t>
              <w:br/>
              <w:t>        -----------------------------------------------------------------------</w:t>
              <w:br/>
              <w:br/>
              <w:br/>
              <w:br/>
              <w:br/>
              <w:t>                                                         </w:t>
            </w:r>
            <w:bookmarkStart w:id="19" w:name=" Annexure_7.1.20"/>
            <w:r>
              <w:rPr>
                <w:rFonts w:cs="Courier New" w:ascii="Courier New" w:hAnsi="Courier New"/>
                <w:sz w:val="15"/>
                <w:szCs w:val="15"/>
              </w:rPr>
              <w:t> Annexure 7.1.20</w:t>
            </w:r>
            <w:bookmarkEnd w:id="19"/>
            <w:r>
              <w:rPr>
                <w:rFonts w:cs="Courier New" w:ascii="Courier New" w:hAnsi="Courier New"/>
                <w:sz w:val="15"/>
                <w:szCs w:val="15"/>
              </w:rPr>
              <w:br/>
              <w:br/>
              <w:t>                     Statement Showing Details of Outlays and Expenditure during 8th Plan - Civil Aviation</w:t>
              <w:br/>
              <w:br/>
              <w:t>                                                                                                                             (Rs. crores)</w:t>
              <w:br/>
              <w:t>----------------------------------------------------------------------------------------------------------------------------------------------</w:t>
              <w:br/>
              <w:t>Sl. Name of the Organisation 8th Plan     1992-93            1993-94              1994-95             1995-96           1996-97          1992-97</w:t>
              <w:br/>
              <w:t>No.                           Outlay     ----------------- ------------------  -----------------   ----------------------------------- Expdr.</w:t>
              <w:br/>
              <w:t>                                       Approved Actual   Approved  Actual    Approved Actual     Approved Actual  Approved  Actual   during</w:t>
              <w:br/>
              <w:t>                                       Outlay    Expdr.   Outlay    Expdr.    Outlay    Expdr.    Outlay   Expdr.  Outlay     Expend.  Eighth Plan</w:t>
              <w:br/>
              <w:t>----------------------------------------------------------------------------------------------------------------------------------------------</w:t>
              <w:br/>
              <w:br/>
              <w:t>1. Air India Limited           1800.00    395.50   571.76    724.70    450.62    747.01    703.11  2952.44  946.88    2907.75  1214.16   3886.53</w:t>
              <w:br/>
              <w:br/>
              <w:t>2. Indian Airlines Limited     1220.00   193.57    155.24    418.97    335.66   428.18     308.40   411.41  358.43    445.00    397.93   1555.66</w:t>
              <w:br/>
              <w:br/>
              <w:t>3. Vayudoot                        5.00      0.50     0.50       5.66   NA           4.00     -          -       -         -          -          0.50</w:t>
              <w:br/>
              <w:t>                                         (0.50)      (0.50)                                                                               (0.50)</w:t>
              <w:br/>
              <w:t>4. Pawan Hans Limited             80.00     25.57     4.90     28.28       1.20    14.90       8.27    29.80    4.10     106.25    31.43     49.90</w:t>
              <w:br/>
              <w:br/>
              <w:t>5. Airports Authority of India</w:t>
              <w:br/>
              <w:br/>
              <w:t>a) International Airports Di   400.00   117.97    58.23     135.80     79.31   119.60      71.56   162.31  100.41    205.92    131.12    440.63</w:t>
              <w:br/>
              <w:br/>
              <w:t>b) National Airports Div.      400.00   275.47     75.38    250.00    253.54    342.36    275.67   300.00  262.03     381.50   189.25   1055.87</w:t>
              <w:br/>
              <w:t>                               (67.00)    (20.00)  (1.50)   (3.71)    (1.54)     (13.11)  (11.35)   (46.25)  (39.72  (48.55)     (18.06   (72.17)</w:t>
              <w:br/>
              <w:br/>
              <w:t>6. D.G.C.A.                       25.00      7.00     5.84       7.25      2.08      4.00      2.91      5.45    1.82      2.90      1.58     14.23</w:t>
              <w:br/>
              <w:t>                                (25.00)    (7.00)    (5.84      (7.2   (2.08)     (4.00)   (2.91)      (5.45   (1.82    (2.90)      (1.5    (14.23)</w:t>
              <w:br/>
              <w:br/>
              <w:t>7. B.C.A.S.                       10.00      1.42     0.30       1.00  (0.004)      1.00    0.0024      1.66    0.44       2.00     0.40       1.15</w:t>
              <w:br/>
              <w:t>                                (10.00)     (1.42    (0.30      (1.0 (0.004)     (1.00) (0.0024)     (1.66    (0.44    (2.00)     (0.4      (1.15)</w:t>
              <w:br/>
              <w:br/>
              <w:t>8. I.G.R.U.A.                     45.00     15.00     0.51      4.98       2.71     9.99       0.12     4.33    0.02      24.20     0.07       3.43</w:t>
              <w:br/>
              <w:t>                                                                                (4.99)    (0.12)</w:t>
              <w:br/>
              <w:t>9. Hotel Corporation of India    10.00     4.00      2.47     15.80       3.07    15.00     30.96     18.00   30.37     63.73     21.81     88.68</w:t>
              <w:br/>
              <w:br/>
              <w:t>10. Aero Club of India             3.00      0.08     0.00       0.01      0.00      0.01      0.00      0.01    -          0.01     -         -</w:t>
              <w:br/>
              <w:t>                                          (0.08)              (0.01)              (0.01)               (0.01)           (0.01)</w:t>
              <w:br/>
              <w:br/>
              <w:t>----------------------------------------------------------------------------------------------------------------------------------------------</w:t>
              <w:br/>
              <w:t>     TOTAL                      3998.00   1036.08   875.13   1592.45   1128.19  1686.05    1401.00  3885.41  1704.5   4139.26  1987.75    7096.58</w:t>
              <w:br/>
              <w:t>                               (107.00)   29.00)   (8.14)  (11.97)    (3.62)    (23.11)   (14.26)  (53.37)  (41.98)   (53.46)   20.04)   (88.05)</w:t>
              <w:br/>
              <w:t>----------------------------------------------------------------------------------------------------------------------------------------------</w:t>
              <w:br/>
              <w:t>                               NOTE :  Figure in bracket indicates budgetary support</w:t>
              <w:br/>
            </w:r>
          </w:p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t>                            </w:t>
            </w:r>
            <w:bookmarkStart w:id="20" w:name=" Annexure-7.1.21"/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t> </w:t>
            </w: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t>Annexure-7.1.21</w:t>
            </w:r>
            <w:bookmarkEnd w:id="20"/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    </w:t>
            </w:r>
            <w:r>
              <w:rPr>
                <w:b/>
                <w:bCs/>
                <w:sz w:val="15"/>
                <w:szCs w:val="15"/>
              </w:rPr>
              <w:t>AIRPORTS AUTHORITY OF INDIA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APACITY, DEMAND AND AUGMENTATION FOR PASSENGER TERMINALS AT INTERNATIONAL AIRPORTS NINTH PLAN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259"/>
              <w:gridCol w:w="1180"/>
              <w:gridCol w:w="1009"/>
              <w:gridCol w:w="1180"/>
              <w:gridCol w:w="1095"/>
              <w:gridCol w:w="1096"/>
              <w:gridCol w:w="1791"/>
            </w:tblGrid>
            <w:tr>
              <w:trPr/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89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At Commencement of plan period (Annual in Millions)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Growth rate</w:t>
                  </w:r>
                </w:p>
              </w:tc>
              <w:tc>
                <w:tcPr>
                  <w:tcW w:w="2191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At completion of plan period (Annual in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Millions)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Action plan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Airports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Capacity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Demand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5"/>
                      <w:szCs w:val="15"/>
                    </w:rPr>
                  </w:pPr>
                  <w:r>
                    <w:rPr>
                      <w:i/>
                      <w:iCs/>
                      <w:sz w:val="15"/>
                      <w:szCs w:val="15"/>
                    </w:rPr>
                    <w:t>Capacity</w:t>
                  </w:r>
                </w:p>
              </w:tc>
              <w:tc>
                <w:tcPr>
                  <w:tcW w:w="10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Demand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 xml:space="preserve">Mumbai </w:t>
                  </w:r>
                </w:p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International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0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76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5%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5</w:t>
                  </w:r>
                </w:p>
              </w:tc>
              <w:tc>
                <w:tcPr>
                  <w:tcW w:w="10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22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Construction of Ph-III International Terminal to be completed in Aug'99.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Domestic 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45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30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5%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45</w:t>
                  </w:r>
                </w:p>
              </w:tc>
              <w:tc>
                <w:tcPr>
                  <w:tcW w:w="10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39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Construction of Ph-II Domestic terminal under sanction. Expected completion Dec.2002. Capacity on completion-11.0 million. Demand on completion 11.27 million.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Thiruvananthapuram</w:t>
                  </w:r>
                </w:p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International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36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5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5%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2</w:t>
                  </w:r>
                </w:p>
              </w:tc>
              <w:tc>
                <w:tcPr>
                  <w:tcW w:w="10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22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Extension of existing Terminal to be completed in Dec'99. New Complex to be constructed after techno-economic viability studies and land acquisition.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Domestic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0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26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5%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0</w:t>
                  </w:r>
                </w:p>
              </w:tc>
              <w:tc>
                <w:tcPr>
                  <w:tcW w:w="10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2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No action Required.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 xml:space="preserve">Calcutta </w:t>
                  </w:r>
                </w:p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International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2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1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%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65</w:t>
                  </w:r>
                </w:p>
              </w:tc>
              <w:tc>
                <w:tcPr>
                  <w:tcW w:w="10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Modification Ph-I to be completed in Dec'2000. Modification Ph-II to be completed in March 2002.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Domestic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70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96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5%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70</w:t>
                  </w:r>
                </w:p>
              </w:tc>
              <w:tc>
                <w:tcPr>
                  <w:tcW w:w="10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2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New Domestic Terminal already commissioned in 1995.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Chennai</w:t>
                  </w:r>
                </w:p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International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46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54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5%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0</w:t>
                  </w:r>
                </w:p>
              </w:tc>
              <w:tc>
                <w:tcPr>
                  <w:tcW w:w="10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20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Construction of International Terminal (Ph-II) being taken up, Completion Dec'2001.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Domestic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67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3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5%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67</w:t>
                  </w:r>
                </w:p>
              </w:tc>
              <w:tc>
                <w:tcPr>
                  <w:tcW w:w="10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0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Ph-II Domestic terminal proposed in Xth Plan.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Delhi</w:t>
                  </w:r>
                </w:p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International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4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7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%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40</w:t>
                  </w:r>
                </w:p>
              </w:tc>
              <w:tc>
                <w:tcPr>
                  <w:tcW w:w="10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.18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Feasibility report of Phase-II terminal under submission, possibility of private participation being explored.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Domestic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2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3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.5%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20</w:t>
                  </w:r>
                </w:p>
              </w:tc>
              <w:tc>
                <w:tcPr>
                  <w:tcW w:w="10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04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Possibility of private participation for Constn. Of New domestic terminal being explored.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5"/>
                <w:szCs w:val="15"/>
              </w:rPr>
            </w:pP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5"/>
                <w:szCs w:val="15"/>
              </w:rPr>
            </w:pP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t>                                                                      </w:t>
            </w:r>
            <w:r>
              <w:rPr>
                <w:rFonts w:eastAsia="Courier New" w:cs="Courier New" w:ascii="Courier New" w:hAnsi="Courier New"/>
                <w:b/>
                <w:bCs/>
                <w:sz w:val="15"/>
                <w:szCs w:val="15"/>
              </w:rPr>
              <w:t xml:space="preserve"> </w:t>
            </w:r>
            <w:bookmarkStart w:id="21" w:name="Annexure_-7.1.22"/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t>Annexure -7.1.22</w:t>
            </w:r>
            <w:bookmarkEnd w:id="21"/>
          </w:p>
          <w:p>
            <w:pPr>
              <w:pStyle w:val="Normal"/>
              <w:ind w:left="720" w:hanging="0"/>
              <w:rPr>
                <w:rFonts w:ascii="Courier New" w:hAnsi="Courier New" w:cs="Courier New"/>
                <w:b/>
                <w:b/>
                <w:bCs/>
                <w:sz w:val="15"/>
                <w:szCs w:val="15"/>
              </w:rPr>
            </w:pP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t> 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5"/>
                <w:szCs w:val="15"/>
              </w:rPr>
            </w:pP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t xml:space="preserve">AIRPORTS AUTHORITY OF INDIA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5"/>
                <w:szCs w:val="15"/>
              </w:rPr>
            </w:pP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t>CAPACITY, DEMAND AND AUGMENTATION F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5"/>
                <w:szCs w:val="15"/>
              </w:rPr>
            </w:pP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t>INTERNATIONAL CARGO TERMINALS AT MAJOR AIRPORT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5"/>
                <w:szCs w:val="15"/>
              </w:rPr>
            </w:pP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t>NINTH PLAN</w:t>
            </w:r>
          </w:p>
          <w:tbl>
            <w:tblPr>
              <w:tblW w:w="954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963"/>
              <w:gridCol w:w="1051"/>
              <w:gridCol w:w="863"/>
              <w:gridCol w:w="1051"/>
              <w:gridCol w:w="1240"/>
              <w:gridCol w:w="957"/>
              <w:gridCol w:w="3415"/>
            </w:tblGrid>
            <w:tr>
              <w:trPr/>
              <w:tc>
                <w:tcPr>
                  <w:tcW w:w="9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AIRPORT</w:t>
                  </w:r>
                </w:p>
              </w:tc>
              <w:tc>
                <w:tcPr>
                  <w:tcW w:w="1914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At Commencement of Plan period (Annual in `000 tonnes)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Growth rate</w:t>
                  </w:r>
                </w:p>
              </w:tc>
              <w:tc>
                <w:tcPr>
                  <w:tcW w:w="2197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At completion of plan period (Annual in `000 tonnes)</w:t>
                  </w:r>
                </w:p>
              </w:tc>
              <w:tc>
                <w:tcPr>
                  <w:tcW w:w="34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Action plan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Capacity 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Demand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Capacity</w:t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Demand</w:t>
                  </w:r>
                </w:p>
              </w:tc>
              <w:tc>
                <w:tcPr>
                  <w:tcW w:w="34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Mumbai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6.86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00.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%</w:t>
                  </w:r>
                </w:p>
              </w:tc>
              <w:tc>
                <w:tcPr>
                  <w:tcW w:w="12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9.80</w:t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52.82</w:t>
                  </w:r>
                </w:p>
              </w:tc>
              <w:tc>
                <w:tcPr>
                  <w:tcW w:w="34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By implementing 'Instant Cargo Scheme', dwell time being reduced from 12 days to 48 hours for import and 2 days to 24 hrs. for export which shall provide for enchanced capacity.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Calcut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00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9.85%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%</w:t>
                  </w:r>
                </w:p>
              </w:tc>
              <w:tc>
                <w:tcPr>
                  <w:tcW w:w="12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8.00</w:t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4.98</w:t>
                  </w:r>
                </w:p>
              </w:tc>
              <w:tc>
                <w:tcPr>
                  <w:tcW w:w="34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Construction of Integrated Cargo Terminal Ph-I to be completed in 2003. Capacity on Completion –33000 tonnes 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5"/>
                      <w:szCs w:val="15"/>
                    </w:rPr>
                    <w:t>Demand on completion -38660 tonnes. Phase-II will be taken subsequently during 10</w:t>
                  </w:r>
                  <w:r>
                    <w:rPr>
                      <w:sz w:val="15"/>
                      <w:szCs w:val="15"/>
                      <w:vertAlign w:val="superscript"/>
                    </w:rPr>
                    <w:t>th</w:t>
                  </w:r>
                  <w:r>
                    <w:rPr>
                      <w:sz w:val="15"/>
                      <w:szCs w:val="15"/>
                    </w:rPr>
                    <w:t xml:space="preserve"> plan period .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Chennai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9.53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7.4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%</w:t>
                  </w:r>
                </w:p>
              </w:tc>
              <w:tc>
                <w:tcPr>
                  <w:tcW w:w="12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3.44</w:t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01.16</w:t>
                  </w:r>
                </w:p>
              </w:tc>
              <w:tc>
                <w:tcPr>
                  <w:tcW w:w="34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Construction of Integrated Cargo Terminal Ph-I to be completed in Oct'99.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Delhi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0.00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54.8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%</w:t>
                  </w:r>
                </w:p>
              </w:tc>
              <w:tc>
                <w:tcPr>
                  <w:tcW w:w="12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9.50</w:t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2.90</w:t>
                  </w:r>
                </w:p>
              </w:tc>
              <w:tc>
                <w:tcPr>
                  <w:tcW w:w="34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Export Cargo Terminal Ph-.II to be completed in Aug'99. Import Cargo Terminal Ph.-II to be completed in 2000. By implementing 'Instant Cargo Scheme ', dwell time being reduced from 12 days to 48 hrs. for import and 2 days to 24 hrs. for export which shall provide for enhanced capacity.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4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1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b/>
                <w:bCs/>
                <w:sz w:val="15"/>
                <w:szCs w:val="15"/>
              </w:rPr>
              <w:t>Annexure – 7.1.23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                                                   </w:t>
            </w:r>
            <w:r>
              <w:rPr>
                <w:b/>
                <w:bCs/>
                <w:sz w:val="15"/>
                <w:szCs w:val="15"/>
              </w:rPr>
              <w:t>AIRPORTS AUTHORITY OF INDIA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                                          </w:t>
            </w:r>
            <w:r>
              <w:rPr>
                <w:b/>
                <w:bCs/>
                <w:sz w:val="15"/>
                <w:szCs w:val="15"/>
              </w:rPr>
              <w:t>ACTION PLAN FOR MISCELLANEOUS WORKS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                                                   </w:t>
            </w:r>
            <w:r>
              <w:rPr>
                <w:b/>
                <w:bCs/>
                <w:sz w:val="15"/>
                <w:szCs w:val="15"/>
              </w:rPr>
              <w:t>AT INTERNATIONAL AIRPORTS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NINTH PLAN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467350" cy="5763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0" cy="5763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1586"/>
                                    <w:gridCol w:w="2823"/>
                                    <w:gridCol w:w="42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8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AIRPOR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DESCRIP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ACTION PLA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8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MUMB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Recarpetting of Secondary Runwa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Construction of Parallel Taxi Track to main runway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Construction of New Taxi Link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Construction of Apr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Terminal Build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Cargo Comple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Fire detection and fighting measure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Operational and facilitation equipment'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Bituminous overlay being provided for restoration of the pavemen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Under construction to increase the runway capacity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Under construction for efficient movement of aircraf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For parking additional 3 nos. B-737 aircraft and 3 Nos. A-320 aircraf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Modification and face lifting works in hand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New shed for storing heavy cargo being provided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Facility being upgraded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CCTV systems, Passenger Frisking/Baggage check equipment and other operational equipment's being upgraded/augmented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8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THIRUVANANTHAPURA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Extension of main runway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Extension of apro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Terminal Buildin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The main runway has been extended by 350 m to permit B-747 aircraft operatio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The existing apron being modified to accommodate 7 parking bays including one for B-747 against 4 parking bays at presen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International Terminal being modified/extended to increase the capacity from 0,36 million pax to 0.42 million pax and augment passenger handling areas. The building is being provided with central airconditioning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Domestic Building modified for increased passenger handling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8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CALCUT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Resurfacing of main runway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Reconstruction of portion of parallel taxi track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Construction of Apro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Terminal Buildin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Bituminous overlay being provided for restoration of the pavemen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Disused portion of parallel taxi track being reconstructed to increase the runway capacity and efficient movement of aircraf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4 new bays are being added. 6 old bays are being reconstructed/strengthened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Cityside Canopies are proposed for both the terminals for protection of passengers/visitors from bad weather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8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CHENN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Strengthening of secondary runway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Construction of Apro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Terminal Buildin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The existing secondary runway being strengthened to handle B-737/A-320 type aircraft. The runway is also being improved to meet international standard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6 new aircraft parking bays are being added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The Central atrium of International Building is being covered to augment security hold space. Airside corridor with 2 additional aerobridges is being provided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8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DELH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Strengthening of secondary runway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Strengthening of main runway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Construction of Taxi Track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Construction of Apro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Terminal Buildin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Bituminous overlay being provided for restoratio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Bituminous overlay being provided for restoration and strengthening to cater to heavier aircraft like MD-1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A new taxi track connecting the runways is being built for increasing runway capacitie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7 new International bays have been added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Modification and facelift of both terminals are in hand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0.5pt;height:453.8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586"/>
                              <w:gridCol w:w="2823"/>
                              <w:gridCol w:w="4201"/>
                            </w:tblGrid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AIRPORTS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ACTION P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MUMBAI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Recarpetting of Secondary Runw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Construction of Parallel Taxi Track to main runwa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Construction of New Taxi Link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Construction of Apr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Terminal Buil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Cargo Comple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Fire detection and fighting measur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Operational and facilitation equipment's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Bituminous overlay being provided for restoration of the paveme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Under construction to increase the runway capacit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Under construction for efficient movement of aircraf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For parking additional 3 nos. B-737 aircraft and 3 Nos. A-320 aircraf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Modification and face lifting works in ha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New shed for storing heavy cargo being provid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Facility being upgrad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CCTV systems, Passenger Frisking/Baggage check equipment and other operational equipment's being upgraded/augment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THIRUVANANTHAPURAM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Extension of main runwa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Extension of apr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Terminal Building.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The main runway has been extended by 350 m to permit B-747 aircraft oper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The existing apron being modified to accommodate 7 parking bays including one for B-747 against 4 parking bays at prese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International Terminal being modified/extended to increase the capacity from 0,36 million pax to 0.42 million pax and augment passenger handling areas. The building is being provided with central airconditioning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Domestic Building modified for increased passenger handlin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CALCUTTA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Resurfacing of main runwa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Reconstruction of portion of parallel taxi trac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Construction of Apr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Terminal Building.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Bituminous overlay being provided for restoration of the paveme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Disused portion of parallel taxi track being reconstructed to increase the runway capacity and efficient movement of aircraf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 new bays are being added. 6 old bays are being reconstructed/strengthen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Cityside Canopies are proposed for both the terminals for protection of passengers/visitors from bad weath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CHENNAI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Strengthening of secondary runwa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Construction of Apr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Terminal Building.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The existing secondary runway being strengthened to handle B-737/A-320 type aircraft. The runway is also being improved to meet international standard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 new aircraft parking bays are being add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The Central atrium of International Building is being covered to augment security hold space. Airside corridor with 2 additional aerobridges is being provid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DELHI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Strengthening of secondary runwa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Strengthening of main runwa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Construction of Taxi Trac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Construction of Apr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Terminal Building.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Bituminous overlay being provided for restor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Bituminous overlay being provided for restoration and strengthening to cater to heavier aircraft like MD-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A new taxi track connecting the runways is being built for increasing runway capaciti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 new International bays have been add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Modification and facelift of both terminals are in hand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7:34:00Z</dcterms:created>
  <dc:creator>Cyber3</dc:creator>
  <dc:description/>
  <dc:language>en-US</dc:language>
  <cp:lastModifiedBy>Cyber3</cp:lastModifiedBy>
  <dcterms:modified xsi:type="dcterms:W3CDTF">2002-03-26T07:36:00Z</dcterms:modified>
  <cp:revision>5</cp:revision>
  <dc:subject/>
  <dc:title>NINTH FIVE YEAR PLAN (1997-2002)</dc:title>
</cp:coreProperties>
</file>