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C O N T E N T 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70"/>
        <w:gridCol w:w="5338"/>
        <w:gridCol w:w="35"/>
        <w:gridCol w:w="1870"/>
        <w:gridCol w:w="34"/>
      </w:tblGrid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pter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pic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e Nos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ce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i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 Summar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x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(i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, Methodolog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iv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(ii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findings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-x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hapter –I                         Background of the Study, Methodology, etc.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-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ckground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ives of the Stud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thodology, Research Design, Reference period, Field work.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pter-2       Employment Assurance Scheme/Sampoorna Gram Rozgar                12-9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ojana(SGRY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Scheme, Objectives of  the Scheme, Organisation,  Planning, Execution, Monitoring and Evaluation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2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cation of resource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-27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verage  and allocation of funds at village level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-30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rogress, availability and utilization of foodgrain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-32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nditure on Weaker Sections, Women, Administrative Contingencies and Trainings, Maintenance of assets created,  Wages and Non-wage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-37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Progres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-38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t creation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-42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, Maintenance of assets created and Muster Roll, Record of Assets created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-4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ment Generation, Profile of the beneficiaries, Duration of employment and Wage rate, etc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-56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 and suggestion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-61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bles (2.1 to 2.36 on EAS/SGRY)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-9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48:00Z</dcterms:created>
  <dc:creator>asd</dc:creator>
  <dc:description/>
  <cp:keywords/>
  <dc:language>en-US</dc:language>
  <cp:lastModifiedBy>PLANNING COMMISSION</cp:lastModifiedBy>
  <dcterms:modified xsi:type="dcterms:W3CDTF">2009-08-04T04:33:00Z</dcterms:modified>
  <cp:revision>50</cp:revision>
  <dc:subject/>
  <dc:title/>
</cp:coreProperties>
</file>