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C O N T E N T S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8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170"/>
        <w:gridCol w:w="5338"/>
        <w:gridCol w:w="35"/>
        <w:gridCol w:w="1870"/>
        <w:gridCol w:w="34"/>
      </w:tblGrid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hapter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pic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ge Nos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imes New Roman" w:ascii="Arial" w:hAnsi="Arial"/>
                <w:b/>
                <w:bCs/>
                <w:sz w:val="20"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face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-ii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  <w:lang w:bidi="ar-SA"/>
              </w:rPr>
            </w:pPr>
            <w:r>
              <w:rPr>
                <w:rFonts w:cs="Times New Roman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ecutive  Summary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-ix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  <w:lang w:bidi="ar-SA"/>
              </w:rPr>
            </w:pPr>
            <w:r>
              <w:rPr>
                <w:rFonts w:cs="Times New Roman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(i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ckground, Methodology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-iv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  <w:lang w:bidi="ar-SA"/>
              </w:rPr>
            </w:pPr>
            <w:r>
              <w:rPr>
                <w:rFonts w:cs="Times New Roman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(ii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n findings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-ix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  <w:lang w:bidi="ar-SA"/>
              </w:rPr>
            </w:pPr>
            <w:r>
              <w:rPr>
                <w:rFonts w:cs="Times New Roman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9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hapter –I                         Background of the Study, Methodology, etc.                        1-1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  <w:lang w:bidi="ar-SA"/>
              </w:rPr>
            </w:pPr>
            <w:r>
              <w:rPr>
                <w:rFonts w:cs="Times New Roman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ackground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-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  <w:lang w:bidi="ar-SA"/>
              </w:rPr>
            </w:pPr>
            <w:r>
              <w:rPr>
                <w:rFonts w:cs="Times New Roman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ctives of the Study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  <w:lang w:bidi="ar-SA"/>
              </w:rPr>
            </w:pPr>
            <w:r>
              <w:rPr>
                <w:rFonts w:cs="Times New Roman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thodology, Sample design, Reference period, Field work. 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-1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  <w:lang w:bidi="ar-SA"/>
              </w:rPr>
            </w:pPr>
            <w:r>
              <w:rPr>
                <w:rFonts w:cs="Times New Roman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hapter-2                         Swaranjayanti Gram Swarozgar Yojana (SGSY)                12-68</w:t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roduction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-14</w:t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Scheme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-15</w:t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eficiaries, Self-Help Groups, Capacity building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-16</w:t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l Swarozgaris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-17</w:t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5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ganisational  Structure 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-19</w:t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6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lementation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-20</w:t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7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-ordination, Monitoring and Supervision 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-22</w:t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8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valuation and Performance of SGSY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-24</w:t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nk credit, subsidy and Bank-wise performance  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-27</w:t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0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Self Help/Women Groups formed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-28</w:t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1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s sanctioned and number of swarozgaris provided  BOP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2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tor-wise performance of SGSY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-30</w:t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3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indings  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-40</w:t>
            </w:r>
          </w:p>
        </w:tc>
      </w:tr>
      <w:tr>
        <w:trPr>
          <w:trHeight w:val="9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4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lusion and suggestions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-44</w:t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5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es( 2.1 to 2.24  on SGSY )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-6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48:00Z</dcterms:created>
  <dc:creator>asd</dc:creator>
  <dc:description/>
  <cp:keywords/>
  <dc:language>en-US</dc:language>
  <cp:lastModifiedBy>PLANNING COMMISSION</cp:lastModifiedBy>
  <dcterms:modified xsi:type="dcterms:W3CDTF">2009-08-04T05:06:00Z</dcterms:modified>
  <cp:revision>45</cp:revision>
  <dc:subject/>
  <dc:title/>
</cp:coreProperties>
</file>