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HAPTER-I</w:t>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2"/>
          <w:szCs w:val="32"/>
        </w:rPr>
      </w:pPr>
      <w:r>
        <w:rPr>
          <w:rFonts w:cs="Arial" w:ascii="Arial" w:hAnsi="Arial"/>
          <w:b/>
          <w:bCs/>
          <w:sz w:val="32"/>
          <w:szCs w:val="32"/>
        </w:rPr>
        <w:t>INTRODUCTION</w:t>
      </w:r>
    </w:p>
    <w:p>
      <w:pPr>
        <w:pStyle w:val="Normal"/>
        <w:jc w:val="both"/>
        <w:rPr>
          <w:rFonts w:ascii="Arial" w:hAnsi="Arial" w:cs="Arial"/>
          <w:b/>
          <w:b/>
        </w:rPr>
      </w:pPr>
      <w:r>
        <w:rPr>
          <w:rFonts w:cs="Arial" w:ascii="Arial" w:hAnsi="Arial"/>
          <w:b/>
        </w:rPr>
        <w:t>Background</w:t>
      </w:r>
    </w:p>
    <w:p>
      <w:pPr>
        <w:pStyle w:val="Normal"/>
        <w:jc w:val="both"/>
        <w:rPr>
          <w:rFonts w:ascii="Arial" w:hAnsi="Arial" w:cs="Arial"/>
          <w:b/>
          <w:b/>
        </w:rPr>
      </w:pPr>
      <w:r>
        <w:rPr>
          <w:rFonts w:cs="Arial" w:ascii="Arial" w:hAnsi="Arial"/>
          <w:b/>
        </w:rPr>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rPr>
        <w:tab/>
        <w:t xml:space="preserve">The State of Jammu and Kashmir is situated </w:t>
      </w:r>
      <w:r>
        <w:rPr>
          <w:rFonts w:cs="Arial" w:ascii="Arial" w:hAnsi="Arial"/>
          <w:spacing w:val="-3"/>
        </w:rPr>
        <w:t>between 32</w:t>
      </w:r>
      <w:r>
        <w:rPr>
          <w:rFonts w:cs="Arial" w:ascii="Arial" w:hAnsi="Arial"/>
          <w:spacing w:val="-3"/>
          <w:vertAlign w:val="superscript"/>
        </w:rPr>
        <w:t>0</w:t>
      </w:r>
      <w:r>
        <w:rPr>
          <w:rFonts w:cs="Arial" w:ascii="Arial" w:hAnsi="Arial"/>
          <w:spacing w:val="-3"/>
        </w:rPr>
        <w:t xml:space="preserve"> 17' N and 37</w:t>
      </w:r>
      <w:r>
        <w:rPr>
          <w:rFonts w:eastAsia="Symbol" w:cs="Symbol" w:ascii="Symbol" w:hAnsi="Symbol"/>
          <w:spacing w:val="-3"/>
        </w:rPr>
        <w:t></w:t>
      </w:r>
      <w:r>
        <w:rPr>
          <w:rFonts w:cs="Arial" w:ascii="Arial" w:hAnsi="Arial"/>
          <w:spacing w:val="-3"/>
        </w:rPr>
        <w:t xml:space="preserve"> 6' N latitude, and 73</w:t>
      </w:r>
      <w:r>
        <w:rPr>
          <w:rFonts w:eastAsia="Symbol" w:cs="Symbol" w:ascii="Symbol" w:hAnsi="Symbol"/>
          <w:spacing w:val="-3"/>
        </w:rPr>
        <w:t></w:t>
      </w:r>
      <w:r>
        <w:rPr>
          <w:rFonts w:cs="Arial" w:ascii="Arial" w:hAnsi="Arial"/>
          <w:spacing w:val="-3"/>
        </w:rPr>
        <w:t xml:space="preserve"> 26' E and 80</w:t>
      </w:r>
      <w:r>
        <w:rPr>
          <w:rFonts w:eastAsia="Symbol" w:cs="Symbol" w:ascii="Symbol" w:hAnsi="Symbol"/>
          <w:spacing w:val="-3"/>
        </w:rPr>
        <w:t></w:t>
      </w:r>
      <w:r>
        <w:rPr>
          <w:rFonts w:cs="Arial" w:ascii="Arial" w:hAnsi="Arial"/>
          <w:spacing w:val="-3"/>
        </w:rPr>
        <w:t xml:space="preserve"> 30' E longitude </w:t>
      </w:r>
      <w:r>
        <w:rPr>
          <w:rFonts w:cs="Arial" w:ascii="Arial" w:hAnsi="Arial"/>
        </w:rPr>
        <w:t>on the northern extremity of India. It occupies a position of strategic importance</w:t>
      </w:r>
      <w:r>
        <w:rPr>
          <w:rFonts w:cs="Arial" w:ascii="Arial" w:hAnsi="Arial"/>
          <w:spacing w:val="-3"/>
        </w:rPr>
        <w:t xml:space="preserve"> with its borders touching the neighboring countries of Afghanistan in the north-west, Pakistan in the west and China and Tibet in the north-east. To its south lie Punjab and Himachal Pradesh, the two other states of India. </w:t>
      </w:r>
      <w:r>
        <w:rPr>
          <w:rFonts w:cs="Arial" w:ascii="Arial" w:hAnsi="Arial"/>
        </w:rPr>
        <w:t>The total geographical area of the State is 2,22,236 square kilometers and presently comprising of three divisions namely Jammu, K</w:t>
      </w:r>
      <w:r>
        <w:rPr>
          <w:rFonts w:cs="Arial" w:ascii="Arial" w:hAnsi="Arial"/>
          <w:spacing w:val="-3"/>
        </w:rPr>
        <w:t>ashmir and Ladakh and</w:t>
      </w:r>
      <w:r>
        <w:rPr>
          <w:rFonts w:cs="Arial" w:ascii="Arial" w:hAnsi="Arial"/>
        </w:rPr>
        <w:t xml:space="preserve">  22 districts. </w:t>
      </w:r>
      <w:r>
        <w:rPr>
          <w:rFonts w:cs="Arial" w:ascii="Arial" w:hAnsi="Arial"/>
          <w:spacing w:val="-3"/>
        </w:rPr>
        <w:t>The Kashmir division comprises of the districts of Anantnag, Kulgam, Pulwama, Shopian, Srinagar, Ganderbal, Budgam, Baramulla, Bandi Pora and Kupwara. The Jammu division comprises of the districts of Doda, Ramban, Kishtwar, Udhampur, Reasi, Jammu, Samba, Kathua, Rajouri and Poonch. The Ladakh division consists of Kargil and Leh districts. Every region has distinct social, economic, linguistic and cultural characteristics.</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spacing w:val="-3"/>
        </w:rPr>
        <w:tab/>
        <w:t xml:space="preserve">According to 2001 Census, Jammu and Kashmir had a population of 10 million, accounting roughly for one percent of the total population of the country. The decadal growth rate during 1991-2001 was about 29.4 percent which was higher than the decadal growth rate of 21.5 percent at the national level. The sex ratio of the population (number of females per 1,000 males) in the State according to 2001 Census was 892, which is much lower than for the country as a whole (933). Twenty- five percent of the total population lives in urban areas, which is almost the same as the national level. </w:t>
      </w:r>
      <w:r>
        <w:rPr>
          <w:rFonts w:cs="Arial" w:ascii="Arial" w:hAnsi="Arial"/>
        </w:rPr>
        <w:t>Scheduled Castes account for about 8 percent of the total population of the state as against 16 percent at the national level. Scheduled Tribes population account for 11 per cent of the total population of the state as compared to 8 percent in the country.</w:t>
      </w:r>
      <w:r>
        <w:rPr>
          <w:rFonts w:cs="Arial" w:ascii="Arial" w:hAnsi="Arial"/>
          <w:spacing w:val="-3"/>
        </w:rPr>
        <w:t xml:space="preserve"> Jammu and Kashmir is one of the most educationally backward states in India. As per 2001 Census, the literacy rate was 55 percent as compared to 65 percent at the national level. Female literacy (43 percent) continues to be lower than the male literacy (67 percent). </w:t>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spacing w:val="-3"/>
        </w:rPr>
        <w:tab/>
        <w:t>On the demographic front, too, the state has to do a lot to achieve the goals of New Population Policy 2000. The total Fertility Rate of 2.71 in Jammu and Kashmir is slightly lower than the TFR of 2.85 at the All India Level. With the introduction of Reproductive and Child Health Programme, more couples are now using family planning methods. As per National Family Health Survey-3, about 45 percent of women are now using modern family planning methods as compared to 49 percent in India as a whole. According to Sample Registration System (SRS, 2006), Jammu and Kashmir had an infant mortality rate of 49 per 1,000 live births, a birth rate of 18.7 and a death rate of 5.6 per 1,000 population. The corresponding figures at the national level were 58, 24 and 7.5 respectively. National Family Health Survey-3 (NFHS-3) has also estimated an infant mortality rate of 45 per 1,000 live births and a birth rate of 20.9 for Jammu and Kashmir. The corresponding figures for the national level are an infant mortality rate of 57 per 1,000 live births and a birth rate of 18.8 per 1,000 population.</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tab/>
      </w:r>
    </w:p>
    <w:p>
      <w:pPr>
        <w:pStyle w:val="Normal"/>
        <w:autoSpaceDE w:val="false"/>
        <w:spacing w:lineRule="auto" w:line="360"/>
        <w:jc w:val="both"/>
        <w:rPr/>
      </w:pPr>
      <w:r>
        <w:rPr>
          <w:rFonts w:cs="Arial" w:ascii="Arial" w:hAnsi="Arial"/>
          <w:spacing w:val="-3"/>
        </w:rPr>
        <w:tab/>
        <w:t xml:space="preserve">Jammu and Kashmir, like other states of the country is predominantly an agrarian state with 70 percent of the population depends upon agriculture. According to Census-2001, cultivators and agriculture workers comprised 49 percent of the total working force of the state. The importance of the various other economic sectors in the economy has changed little over time. The contribution of the agricultural sector to the state domestic product declined from 38 percent in 1980-81 to 32 percent in 2000-01 and 27 percent in 2004-05. The contribution of the manufacturing sector has increased from 5 percent in 1980-81 to 6 percent in 2004-05 and the share of the other tertiary sector has increased from 58 percent to 67 percent in 2004-05. Agriculture contributed 32 percent to the state domestic product in 1999-2000 and provided employment to more than 60 percent of the working population (Directorate of Economics and Statistics, 1991). Jammu and Kashmir grows cereals, fruits and cash crops. The major cereal products include wheat, rice and maize. As a result of Intensive Agriculture Programme and the introduction of high yield variety seeds, the agriculture sector in the state has registered a tremendous transformation. However, due to the environmental constraints, the state has not been in a position to attain self sufficiency in the cereal products. The state is famous for its delicious horticultural products since ancient times and fruit industry has been a source of income to the state exchequer.  In recent years, as a result of the all round economic and technological advancement in the State, the horticulture sector has received a great fillip, leading to greater production and export of the produce. The state is also rich in forest resources and a variety of spruce, such as fir, pine, hazel, wild oak, maple, beech, etc., grow in them. The forests </w:t>
      </w:r>
      <w:r>
        <w:rPr>
          <w:rFonts w:cs="Arial" w:ascii="Arial" w:hAnsi="Arial"/>
          <w:color w:val="000000"/>
        </w:rPr>
        <w:t xml:space="preserve">besides lending charm and healthy fragrance to the environment are a great source of revenue to the state. </w:t>
      </w:r>
      <w:r>
        <w:rPr>
          <w:rFonts w:cs="Arial" w:ascii="Arial" w:hAnsi="Arial"/>
          <w:spacing w:val="-3"/>
        </w:rPr>
        <w:t>The forests contribute less than 2 percent towards the net state domestic product, despite the fact that 23 percent of the total geographical area is under forests.</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spacing w:val="-3"/>
        </w:rPr>
        <w:tab/>
        <w:t>Industrially, Jammu and Kashmir is one of the backward states in the country d</w:t>
      </w:r>
      <w:r>
        <w:rPr>
          <w:rFonts w:cs="Arial" w:ascii="Arial" w:hAnsi="Arial"/>
        </w:rPr>
        <w:t>ue to lack of infrastructural facilities such as easy transportation, electricity, topography and other factors.</w:t>
      </w:r>
      <w:r>
        <w:rPr>
          <w:rFonts w:cs="Arial" w:ascii="Arial" w:hAnsi="Arial"/>
          <w:spacing w:val="-3"/>
        </w:rPr>
        <w:t xml:space="preserve"> Though the state is very rich in natural and human resources, but these have not yet been utilized for establishing an industrial base in the state. The state has only a few medium scale industries in the capital cities of Srinagar and Jammu which manufactures cement, wool and silk, furniture, etc. With the establishment of the Industrial Growth Centres in various districts, Food Parks and the introduction of new Industrial Policy, the state has </w:t>
      </w:r>
      <w:r>
        <w:rPr>
          <w:rFonts w:cs="Arial" w:ascii="Arial" w:hAnsi="Arial"/>
        </w:rPr>
        <w:t>shown signs of industrialization during the last few years. The setting of more power generating stations, wide spread road net work and coming up of the state on railway map of the country has  helped in creating an atmosphere conducive to growth of industries in Jammu region. As a result of the concerted efforts of the government since 2002, more than 133 medium and large scale industrial units have been set up in the state as on 31-03-2007 with an investment of over Rs. 2500 crores generating employment potential for around 20,000 person (Qureshi, 2007). Similarly, more than 5700 industrial units under Small Scale Industrial Sector (SSIS) and more than 5300 units under Khadi Village and Industries Board (KVIB) were set up during the 10</w:t>
      </w:r>
      <w:r>
        <w:rPr>
          <w:rFonts w:cs="Arial" w:ascii="Arial" w:hAnsi="Arial"/>
          <w:vertAlign w:val="superscript"/>
        </w:rPr>
        <w:t>th</w:t>
      </w:r>
      <w:r>
        <w:rPr>
          <w:rFonts w:cs="Arial" w:ascii="Arial" w:hAnsi="Arial"/>
        </w:rPr>
        <w:t xml:space="preserve"> plan period generating employment for about 1.62 lakh persons.</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e Kashmir Valley </w:t>
      </w:r>
      <w:r>
        <w:rPr>
          <w:rFonts w:cs="Arial" w:ascii="Arial" w:hAnsi="Arial"/>
          <w:spacing w:val="-3"/>
        </w:rPr>
        <w:t xml:space="preserve">is very famous for its handicrafts not only within the country but also throughout the world. The handicrafts of the State are also contributing to the state exchequer considerably.  Production of handicrafts has increased from Rs. 750 crores in 2001-02 to Rs. 1000 crores in 2006-07. Out of which carpet alone has a contribution of Rs. 475 crores. During 2005-06, handicraft goods worth Rs. 705 crores were exported, out of which carpet accounted for Rs. 325 crores. Besides, handicrafts sector provided employment to 3.50 lakh artisans.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rFonts w:ascii="Arial" w:hAnsi="Arial" w:cs="Arial"/>
          <w:spacing w:val="-3"/>
        </w:rPr>
      </w:pPr>
      <w:r>
        <w:rPr>
          <w:rFonts w:cs="Arial" w:ascii="Arial" w:hAnsi="Arial"/>
          <w:spacing w:val="-3"/>
        </w:rPr>
        <w:t xml:space="preserve">Tourism has emerged as an important and one of the major contributors to state‘s economy. Kashmir is a popular tourist resort not only for the Indians but also for the holiday-makers from the distant lands. The tourist sector which received a jolt during the militancy period is being revived and made broad-based to harness potential of employment and economic prosperity. According to the estimates of the Tourism Development Department, 30 percent of the population of the state is directly or indirectly connected with this activity and tourism contributes 16 percent of the state’s domestic product.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pPr>
      <w:r>
        <w:rPr>
          <w:rFonts w:cs="Arial" w:ascii="Arial" w:hAnsi="Arial"/>
          <w:spacing w:val="-3"/>
        </w:rPr>
        <w:t>Population growth and unemployment cover the entire gamut of poverty. Although sufficient data is not available on poverty, but according to the latest round of NSSO on household consumer expenditure undertaken in 2004-05, 4.21 percent of the population in Jammu and Kashmir is living below poverty line which is far lower than the national estimate of 21.80 percent. The percentage of BPL population in rural areas is higher than urban areas. But, according to the BPL survey conducted by the State Government nearly 36 percent of the population is BPL. Both these estimates have been questioned by many experts as well as by the State legislators as a result the State Government has initiated an independent BPL survey in the state and the results are still awaited</w:t>
      </w:r>
      <w:r>
        <w:rPr>
          <w:rFonts w:cs="Arial" w:ascii="Arial" w:hAnsi="Arial"/>
          <w:color w:val="FF00FF"/>
          <w:spacing w:val="-3"/>
        </w:rPr>
        <w:t>.</w:t>
      </w:r>
      <w:r>
        <w:rPr>
          <w:rFonts w:cs="Arial" w:ascii="Arial" w:hAnsi="Arial"/>
          <w:spacing w:val="-3"/>
        </w:rPr>
        <w:t xml:space="preserve"> The average annual per capita net domestic product of the state increased from Rs. 1,776 in 1980-81 to Rs. 7,296 in 1999-2000 at constant 1980-81 prices or Rs. 12,373 at current price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720" w:leader="none"/>
        </w:tabs>
        <w:suppressAutoHyphens w:val="true"/>
        <w:spacing w:lineRule="auto" w:line="360"/>
        <w:jc w:val="both"/>
        <w:rPr/>
      </w:pPr>
      <w:r>
        <w:rPr>
          <w:rFonts w:cs="Arial" w:ascii="Arial" w:hAnsi="Arial"/>
          <w:spacing w:val="-3"/>
          <w:lang w:val="en-GB"/>
        </w:rPr>
        <w:tab/>
        <w:t>With a view to involve majority of population in planning and implementation of development-cum-employment projects and welfare schemes, planning has been decentralized to grassroot level to incorporate local priorities in the annual plans. This decentralized planning after the introduction of single line administration has yielded tangible results in harmonious development of all the regions of the state. There has been about two-fold increase in plan allocations since 2002. While the annual plan in 2002-03 was of the order of Rs. 22 thousand lakhs and it increased to Rs. 42 thousand lakhs during 2005-06.</w:t>
      </w:r>
    </w:p>
    <w:p>
      <w:pPr>
        <w:pStyle w:val="Normal"/>
        <w:tabs>
          <w:tab w:val="clear" w:pos="720"/>
          <w:tab w:val="left" w:pos="-720" w:leader="none"/>
        </w:tabs>
        <w:suppressAutoHyphens w:val="true"/>
        <w:spacing w:lineRule="auto" w:line="360"/>
        <w:jc w:val="both"/>
        <w:rPr>
          <w:rFonts w:ascii="Arial" w:hAnsi="Arial" w:cs="Arial"/>
          <w:color w:val="FF00FF"/>
          <w:spacing w:val="-3"/>
          <w:lang w:val="en-GB"/>
        </w:rPr>
      </w:pPr>
      <w:r>
        <w:rPr>
          <w:rFonts w:cs="Arial" w:ascii="Arial" w:hAnsi="Arial"/>
          <w:color w:val="FF00FF"/>
          <w:spacing w:val="-3"/>
          <w:lang w:val="en-GB"/>
        </w:rPr>
        <w:tab/>
      </w:r>
    </w:p>
    <w:p>
      <w:pPr>
        <w:pStyle w:val="Normal"/>
        <w:tabs>
          <w:tab w:val="clear" w:pos="720"/>
          <w:tab w:val="left" w:pos="-720" w:leader="none"/>
        </w:tabs>
        <w:suppressAutoHyphens w:val="true"/>
        <w:spacing w:lineRule="auto" w:line="360"/>
        <w:jc w:val="both"/>
        <w:rPr/>
      </w:pPr>
      <w:r>
        <w:rPr>
          <w:rFonts w:cs="Arial" w:ascii="Arial" w:hAnsi="Arial"/>
          <w:color w:val="FF00FF"/>
          <w:lang w:val="en-GB"/>
        </w:rPr>
        <w:tab/>
      </w:r>
      <w:r>
        <w:rPr>
          <w:rFonts w:cs="Arial" w:ascii="Arial" w:hAnsi="Arial"/>
          <w:lang w:val="en-GB"/>
        </w:rPr>
        <w:t xml:space="preserve">The Government is also paying special attention for promotion of education in the state. In order to achieve universalization of the education among all school going children, many developmental schemes like extension of educational activities under the Border Area Development Programme, Sarva Shiksha Abhiyan and Non-formal education programme have been introduced. Education has also received top priority in allotment of funds under district plan. So far as the drinking water is concerned efforts are underway to provide potable drinking water to the entire population in the state. Under the Accelerated Rural Water Supply Programme drinking water facilities have been provided to more than 98 percent of the villages. Presently, the Swajaldhara Scheme is underway in the state. </w:t>
      </w:r>
    </w:p>
    <w:p>
      <w:pPr>
        <w:pStyle w:val="TextBody"/>
        <w:suppressAutoHyphens w:val="true"/>
        <w:spacing w:lineRule="auto" w:line="360"/>
        <w:rPr>
          <w:rFonts w:ascii="Arial" w:hAnsi="Arial" w:cs="Arial"/>
          <w:spacing w:val="-3"/>
          <w:szCs w:val="24"/>
          <w:lang w:val="en-GB"/>
        </w:rPr>
      </w:pPr>
      <w:r>
        <w:rPr>
          <w:rFonts w:cs="Arial" w:ascii="Arial" w:hAnsi="Arial"/>
          <w:spacing w:val="-3"/>
          <w:szCs w:val="24"/>
          <w:lang w:val="en-GB"/>
        </w:rPr>
      </w:r>
    </w:p>
    <w:p>
      <w:pPr>
        <w:pStyle w:val="Normal"/>
        <w:tabs>
          <w:tab w:val="clear" w:pos="720"/>
          <w:tab w:val="left" w:pos="-720" w:leader="none"/>
        </w:tabs>
        <w:suppressAutoHyphens w:val="true"/>
        <w:spacing w:lineRule="auto" w:line="360"/>
        <w:jc w:val="both"/>
        <w:rPr>
          <w:rFonts w:ascii="Arial" w:hAnsi="Arial" w:cs="Arial"/>
          <w:spacing w:val="-3"/>
        </w:rPr>
      </w:pPr>
      <w:r>
        <w:rPr>
          <w:rFonts w:cs="Arial" w:ascii="Arial" w:hAnsi="Arial"/>
          <w:spacing w:val="-3"/>
        </w:rPr>
        <w:tab/>
        <w:t xml:space="preserve">In spite of all these programmes, the development in basic infrastructure and basic amenities/facilities is not perceptible especially in rural areas of the state. The standard of living of the people is still very poor and the employment opportunities to the young people are few and far between. </w:t>
      </w:r>
      <w:r>
        <w:rPr>
          <w:rFonts w:cs="Arial" w:ascii="Arial" w:hAnsi="Arial"/>
        </w:rPr>
        <w:t>A large proportion of population is still deprived of basic necessities of life</w:t>
      </w:r>
      <w:r>
        <w:rPr>
          <w:rFonts w:cs="Arial" w:ascii="Arial" w:hAnsi="Arial"/>
          <w:color w:val="FF00FF"/>
        </w:rPr>
        <w:t xml:space="preserve">. </w:t>
      </w:r>
      <w:r>
        <w:rPr>
          <w:rFonts w:cs="Arial" w:ascii="Arial" w:hAnsi="Arial"/>
          <w:spacing w:val="-3"/>
        </w:rPr>
        <w:t>Though 94 percent of the population in the state has been provided drinking water, but</w:t>
      </w:r>
      <w:r>
        <w:rPr>
          <w:rFonts w:cs="Arial" w:ascii="Arial" w:hAnsi="Arial"/>
        </w:rPr>
        <w:t xml:space="preserve"> still about 30 percent of the households are using water from unsafe sources. Besides, most of the villages have been identified as disadvantageous in respect of availability of water supply due to less service level, source depletion, and outlived design period of water supply schemes.</w:t>
      </w:r>
      <w:r>
        <w:rPr>
          <w:rFonts w:cs="Arial" w:ascii="Arial" w:hAnsi="Arial"/>
          <w:spacing w:val="-3"/>
        </w:rPr>
        <w:t xml:space="preserve"> The situation on sanitation front is even more alarming. Around two-third of the households (64 percent) do not have a toilet facility or have a pit type of toilet. Similarly, 60 percent of the households do not have any sewage and drainage facility. On the demographic front, p</w:t>
      </w:r>
      <w:r>
        <w:rPr>
          <w:rFonts w:cs="Arial" w:ascii="Arial" w:hAnsi="Arial"/>
        </w:rPr>
        <w:t xml:space="preserve">opulation continues to grow at more than 2 percent per annum and infant mortality rate is about 50 per 1000 live births. </w:t>
      </w:r>
      <w:r>
        <w:rPr>
          <w:rFonts w:cs="Arial" w:ascii="Arial" w:hAnsi="Arial"/>
          <w:spacing w:val="-3"/>
        </w:rPr>
        <w:t xml:space="preserve">The health centres are poorly staffed and do not have required drugs, equipments and manpower </w:t>
      </w:r>
      <w:r>
        <w:rPr>
          <w:rFonts w:cs="Arial" w:ascii="Arial" w:hAnsi="Arial"/>
        </w:rPr>
        <w:t>and some of the health centres are located in depilated buildings</w:t>
      </w:r>
      <w:r>
        <w:rPr>
          <w:rFonts w:cs="Arial" w:ascii="Arial" w:hAnsi="Arial"/>
          <w:spacing w:val="-3"/>
        </w:rPr>
        <w:t>. Due to the hilly terrain and topography and limited resources, the state does not have an efficient transportation system. Though the state</w:t>
      </w:r>
      <w:r>
        <w:rPr>
          <w:rFonts w:cs="Arial" w:ascii="Arial" w:hAnsi="Arial"/>
        </w:rPr>
        <w:t xml:space="preserve"> has immense potential for development of hydro electricity but because of resource constraint, the state has, till now, been in a position to harness only 538 megawatts of electricity against a potential of more than 18000 megawatts which is about 3 percent of the harnessable potential, which is around 18 percent of the total requirement of the State at present. Due to the increase in population, absence of private sector, desirable industrial growth and lack of employment opportunities in the public sector, the number of unemployment youth particularly educated youth registered with the employment exchange has doubled during the last five years.  The percentage of unemployed youth among rural educated males increased from 4 percent in 1993-94 to 9 percent in 1999-2000 and from 13.6 percent to 22 percent among females during the said period. As per the latest data on unemployment made available by the Employment Department, 1.10 lakh youth were registered with the employment department by March 2006.</w:t>
      </w:r>
      <w:r>
        <w:rPr>
          <w:rFonts w:cs="Arial" w:ascii="Arial" w:hAnsi="Arial"/>
          <w:spacing w:val="-3"/>
        </w:rPr>
        <w:t xml:space="preserve"> Therefore, the state has to go a long way to register a perceptible change in all these sectors.</w:t>
      </w:r>
    </w:p>
    <w:p>
      <w:pPr>
        <w:pStyle w:val="Normal"/>
        <w:tabs>
          <w:tab w:val="clear" w:pos="720"/>
          <w:tab w:val="left" w:pos="-72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pPr>
      <w:r>
        <w:rPr>
          <w:rFonts w:cs="Arial" w:ascii="Arial" w:hAnsi="Arial"/>
        </w:rPr>
        <w:t xml:space="preserve">The J&amp;K Government has made efforts from time to time to give a boost to the economy of the state and lot of investment has been made in various sectors of economy. However, the beginning of the militancy in the State in 1989, shattered the development activities. As a result the development scenario of the state came to a complete halt, which resulted in decline in employment, gross domestic product and per capita incom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However, during the last 10 years, the State Government is also making efforts to put the economy of the State back on track and has invested huge amount in rebuilding the necessary infrastructure.  The Government of India also launched a number of Central/</w:t>
      </w:r>
      <w:r>
        <w:rPr>
          <w:rFonts w:cs="Arial" w:ascii="Arial" w:hAnsi="Arial"/>
          <w:spacing w:val="-3"/>
        </w:rPr>
        <w:t xml:space="preserve">Centrally Sponsored Schemes (CSS) and Community/Area Development Programmes in the areas of Health &amp; Family Welfare, Education, Employment &amp; Poverty Alleviation, Agriculture, Women &amp; Child Development, Sanitation, Housing, Safe Drinking Water, Irrigation, Transport, Tribal Development, Border Area Development, Social Welfare, etc., both in rural and urban areas of the State. The main objectives of all these schemes are to generate employment, remove poverty, economic inequalities and improve quality of life. Besides, these schemes are also aimed at creation of basic infrastructure and assets essential for economic development in rural areas. However, despite of huge allocations made by Government of India through Central/Centrally Sponsored Schemes in Jammu and Kashmir, there is a general feeling that the development in basic infrastructure and improvement in amenities/facilities has been quite inadequate especially in rural areas of the State. Further, the standard of living of the people has not improved much and the employment opportunities for the youth are still limited and inadequate. </w:t>
      </w:r>
    </w:p>
    <w:p>
      <w:pPr>
        <w:pStyle w:val="Normal"/>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rPr>
        <w:tab/>
        <w:t>In this background, on the recommendation of the  'Group of Ministers’ on "Internal Security and Border Management" during November, 2001, the Ministry of Home Affairs had requested Programme Evaluation Organisation, Planning Commission to undertake an evaluation study on the impact of developmental schemes in militancy affected state of Jammu &amp; Kashmir. After analyzing the credibility and credentials of various agencies and NGOs, the study was outsourced to Population Research Centre, Deptt. Of Economics, Kashmir University, Srinag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he Terms of Reference of the study were to clearly bring out : (i) whether the CSS have generated the needed benefits/objectives (ii) the reasons for their tardy implementation, if so, (iii) the shortcomings/problems in implementation of the scheme (iv) the steps/strategy needed to tone up their implementation, including their monitoring to achieve the desired objectiv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A Committee consisting of representatives of MoHA, PEO, Hqrs., REO, Chandigarh, Govt. of J&amp;K and PRC, Srinagar was constituted to decide the coverage of the schemes geographical area in the State, Research Design, Questionnaire, etc. After a series of meetings,  it was decided </w:t>
      </w:r>
      <w:r>
        <w:rPr>
          <w:rFonts w:cs="Arial" w:ascii="Arial" w:hAnsi="Arial"/>
          <w:bCs/>
        </w:rPr>
        <w:t xml:space="preserve">to evaluate five schemes viz., i)Employment Assurance Scheme (EAS)/Sampoorna Gram Rozgar Yojana (SGRY), (ii) Swaranjayanti Gram Swarozgar Yojana (SGSY), (iii) Indira Awaas Yojana (IAY) , (iv) Integrated Child Development Services Scheme (ICDS) and (v) National Old Age Pension Scheme (NOAPS) would be conducted  in the first phase. </w:t>
      </w:r>
      <w:r>
        <w:rPr>
          <w:rFonts w:cs="Arial" w:ascii="Arial" w:hAnsi="Arial"/>
        </w:rPr>
        <w:t xml:space="preserve">For conducting the study, four districts (two each from Kashmir and Jammu Region) i.e. Ananatnag and Kupwara from Kashmir region; and Doda and Rajouri from Jammu region were selected. Further, the modalities of the Research Design as well as the Questionnaires, to be canvassed during the course of field surveys, were also finalised.  The PRC has already finalised and made presentation of observations and recommendations in respect of four districts level Reports. The present Report on Impact Assessment of Swaranjayanti Gram Swarozgar Yojana (SGSY) in Jammu and Kashmir </w:t>
      </w:r>
      <w:r>
        <w:rPr>
          <w:rFonts w:cs="Arial" w:ascii="Arial" w:hAnsi="Arial"/>
          <w:bCs/>
        </w:rPr>
        <w:t>is</w:t>
      </w:r>
      <w:r>
        <w:rPr>
          <w:rFonts w:cs="Arial" w:ascii="Arial" w:hAnsi="Arial"/>
        </w:rPr>
        <w:t xml:space="preserve"> based on the consolidated data collected from four selected districts of the State.</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rPr>
      </w:pPr>
      <w:r>
        <w:rPr>
          <w:rFonts w:cs="Arial" w:ascii="Arial" w:hAnsi="Arial"/>
          <w:b/>
        </w:rPr>
        <w:t>Objectives of the Study</w:t>
      </w:r>
    </w:p>
    <w:p>
      <w:pPr>
        <w:pStyle w:val="Normal"/>
        <w:spacing w:lineRule="auto" w:line="360"/>
        <w:jc w:val="both"/>
        <w:rPr>
          <w:rFonts w:ascii="Arial" w:hAnsi="Arial" w:cs="Arial"/>
        </w:rPr>
      </w:pPr>
      <w:r>
        <w:rPr>
          <w:rFonts w:cs="Arial" w:ascii="Arial" w:hAnsi="Arial"/>
        </w:rPr>
        <w:t>The specific objectives of the evaluation study include the assessment /examination of the following:</w:t>
      </w:r>
    </w:p>
    <w:p>
      <w:pPr>
        <w:pStyle w:val="Normal"/>
        <w:spacing w:lineRule="auto" w:line="360"/>
        <w:ind w:left="720" w:hanging="720"/>
        <w:jc w:val="both"/>
        <w:rPr>
          <w:rFonts w:ascii="Arial" w:hAnsi="Arial" w:cs="Arial"/>
        </w:rPr>
      </w:pPr>
      <w:r>
        <w:rPr>
          <w:rFonts w:cs="Arial" w:ascii="Arial" w:hAnsi="Arial"/>
        </w:rPr>
        <w:tab/>
        <w:t>1. The type of mechanism adopted and arrangements made for planning co-ordination, monitoring and implementation of the scheme.</w:t>
      </w:r>
    </w:p>
    <w:p>
      <w:pPr>
        <w:pStyle w:val="Normal"/>
        <w:spacing w:lineRule="auto" w:line="360"/>
        <w:jc w:val="both"/>
        <w:rPr/>
      </w:pPr>
      <w:r>
        <w:rPr>
          <w:rFonts w:cs="Arial" w:ascii="Arial" w:hAnsi="Arial"/>
        </w:rPr>
        <w:tab/>
        <w:t xml:space="preserve">2. The extent to which allocations, releases and utilization of funds were made </w:t>
        <w:tab/>
        <w:t xml:space="preserve">as per the guidelines of the scheme. </w:t>
      </w:r>
    </w:p>
    <w:p>
      <w:pPr>
        <w:pStyle w:val="Normal"/>
        <w:spacing w:lineRule="auto" w:line="360"/>
        <w:jc w:val="both"/>
        <w:rPr/>
      </w:pPr>
      <w:r>
        <w:rPr>
          <w:rFonts w:cs="Arial" w:ascii="Arial" w:hAnsi="Arial"/>
        </w:rPr>
        <w:tab/>
        <w:t xml:space="preserve">3. To portray as to what extent the scheme has generated the needed </w:t>
        <w:tab/>
        <w:t>benefits.</w:t>
      </w:r>
    </w:p>
    <w:p>
      <w:pPr>
        <w:pStyle w:val="Normal"/>
        <w:spacing w:lineRule="auto" w:line="360"/>
        <w:ind w:left="720" w:hanging="0"/>
        <w:jc w:val="both"/>
        <w:rPr/>
      </w:pPr>
      <w:r>
        <w:rPr>
          <w:rFonts w:cs="Arial" w:ascii="Arial" w:hAnsi="Arial"/>
        </w:rPr>
        <w:t>4. To analyze socio-economic and demographic characteristics of the beneficiaries of the scheme, so as to assess the extent to which the guidelines for identifying the beneficiaries/villages have been followed.</w:t>
      </w:r>
    </w:p>
    <w:p>
      <w:pPr>
        <w:pStyle w:val="Normal"/>
        <w:spacing w:lineRule="auto" w:line="360"/>
        <w:ind w:left="720" w:hanging="720"/>
        <w:jc w:val="both"/>
        <w:rPr/>
      </w:pPr>
      <w:r>
        <w:rPr>
          <w:rFonts w:cs="Arial" w:ascii="Arial" w:hAnsi="Arial"/>
        </w:rPr>
        <w:tab/>
        <w:t>5. To identify the problems in the implementation of the scheme and reasons for tardy implementation, if any.</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t xml:space="preserve">Methodology </w:t>
      </w:r>
    </w:p>
    <w:p>
      <w:pPr>
        <w:pStyle w:val="Normal"/>
        <w:spacing w:lineRule="auto" w:line="360"/>
        <w:jc w:val="both"/>
        <w:rPr/>
      </w:pPr>
      <w:r>
        <w:rPr>
          <w:rFonts w:cs="Arial" w:ascii="Arial" w:hAnsi="Arial"/>
        </w:rPr>
        <w:tab/>
        <w:t xml:space="preserve">Both primary and secondary data was collected through instruments structured at different levels. The secondary data was obtained through the State, District, Block and Village level questionnaires. Information was collected about financial and physical performance and adequacy of the implementation mechanism for the schemes. Detailed discussions were held with the officials at various levels to gather information on the implementation of the scheme. The primary data was collected through field surveys from beneficiaries as well as non-beneficiaries of the  scheme. </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tab/>
      </w:r>
    </w:p>
    <w:p>
      <w:pPr>
        <w:pStyle w:val="Normal"/>
        <w:suppressAutoHyphens w:val="true"/>
        <w:spacing w:lineRule="auto" w:line="360"/>
        <w:jc w:val="both"/>
        <w:rPr/>
      </w:pPr>
      <w:r>
        <w:rPr>
          <w:rFonts w:cs="Arial" w:ascii="Arial" w:hAnsi="Arial"/>
          <w:spacing w:val="-3"/>
          <w:lang w:val="en-GB"/>
        </w:rPr>
        <w:t xml:space="preserve">A set of schedules were approved by a Committee consisting of Officers from </w:t>
      </w:r>
      <w:r>
        <w:rPr>
          <w:rFonts w:cs="Arial" w:ascii="Arial" w:hAnsi="Arial"/>
        </w:rPr>
        <w:t>PEO, Hqrs., MoHA, REO, Chandigarh, Govt. of J&amp;K and PRC, Srinagar</w:t>
      </w:r>
      <w:r>
        <w:rPr>
          <w:rFonts w:cs="Arial" w:ascii="Arial" w:hAnsi="Arial"/>
          <w:spacing w:val="-3"/>
          <w:lang w:val="en-GB"/>
        </w:rPr>
        <w:t xml:space="preserve"> for collecting data for the scheme. The schedules covered a host of areas starting with the socio-economic characteristics of the beneficiaries, level of awareness about the schemes, eligibility criterion, procedures, problems encountered, utilization of the funds and impact of the scheme, etc. Information collected from the non-beneficiaries included their socio-economic status, knowledge of the schemes and experiences with the implementation of the scheme. The experiences of the beneficiaries and non-beneficiaries were collected with a view to identify and analyse the possible shortcomings in the implementation of the scheme.</w:t>
      </w:r>
    </w:p>
    <w:p>
      <w:pPr>
        <w:pStyle w:val="Normal"/>
        <w:suppressAutoHyphens w:val="true"/>
        <w:spacing w:lineRule="auto" w:line="360"/>
        <w:jc w:val="both"/>
        <w:rPr>
          <w:rFonts w:ascii="Arial" w:hAnsi="Arial" w:cs="Arial"/>
          <w:b/>
          <w:b/>
          <w:spacing w:val="-3"/>
          <w:lang w:val="en-GB"/>
        </w:rPr>
      </w:pPr>
      <w:r>
        <w:rPr>
          <w:rFonts w:cs="Arial" w:ascii="Arial" w:hAnsi="Arial"/>
          <w:b/>
          <w:spacing w:val="-3"/>
          <w:lang w:val="en-GB"/>
        </w:rPr>
      </w:r>
    </w:p>
    <w:p>
      <w:pPr>
        <w:pStyle w:val="Normal"/>
        <w:suppressAutoHyphens w:val="true"/>
        <w:spacing w:lineRule="auto" w:line="360"/>
        <w:jc w:val="both"/>
        <w:rPr/>
      </w:pPr>
      <w:r>
        <w:rPr>
          <w:rFonts w:cs="Arial" w:ascii="Arial" w:hAnsi="Arial"/>
          <w:b/>
          <w:spacing w:val="-3"/>
        </w:rPr>
        <w:t>Research Design</w:t>
      </w:r>
    </w:p>
    <w:p>
      <w:pPr>
        <w:pStyle w:val="Normal"/>
        <w:suppressAutoHyphens w:val="true"/>
        <w:spacing w:lineRule="auto" w:line="360"/>
        <w:jc w:val="both"/>
        <w:rPr/>
      </w:pPr>
      <w:r>
        <w:rPr>
          <w:rFonts w:eastAsia="Arial" w:cs="Arial" w:ascii="Arial" w:hAnsi="Arial"/>
          <w:spacing w:val="-3"/>
        </w:rPr>
        <w:t xml:space="preserve"> </w:t>
      </w:r>
      <w:r>
        <w:rPr>
          <w:rFonts w:cs="Arial" w:ascii="Arial" w:hAnsi="Arial"/>
          <w:spacing w:val="-3"/>
        </w:rPr>
        <w:tab/>
        <w:t xml:space="preserve">The Technical Committee, consisting representatives from PEO, Planning Commission, New Delhi, REO, Chandigarh with Ministry of Home Affairs  and PRC, Srinagar after a series of meetings and in consultation with Government of J&amp;K decided to select two districts from each of the two administrative divisions (Jammu and Kashmir) of the State and to select one border district and one non-border district from each division. In view of the 'Terms of References' of the study, it was decided to select two border districts and two non-border districts affected by militancy in the State. Therefore, the present survey was conducted in the districts of Anantnag and Kupwara in Kashmir region and Doda and Rajouri in Jammu region. </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suppressAutoHyphens w:val="true"/>
        <w:spacing w:lineRule="auto" w:line="360"/>
        <w:jc w:val="both"/>
        <w:rPr/>
      </w:pPr>
      <w:r>
        <w:rPr>
          <w:rFonts w:cs="Arial" w:ascii="Arial" w:hAnsi="Arial"/>
          <w:lang w:bidi="ks-Deva-IN"/>
        </w:rPr>
        <w:tab/>
        <w:t xml:space="preserve">Further, the Community Development Blocks (CDBs) </w:t>
      </w:r>
      <w:r>
        <w:rPr>
          <w:rFonts w:cs="Arial" w:ascii="Arial" w:hAnsi="Arial"/>
          <w:spacing w:val="-3"/>
        </w:rPr>
        <w:t>were divided into two groups of high and low performance, based on the information on key indicators of development. The indicators used were literacy level, percentage of villages electrified, percentage of villages having safe drinking water facility and percentage of villages having health centres. One block from each of the two groups was selected on random basis in the district.  Accordingly, eight blocks were selected from the selected districts</w:t>
      </w:r>
      <w:r>
        <w:rPr>
          <w:rFonts w:cs="Arial" w:ascii="Arial" w:hAnsi="Arial"/>
          <w:b/>
          <w:spacing w:val="-3"/>
        </w:rPr>
        <w:t xml:space="preserve">. </w:t>
      </w:r>
      <w:r>
        <w:rPr>
          <w:rFonts w:cs="Arial" w:ascii="Arial" w:hAnsi="Arial"/>
          <w:bCs/>
          <w:spacing w:val="-3"/>
        </w:rPr>
        <w:t xml:space="preserve">Details about the SGSY were collected from the offices of Deputy Commissioners and concerned Block Development Officers. Information regarding the beneficiaries of SGSY was also collected from the Project Officers, DRDA of the selected districts. From each selected block a sample of 5-6 villages was selected on random basis. From the selected villages, the information was collected from all the beneficiaries who were covered under SGSY. Besides, detailed interviews were conducted with the officials involved with the implementation of these schemes at State, District and Block level. A check list was also prepared to collect the qualitative information from the beneficiaries and officials/offices. </w:t>
      </w:r>
      <w:r>
        <w:rPr>
          <w:rFonts w:cs="Mangal" w:ascii="Arial" w:hAnsi="Arial"/>
          <w:bCs/>
          <w:spacing w:val="-3"/>
          <w:lang w:bidi="ks-Deva-IN"/>
        </w:rPr>
        <w:t xml:space="preserve">As the list of non-beneficiaries for any of the schemes was not readily available, therefore,  an effort was made to collect list of non-beneficiaries with the  help of knowledgeable persons  of the villages. However, in case of  SGSY, it was not possible to locate and  interview any non-beneficiary as even the locals were not aware about any such person who applied for taking benefits under these schemes, but was not covered under the scheme. </w:t>
      </w:r>
    </w:p>
    <w:p>
      <w:pPr>
        <w:pStyle w:val="Normal"/>
        <w:suppressAutoHyphens w:val="true"/>
        <w:spacing w:lineRule="auto" w:line="360"/>
        <w:jc w:val="both"/>
        <w:rPr>
          <w:rFonts w:ascii="Arial" w:hAnsi="Arial" w:cs="Mangal"/>
          <w:bCs/>
          <w:spacing w:val="-3"/>
          <w:lang w:bidi="ks-Deva-IN"/>
        </w:rPr>
      </w:pPr>
      <w:r>
        <w:rPr>
          <w:rFonts w:cs="Mangal" w:ascii="Arial" w:hAnsi="Arial"/>
          <w:bCs/>
          <w:spacing w:val="-3"/>
          <w:lang w:bidi="ks-Deva-IN"/>
        </w:rPr>
      </w:r>
    </w:p>
    <w:p>
      <w:pPr>
        <w:pStyle w:val="Normal"/>
        <w:suppressAutoHyphens w:val="true"/>
        <w:spacing w:lineRule="auto" w:line="360"/>
        <w:jc w:val="both"/>
        <w:rPr>
          <w:rFonts w:ascii="Arial" w:hAnsi="Arial" w:cs="Courier New"/>
          <w:b/>
          <w:b/>
          <w:bCs/>
          <w:spacing w:val="-3"/>
        </w:rPr>
      </w:pPr>
      <w:r>
        <w:rPr>
          <w:rFonts w:cs="Arial" w:ascii="Arial" w:hAnsi="Arial"/>
          <w:b/>
          <w:bCs/>
          <w:spacing w:val="-3"/>
        </w:rPr>
        <w:t xml:space="preserve">Reference Period </w:t>
      </w:r>
    </w:p>
    <w:p>
      <w:pPr>
        <w:pStyle w:val="Normal"/>
        <w:suppressAutoHyphens w:val="true"/>
        <w:spacing w:lineRule="auto" w:line="360"/>
        <w:jc w:val="both"/>
        <w:rPr/>
      </w:pPr>
      <w:r>
        <w:rPr>
          <w:rFonts w:cs="Arial" w:ascii="Arial" w:hAnsi="Arial"/>
          <w:spacing w:val="-3"/>
        </w:rPr>
        <w:tab/>
        <w:t xml:space="preserve">The reference period of the study for selection of beneficiaries, collection of field data was 2000-01 to 2003-04. However, while making analysis, the data on physical/financial targets vis-à-vis achievements for the years upto 2006-07, was also utilised.  </w:t>
      </w:r>
    </w:p>
    <w:p>
      <w:pPr>
        <w:pStyle w:val="Normal"/>
        <w:suppressAutoHyphens w:val="true"/>
        <w:spacing w:lineRule="auto" w:line="360"/>
        <w:jc w:val="both"/>
        <w:rPr>
          <w:rFonts w:ascii="Arial" w:hAnsi="Arial" w:cs="Arial"/>
          <w:spacing w:val="-3"/>
        </w:rPr>
      </w:pPr>
      <w:r>
        <w:rPr>
          <w:rFonts w:cs="Arial" w:ascii="Arial" w:hAnsi="Arial"/>
          <w:spacing w:val="-3"/>
        </w:rPr>
      </w:r>
    </w:p>
    <w:p>
      <w:pPr>
        <w:pStyle w:val="Normal"/>
        <w:suppressAutoHyphens w:val="true"/>
        <w:spacing w:lineRule="auto" w:line="360"/>
        <w:jc w:val="both"/>
        <w:rPr>
          <w:rFonts w:ascii="Arial" w:hAnsi="Arial" w:cs="Arial"/>
          <w:b/>
          <w:b/>
          <w:spacing w:val="-3"/>
        </w:rPr>
      </w:pPr>
      <w:r>
        <w:rPr>
          <w:rFonts w:cs="Arial" w:ascii="Arial" w:hAnsi="Arial"/>
          <w:b/>
          <w:spacing w:val="-3"/>
        </w:rPr>
        <w:t>Field work</w:t>
      </w:r>
    </w:p>
    <w:p>
      <w:pPr>
        <w:pStyle w:val="Normal"/>
        <w:suppressAutoHyphens w:val="true"/>
        <w:spacing w:lineRule="auto" w:line="360"/>
        <w:jc w:val="both"/>
        <w:rPr/>
      </w:pPr>
      <w:r>
        <w:rPr>
          <w:rFonts w:cs="Arial" w:ascii="Arial" w:hAnsi="Arial"/>
          <w:spacing w:val="-3"/>
        </w:rPr>
        <w:tab/>
        <w:t>The Data collection started from December, 2003 and continued till April, 2004. Data was collected by two teams and each team consisted of five field investigators, a supervisor-cum-editor and a field coordinator. Each field investigator was assigned to collect information for a particular scheme. Before the field work, all the team members received training for six days, which consisted of instructions in interviewing techniques and field procedures for the survey, a detailed review of the guidelines of the selected CSSs, review of each item in the questionnaire, mock interviews between participants in the classroom and practice interviews in the field. Besides the main training, one day training was specially arranged for supervisors/editors. The supervisors/editors were trained to hold formal discussions with the officials involved with the implementation of the schemes and record their observations regarding the implementation of the schemes, impact assessment and possible reasons for tardy implementation. Senior officials of the PRC co-ordinated the data collection activities and also had formal discussions with the officials involved with the implementation/execution of schemes. The Director and the Project Coordinators also visited the field to monitor the data collection activities and ensure good quality data. During the course of field work,</w:t>
      </w:r>
      <w:r>
        <w:rPr>
          <w:rFonts w:cs="Arial" w:ascii="Arial" w:hAnsi="Arial"/>
          <w:b/>
          <w:spacing w:val="-3"/>
        </w:rPr>
        <w:t xml:space="preserve"> </w:t>
      </w:r>
      <w:r>
        <w:rPr>
          <w:rFonts w:cs="Arial" w:ascii="Arial" w:hAnsi="Arial"/>
          <w:bCs/>
          <w:spacing w:val="-3"/>
        </w:rPr>
        <w:t xml:space="preserve">information was collected from 96 Self Help Groups and 61 individual beneficiaries of SGSY. </w:t>
      </w:r>
    </w:p>
    <w:sectPr>
      <w:footerReference w:type="default" r:id="rId2"/>
      <w:type w:val="nextPage"/>
      <w:pgSz w:w="12240" w:h="15840"/>
      <w:pgMar w:left="1797" w:right="108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5:14:00Z</dcterms:created>
  <dc:creator>p2</dc:creator>
  <dc:description/>
  <cp:keywords/>
  <dc:language>en-US</dc:language>
  <cp:lastModifiedBy>PLANNING COMMISSION</cp:lastModifiedBy>
  <cp:lastPrinted>2009-08-04T10:39:00Z</cp:lastPrinted>
  <dcterms:modified xsi:type="dcterms:W3CDTF">2009-08-04T05:10:00Z</dcterms:modified>
  <cp:revision>28</cp:revision>
  <dc:subject/>
  <dc:title/>
</cp:coreProperties>
</file>