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1662"/>
        <w:gridCol w:w="1163"/>
        <w:gridCol w:w="605"/>
        <w:gridCol w:w="801"/>
        <w:gridCol w:w="715"/>
        <w:gridCol w:w="605"/>
        <w:gridCol w:w="801"/>
        <w:gridCol w:w="715"/>
        <w:gridCol w:w="605"/>
        <w:gridCol w:w="875"/>
        <w:gridCol w:w="715"/>
        <w:gridCol w:w="605"/>
        <w:gridCol w:w="863"/>
      </w:tblGrid>
      <w:tr>
        <w:trPr>
          <w:trHeight w:val="255" w:hRule="atLeast"/>
        </w:trPr>
        <w:tc>
          <w:tcPr>
            <w:tcW w:w="11360" w:type="dxa"/>
            <w:gridSpan w:val="1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          </w:t>
            </w:r>
            <w:r>
              <w:rPr>
                <w:b/>
                <w:bCs/>
                <w:sz w:val="26"/>
                <w:szCs w:val="20"/>
              </w:rPr>
              <w:t>Table 10.4  Public Contribution Over Years Under Namakku Naame Thittam: Percentage Share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Sl.No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District</w:t>
            </w:r>
          </w:p>
        </w:tc>
        <w:tc>
          <w:tcPr>
            <w:tcW w:w="256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997-98</w:t>
            </w:r>
          </w:p>
        </w:tc>
        <w:tc>
          <w:tcPr>
            <w:tcW w:w="212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998-99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999-2000</w:t>
            </w:r>
          </w:p>
        </w:tc>
        <w:tc>
          <w:tcPr>
            <w:tcW w:w="218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2000-2001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ash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Kind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 </w:t>
            </w:r>
            <w:r>
              <w:rPr>
                <w:b/>
                <w:bCs/>
                <w:sz w:val="22"/>
                <w:szCs w:val="16"/>
              </w:rPr>
              <w:t>Labour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ash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Kind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 </w:t>
            </w:r>
            <w:r>
              <w:rPr>
                <w:b/>
                <w:bCs/>
                <w:sz w:val="22"/>
                <w:szCs w:val="16"/>
              </w:rPr>
              <w:t>Labour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ash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Kin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Labour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ash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Kind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 </w:t>
            </w:r>
            <w:r>
              <w:rPr>
                <w:b/>
                <w:bCs/>
                <w:sz w:val="22"/>
                <w:szCs w:val="16"/>
              </w:rPr>
              <w:t>Labour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Kancheepuram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.5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.9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.4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2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7.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6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6.3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.2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.3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9.2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.78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vallu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3.1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.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3.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3.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4.7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.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.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.75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3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uddalor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1.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.8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8.3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3.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.2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.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4.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2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.6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.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.39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.3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Villupuram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1.79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8.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4.9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4.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7.7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4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.7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4.9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.0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Vellore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4.1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.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.3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6.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5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.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9.6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.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1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iruvannamala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1.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8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.8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.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.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.6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8.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9.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.8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4.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84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.2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alem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5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7.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.2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4.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4.6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8.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2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1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8.6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9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amakka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.8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.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7.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6.6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1.3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.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3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3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4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53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harmapu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6.7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.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.3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1.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.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Erod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4.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4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.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3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6.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9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6.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41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88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oimbator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1.2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.7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4.9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9.3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.7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8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8.7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2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2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33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ilgiris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.6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6.2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5.4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.5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4.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.76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anjavu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.7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.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6.1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.4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9.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1.7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8.02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2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agapattinam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3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7.9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.9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1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4.7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.1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5.7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.21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varu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7.7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.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7.6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1.1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8.8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chirapal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9.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2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.5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6.7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.2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.1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8.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2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Karu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.5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.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1.3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5.9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44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Perambalu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Pudukotta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2.6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.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.1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2.8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.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6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2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Madura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.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.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2.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.9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en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2.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.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7.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.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6.8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18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indigu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1.3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2.3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7.4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.4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8.0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7.4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.5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.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.67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.4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Ramanathapuram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5.5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4.4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.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.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6.4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.0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.4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1.6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.34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Virudhunag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.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4.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ivagang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6.1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8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nelve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.4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.5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1.3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4.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7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2.8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8.8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.3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1.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.55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uticori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.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6.9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.4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.5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7.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3.3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.3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.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5.00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Kanniyakuma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.9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.3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.7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.2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1.9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1.7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1.3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.2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4.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.52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1662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otal</w:t>
            </w:r>
          </w:p>
        </w:tc>
        <w:tc>
          <w:tcPr>
            <w:tcW w:w="116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3.494149</w:t>
            </w:r>
          </w:p>
        </w:tc>
        <w:tc>
          <w:tcPr>
            <w:tcW w:w="6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.70</w:t>
            </w:r>
          </w:p>
        </w:tc>
        <w:tc>
          <w:tcPr>
            <w:tcW w:w="80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7.10</w:t>
            </w:r>
          </w:p>
        </w:tc>
        <w:tc>
          <w:tcPr>
            <w:tcW w:w="7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7.45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8.35</w:t>
            </w:r>
          </w:p>
        </w:tc>
        <w:tc>
          <w:tcPr>
            <w:tcW w:w="80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.20</w:t>
            </w:r>
          </w:p>
        </w:tc>
        <w:tc>
          <w:tcPr>
            <w:tcW w:w="7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2.81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2.09</w:t>
            </w:r>
          </w:p>
        </w:tc>
        <w:tc>
          <w:tcPr>
            <w:tcW w:w="8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.09</w:t>
            </w:r>
          </w:p>
        </w:tc>
        <w:tc>
          <w:tcPr>
            <w:tcW w:w="7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5.03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.55</w:t>
            </w:r>
          </w:p>
        </w:tc>
        <w:tc>
          <w:tcPr>
            <w:tcW w:w="86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42</w:t>
            </w:r>
          </w:p>
        </w:tc>
      </w:tr>
      <w:tr>
        <w:trPr>
          <w:trHeight w:val="255" w:hRule="atLeast"/>
        </w:trPr>
        <w:tc>
          <w:tcPr>
            <w:tcW w:w="3455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ource: Computed</w:t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8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8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8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8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152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2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0:25:00Z</dcterms:created>
  <dc:creator>Nishaanth</dc:creator>
  <dc:description/>
  <dc:language>en-US</dc:language>
  <cp:lastModifiedBy>Nishaanth</cp:lastModifiedBy>
  <cp:lastPrinted>2002-09-27T15:23:00Z</cp:lastPrinted>
  <dcterms:modified xsi:type="dcterms:W3CDTF">2002-09-27T09:53:00Z</dcterms:modified>
  <cp:revision>6</cp:revision>
  <dc:subject/>
  <dc:title>            Table 10</dc:title>
</cp:coreProperties>
</file>