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0"/>
        <w:gridCol w:w="1714"/>
        <w:gridCol w:w="930"/>
        <w:gridCol w:w="1790"/>
        <w:gridCol w:w="930"/>
        <w:gridCol w:w="1894"/>
        <w:gridCol w:w="930"/>
        <w:gridCol w:w="1742"/>
        <w:gridCol w:w="931"/>
      </w:tblGrid>
      <w:tr>
        <w:trPr>
          <w:trHeight w:val="255" w:hRule="atLeast"/>
        </w:trPr>
        <w:tc>
          <w:tcPr>
            <w:tcW w:w="12771" w:type="dxa"/>
            <w:gridSpan w:val="9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Table 9.7     District-wise, Panchayat-wise and Year-wise AMTs Implemented and its Size of Population</w:t>
            </w:r>
          </w:p>
        </w:tc>
      </w:tr>
      <w:tr>
        <w:trPr>
          <w:trHeight w:val="236" w:hRule="atLeast"/>
        </w:trPr>
        <w:tc>
          <w:tcPr>
            <w:tcW w:w="19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Distri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7-1998</w:t>
            </w:r>
          </w:p>
        </w:tc>
        <w:tc>
          <w:tcPr>
            <w:tcW w:w="272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8-1999</w:t>
            </w:r>
          </w:p>
        </w:tc>
        <w:tc>
          <w:tcPr>
            <w:tcW w:w="282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9-2000</w:t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-2001</w:t>
            </w:r>
          </w:p>
        </w:tc>
      </w:tr>
      <w:tr>
        <w:trPr>
          <w:trHeight w:val="102" w:hRule="atLeast"/>
        </w:trPr>
        <w:tc>
          <w:tcPr>
            <w:tcW w:w="19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llage Panchayat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pulation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llage Panchayat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pulation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llage Panchayat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pulatio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llage Panchayat</w:t>
            </w:r>
          </w:p>
        </w:tc>
        <w:tc>
          <w:tcPr>
            <w:tcW w:w="9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pulation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cheepuram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m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hape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nambak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aravakk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vakk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upapatt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naga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la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app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kkupatt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galivakk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dampakk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ipakk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soo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ampath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pakk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varasampet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hicha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yal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rappakk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avakk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a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dupattin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9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al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pakk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nambe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n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yy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giyamthuraipakk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bakk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anthang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mmadikul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vallur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kunmd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k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mbakk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hag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angdupakk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akalaKatt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erathakarayambatt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du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iya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ivalas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l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kka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aobal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arathpet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upatt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uvalangadu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K.Pet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ga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Gummidipun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rayan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madur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mayarkupp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mb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ya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nerkupp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barambakk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ambakk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ukuthag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ddalore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alappat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hirkupp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limjikupp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hipatt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N.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gaimedu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zhuthalampat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raperuma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ng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lmampattu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ndamanath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unguz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vanikupp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upatch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ampadug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jankoll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pp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anga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jakuz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dakku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lpu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ambimanga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nharirajapura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havarayanpet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puliankud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atharam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Par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upp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dhan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chith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ngur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</w:t>
            </w:r>
          </w:p>
        </w:tc>
        <w:tc>
          <w:tcPr>
            <w:tcW w:w="1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lar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</w:t>
            </w:r>
          </w:p>
        </w:tc>
        <w:tc>
          <w:tcPr>
            <w:tcW w:w="18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endrapattinam</w:t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upakkam</w:t>
            </w:r>
          </w:p>
        </w:tc>
        <w:tc>
          <w:tcPr>
            <w:tcW w:w="9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3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di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7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0"/>
        <w:gridCol w:w="1714"/>
        <w:gridCol w:w="930"/>
        <w:gridCol w:w="1790"/>
        <w:gridCol w:w="930"/>
        <w:gridCol w:w="1894"/>
        <w:gridCol w:w="930"/>
        <w:gridCol w:w="1742"/>
        <w:gridCol w:w="931"/>
      </w:tblGrid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upuram</w:t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medu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yanpalayam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9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dar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8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pattu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pis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yur Aga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B.Samud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kk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kuruc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yaseva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thamanga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th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nth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ugavoo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aiy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rapan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dachi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ampallipe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d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tan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nariyapp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ga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inar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dag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pand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imal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yasiruvath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hivanthi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g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udayampatt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thadu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umozhiy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amand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iy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hatha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sav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akk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puvel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van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havanthang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malay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lurpet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t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nime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chitr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ugav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mpoon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ore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akalanathan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he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anapu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apu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h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k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edh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geya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M.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lock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nthal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asamuthi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kkara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agh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ilasagi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i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 uganba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upper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yankupp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n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njanandh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inji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vansath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ave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ranthangal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vatt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v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dharas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al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t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hg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la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aik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upatt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akutt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namanga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n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dr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y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lagunta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ganoo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yambatt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apall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ngu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iyamb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vannamalai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ka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yam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gigal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ngul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ampal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diya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ipa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nthavadi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</w:t>
            </w:r>
          </w:p>
        </w:tc>
        <w:tc>
          <w:tcPr>
            <w:tcW w:w="1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ungunni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</w:t>
            </w:r>
          </w:p>
        </w:tc>
        <w:tc>
          <w:tcPr>
            <w:tcW w:w="18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mudiyanur</w:t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anandal</w:t>
            </w:r>
          </w:p>
        </w:tc>
        <w:tc>
          <w:tcPr>
            <w:tcW w:w="9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d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7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0"/>
        <w:gridCol w:w="1714"/>
        <w:gridCol w:w="930"/>
        <w:gridCol w:w="1790"/>
        <w:gridCol w:w="930"/>
        <w:gridCol w:w="1894"/>
        <w:gridCol w:w="930"/>
        <w:gridCol w:w="1742"/>
        <w:gridCol w:w="931"/>
      </w:tblGrid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V.Nallur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</w:t>
            </w:r>
          </w:p>
        </w:tc>
        <w:tc>
          <w:tcPr>
            <w:tcW w:w="179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lur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</w:t>
            </w:r>
          </w:p>
        </w:tc>
        <w:tc>
          <w:tcPr>
            <w:tcW w:w="189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hamangalam</w:t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7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ralur</w:t>
            </w:r>
          </w:p>
        </w:tc>
        <w:tc>
          <w:tcPr>
            <w:tcW w:w="93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ave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gamp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miyanpat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ndivan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zhache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namang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landa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tukana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ukk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il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D.Mang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dakoll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n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ppa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hividaithang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mmades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em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N.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ttichav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lammoopam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Paparapatty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hamachol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mbedith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ikalpatt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tuveppilai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ic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ickara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vilundhan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uva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K.Hills Vaddakuna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likund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hunaickenpatty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uvac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M.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umbaipa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0</w:t>
            </w:r>
          </w:p>
        </w:tc>
        <w:tc>
          <w:tcPr>
            <w:tcW w:w="1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gupatty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uttam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orapal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eri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ishpet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ikund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upal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ttoo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ukkalv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ran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manga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l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al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lnad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laikar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e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amooc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ikari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akal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tireddi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naiya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lasamudram West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mmam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pal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i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a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ag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kodal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n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ppurmad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kuruch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alad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ha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garaiath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nakuric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ttanku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nthakutt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ppandan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navel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tanachampatt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3 Komara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harmapuri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yanth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ickanahal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lampal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kiam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ama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apaiyanahal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kkl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jarahall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tam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he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yampa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Palli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ukonam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the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ttandahal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motharahall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ndenkuppam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8</w:t>
            </w:r>
          </w:p>
        </w:tc>
        <w:tc>
          <w:tcPr>
            <w:tcW w:w="1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ndal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18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kkapoovathi</w:t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5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aram</w:t>
            </w:r>
          </w:p>
        </w:tc>
        <w:tc>
          <w:tcPr>
            <w:tcW w:w="9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d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7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0"/>
        <w:gridCol w:w="1714"/>
        <w:gridCol w:w="930"/>
        <w:gridCol w:w="1790"/>
        <w:gridCol w:w="930"/>
        <w:gridCol w:w="1894"/>
        <w:gridCol w:w="930"/>
        <w:gridCol w:w="1742"/>
        <w:gridCol w:w="931"/>
      </w:tblGrid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uhalli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</w:t>
            </w:r>
          </w:p>
        </w:tc>
        <w:tc>
          <w:tcPr>
            <w:tcW w:w="179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ppanapalli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</w:t>
            </w:r>
          </w:p>
        </w:tc>
        <w:tc>
          <w:tcPr>
            <w:tcW w:w="189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kuppam</w:t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alpatti</w:t>
            </w:r>
          </w:p>
        </w:tc>
        <w:tc>
          <w:tcPr>
            <w:tcW w:w="93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pathav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adahal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nur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arapaett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ga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av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thal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uppam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hiamaha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olagi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olagir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lapall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r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hamugula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udukotta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ode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Sava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nd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rasam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vamal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Pud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hi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jampal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jaiuthukul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r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gapal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jaypur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iravell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vanmal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lapalayampud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gasipidariy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maravalasu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niv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ampoon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angund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am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el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ithirupp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napu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avaipattin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ka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adevam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a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lamp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athu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g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mmades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thiyal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vad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andapad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yapuliy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vakalli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an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mug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aiyam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davan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ili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mamboon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>
          <w:trHeight w:val="8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mbatore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kkadas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mar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dayam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le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kkupa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lari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ra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i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nimad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naathadag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li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ani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amad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ay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Chettipalay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udam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alakuric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abala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hanaikan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a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ungav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atholuv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avi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palankar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apattin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k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Kottam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ansapud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n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inam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nku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yavalava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akam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i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Sengampal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durkar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G.C.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nga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duvampal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apathipal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mp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hipa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mbacher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ga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perich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Avanashi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tti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ranpan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</w:t>
            </w:r>
          </w:p>
        </w:tc>
      </w:tr>
      <w:tr>
        <w:trPr>
          <w:trHeight w:val="85" w:hRule="atLeast"/>
        </w:trPr>
        <w:tc>
          <w:tcPr>
            <w:tcW w:w="19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ttipalayam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4</w:t>
            </w:r>
          </w:p>
        </w:tc>
        <w:tc>
          <w:tcPr>
            <w:tcW w:w="18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ontd…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7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0"/>
        <w:gridCol w:w="1714"/>
        <w:gridCol w:w="930"/>
        <w:gridCol w:w="1790"/>
        <w:gridCol w:w="930"/>
        <w:gridCol w:w="1894"/>
        <w:gridCol w:w="930"/>
        <w:gridCol w:w="1742"/>
        <w:gridCol w:w="931"/>
      </w:tblGrid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ilgiris</w:t>
            </w:r>
          </w:p>
        </w:tc>
        <w:tc>
          <w:tcPr>
            <w:tcW w:w="171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janadu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4</w:t>
            </w:r>
          </w:p>
        </w:tc>
        <w:tc>
          <w:tcPr>
            <w:tcW w:w="179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kundah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</w:t>
            </w:r>
          </w:p>
        </w:tc>
        <w:tc>
          <w:tcPr>
            <w:tcW w:w="189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dabetta</w:t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9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cola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cod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bbathal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ad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ugula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th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inag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lakott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rangode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6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javur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ave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avittanthid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laperambur seth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ur East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d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dayam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ucauver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alur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havambal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jiko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kanadukeelaiy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tuvakotta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na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swa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yyundarkodd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asingampetta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ikarkoi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asinghape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vathankatt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hnoor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rakkan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bist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iramanga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agir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iyache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yam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undavapuram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rankottai (S)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anka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mbikottai vadakad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thur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vathevan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chitramb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angad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athanadu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apattinam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koi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poondi East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karaipett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thabapuram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gatt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v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ripu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hur South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janaga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me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iy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alur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han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eripoompattin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ukki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tangud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adhampatt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val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lankud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riraj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ed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lankud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amgud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marug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varur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iv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ithi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tharagu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yakkamangalam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indag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gavalanthan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l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umangalam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vako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keela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salangu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ukka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llaivilag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kk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oo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mbar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vala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java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ganadu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uchirapalli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udamang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mkulu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gai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ndakurich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Naickan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yalpatt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Kalliku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kurich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thala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ala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panjee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2 Kariyamanikam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tavaithalai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</w:t>
            </w:r>
          </w:p>
        </w:tc>
        <w:tc>
          <w:tcPr>
            <w:tcW w:w="1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umayankudi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  <w:tc>
          <w:tcPr>
            <w:tcW w:w="18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lurpatti</w:t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3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vathur</w:t>
            </w:r>
          </w:p>
        </w:tc>
        <w:tc>
          <w:tcPr>
            <w:tcW w:w="93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d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7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0"/>
        <w:gridCol w:w="1714"/>
        <w:gridCol w:w="930"/>
        <w:gridCol w:w="1790"/>
        <w:gridCol w:w="930"/>
        <w:gridCol w:w="1894"/>
        <w:gridCol w:w="930"/>
        <w:gridCol w:w="1742"/>
        <w:gridCol w:w="931"/>
      </w:tblGrid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kurichi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</w:t>
            </w:r>
          </w:p>
        </w:tc>
        <w:tc>
          <w:tcPr>
            <w:tcW w:w="179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yanampalayam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6</w:t>
            </w:r>
          </w:p>
        </w:tc>
        <w:tc>
          <w:tcPr>
            <w:tcW w:w="189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rambur</w:t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nganankudi</w:t>
            </w:r>
          </w:p>
        </w:tc>
        <w:tc>
          <w:tcPr>
            <w:tcW w:w="93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ur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Pudu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shnasamud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gar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ag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adharaj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ikupp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pam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udayaan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ur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ur (North)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apir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galkuppuchipalay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tamanga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amb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thi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thalava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vay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itha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v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kanakurich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y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iyan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nd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igainal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ambalur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an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othap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or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manga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nakon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kkanath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aipad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ttiku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tave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r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kuruch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gankurich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ayanath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ko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mbatoo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than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parapp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g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pa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yakrishna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dukottai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vamadu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m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katt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iya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umba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Keelaiy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n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daiy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v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aku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darakott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ka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hako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lavarayanpett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N.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anipurasa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panaika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meiku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yperundur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urai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ttam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anaku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amanga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amad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hang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ng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akkanku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amalaipudukott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Kunnat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diche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chirayan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kkutheru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ah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naanupana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liku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Kokul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lan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dimang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duvarpett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umba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nga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kkaling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kkiramanga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ham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um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kala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lapu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lar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ni</w:t>
            </w:r>
          </w:p>
        </w:tc>
        <w:tc>
          <w:tcPr>
            <w:tcW w:w="1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ushanadu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</w:t>
            </w:r>
          </w:p>
        </w:tc>
        <w:tc>
          <w:tcPr>
            <w:tcW w:w="1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yamangalam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18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pudupatti</w:t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1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arpatti</w:t>
            </w:r>
          </w:p>
        </w:tc>
        <w:tc>
          <w:tcPr>
            <w:tcW w:w="9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d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7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0"/>
        <w:gridCol w:w="1714"/>
        <w:gridCol w:w="930"/>
        <w:gridCol w:w="1790"/>
        <w:gridCol w:w="930"/>
        <w:gridCol w:w="1894"/>
        <w:gridCol w:w="930"/>
        <w:gridCol w:w="1742"/>
        <w:gridCol w:w="931"/>
      </w:tblGrid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pudupatti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8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hulapuram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2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tanuthu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9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malaikundu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tur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pukotta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5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alapura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asakkanaikundu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lamal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mma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angi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Sindalacherry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uli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yappan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digul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ttanooth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ar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harev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ttathu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Panjam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Vellod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lapa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krishna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ukkuvaro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u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mbar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uku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mma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budhriko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chamalayankott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la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m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ayakott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thampoon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anaicken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mand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liyumath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haimanga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Kalayamputh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aiyuth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ipatt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nnam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akott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nav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anathapuram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Pu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takuric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ttarkott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gachimad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vadan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jairan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lichathanall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don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n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aparthib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iruve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aiy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angal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uppalai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wa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llaiyendal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laselvan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n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buthal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han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udunagar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sig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shn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shnapu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kkanathaputh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yannachiarkoi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haraj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nthavirthan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ikkasuvaithan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wanath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9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yilpatt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4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lapatt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yirampanna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patt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yampatt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7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ttrapatt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dalkud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sipatt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7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lore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4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rikundu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ali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runchira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16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ladipatt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868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langianallur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3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eracholan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7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Uluthimadai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7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ivgangai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iramm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nchi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3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elemarungoo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5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nnaku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9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eelapasal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87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ttaipalay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7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.Meyyanand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2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erku Chandanoo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8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ayamangalam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69</w:t>
            </w:r>
          </w:p>
        </w:tc>
        <w:tc>
          <w:tcPr>
            <w:tcW w:w="1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othamangalam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85</w:t>
            </w:r>
          </w:p>
        </w:tc>
        <w:tc>
          <w:tcPr>
            <w:tcW w:w="18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.Siruvayal</w:t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56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eela Uchani</w:t>
            </w:r>
          </w:p>
        </w:tc>
        <w:tc>
          <w:tcPr>
            <w:tcW w:w="9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3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d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27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0"/>
        <w:gridCol w:w="1714"/>
        <w:gridCol w:w="930"/>
        <w:gridCol w:w="1790"/>
        <w:gridCol w:w="930"/>
        <w:gridCol w:w="857"/>
        <w:gridCol w:w="1037"/>
        <w:gridCol w:w="930"/>
        <w:gridCol w:w="1742"/>
        <w:gridCol w:w="931"/>
      </w:tblGrid>
      <w:tr>
        <w:trPr>
          <w:trHeight w:val="255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llal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37</w:t>
            </w:r>
          </w:p>
        </w:tc>
        <w:tc>
          <w:tcPr>
            <w:tcW w:w="179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irukostiyur</w:t>
            </w:r>
          </w:p>
        </w:tc>
        <w:tc>
          <w:tcPr>
            <w:tcW w:w="9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15</w:t>
            </w:r>
          </w:p>
        </w:tc>
        <w:tc>
          <w:tcPr>
            <w:tcW w:w="1894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lappoor</w:t>
            </w:r>
          </w:p>
        </w:tc>
        <w:tc>
          <w:tcPr>
            <w:tcW w:w="9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47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irugapatti</w:t>
            </w:r>
          </w:p>
        </w:tc>
        <w:tc>
          <w:tcPr>
            <w:tcW w:w="93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92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sanda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3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iruvegampet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.Ammapatt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3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irunelveli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aduvakuric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93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aruv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31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evalaper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12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ethaparpa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3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amayan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489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uthamall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8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eelnath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lappanku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734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ari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05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ayamal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9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nthamanga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20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ijannaga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2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admaner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93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rammades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29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ttalpud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2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ijayapath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0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rukkandu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78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uthukud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3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appakud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31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irumal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5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elkattumsev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64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adhapur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32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.Valliy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42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layuth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4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ig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03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raoppuvar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81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halapathysamudram 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48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nkampat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54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uthapanchan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41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Gangaikondan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25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thanadarpatty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56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olanku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13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alapathiram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957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la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0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uthukalvalas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5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ulia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28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Gunaramanall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990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ranoo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30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vudaiyanoo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644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ivanthi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912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dayamperumpa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15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vipattin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9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rivalamvandanal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1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uticorin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ppilaiyooran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2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eelavitt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679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thimarapatt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20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thia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05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akar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3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kkan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209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umaragir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4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divaithanenthal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03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rivenkatesh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189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rasoo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711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ela Tiruchend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13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unnakayal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2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yamoz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6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ulasekarapattin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29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rungu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06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rungadal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41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rach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7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daliyoo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48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llupaiyuran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84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am Maniyach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5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tapida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uthanvallvu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01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erku Mailod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6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ulasekaranallur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3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mbar south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05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thala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08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ula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58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elmanth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5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nniyakumari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adikarankon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1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eepur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301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arumpathu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oval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79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nakud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25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allamthu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795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esavanputhaner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7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harmapuram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0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tt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16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imon Colon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89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ajakkamangalam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79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llichand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457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nayamputhanthura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4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thalakurichy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6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ullivilla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51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ickanamcode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46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hothur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86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herukol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158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yacod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25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zhucode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938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llancod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457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idalam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973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olanchi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ullanginavilai</w:t>
            </w:r>
          </w:p>
        </w:tc>
        <w:tc>
          <w:tcPr>
            <w:tcW w:w="9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1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thivilai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96</w:t>
            </w:r>
          </w:p>
        </w:tc>
        <w:tc>
          <w:tcPr>
            <w:tcW w:w="1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vicode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  <w:tc>
          <w:tcPr>
            <w:tcW w:w="189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uliyursalai</w:t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05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ethukummal</w:t>
            </w:r>
          </w:p>
        </w:tc>
        <w:tc>
          <w:tcPr>
            <w:tcW w:w="9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530</w:t>
            </w:r>
          </w:p>
        </w:tc>
      </w:tr>
      <w:tr>
        <w:trPr>
          <w:trHeight w:val="255" w:hRule="atLeast"/>
        </w:trPr>
        <w:tc>
          <w:tcPr>
            <w:tcW w:w="8131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16"/>
                <w:szCs w:val="16"/>
              </w:rPr>
              <w:t>Source : Department of Rural Development, Government of Tamil Nadu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8:37:00Z</dcterms:created>
  <dc:creator>Nishaanth</dc:creator>
  <dc:description/>
  <dc:language>en-US</dc:language>
  <cp:lastModifiedBy>Nishaanth</cp:lastModifiedBy>
  <cp:lastPrinted>2002-07-31T15:36:00Z</cp:lastPrinted>
  <dcterms:modified xsi:type="dcterms:W3CDTF">2002-09-27T09:41:00Z</dcterms:modified>
  <cp:revision>18</cp:revision>
  <dc:subject/>
  <dc:title>Table 9</dc:title>
</cp:coreProperties>
</file>