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"/>
        <w:gridCol w:w="1590"/>
        <w:gridCol w:w="623"/>
        <w:gridCol w:w="951"/>
        <w:gridCol w:w="858"/>
        <w:gridCol w:w="1467"/>
        <w:gridCol w:w="845"/>
        <w:gridCol w:w="946"/>
      </w:tblGrid>
      <w:tr>
        <w:trPr>
          <w:trHeight w:val="255" w:hRule="atLeast"/>
        </w:trPr>
        <w:tc>
          <w:tcPr>
            <w:tcW w:w="7903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Table 11.1   Periyar Memorial Samathuvapuram District Wise Expenditur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 of</w:t>
            </w:r>
          </w:p>
        </w:tc>
        <w:tc>
          <w:tcPr>
            <w:tcW w:w="5067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xpenditure            (Rs. In lakhs)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istrict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PS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ousing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ercent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nfrastructur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ercent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ancheepuram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1.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.4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7.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.57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8.3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iruvallur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4.5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.1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.7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.83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3.33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uddalor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6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.6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5.4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.35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5.0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llor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2.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.6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5.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.37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7.9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iruvannamala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1.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.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0.3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6.19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42.13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alem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3.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8.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3.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.20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6.3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makkal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3.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2.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7.5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7.81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0.7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imbator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6.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.5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9.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.43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6.3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njavur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3.7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.7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4.9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.24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08.6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gappatnam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3.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.5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5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.49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8.5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varur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1.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8.1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.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.85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9.03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iruchirappall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3.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.0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7.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.99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0.6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rur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7.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.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5.4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.79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2.7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erambalur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1.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.6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3.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.38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4.6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udukotta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4.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.3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8.4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4.68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2.9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dura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9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4.6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6.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.31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5.3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en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6.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.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9.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.64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6.3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indugal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7.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.3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3.8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.69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0.9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amnad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6.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8.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3.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.66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9.3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rudunagar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0.7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7.9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3.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2.04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4.43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ivaganga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5.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.5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1.8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.42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6.99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irunelvel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0.0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4.7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8.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.27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8.7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uticori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5.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.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0.6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4.20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6.5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nniyakunar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.5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.7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.4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6.28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9.9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harmapur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9.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.4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6.4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.52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26.3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Erod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.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.9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3.4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0.02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55.6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llupuram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4.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.0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1.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.99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6.0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59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rand Total</w:t>
            </w:r>
          </w:p>
        </w:tc>
        <w:tc>
          <w:tcPr>
            <w:tcW w:w="62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</w:t>
            </w:r>
          </w:p>
        </w:tc>
        <w:tc>
          <w:tcPr>
            <w:tcW w:w="9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738.32</w:t>
            </w:r>
          </w:p>
        </w:tc>
        <w:tc>
          <w:tcPr>
            <w:tcW w:w="8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.17</w:t>
            </w:r>
          </w:p>
        </w:tc>
        <w:tc>
          <w:tcPr>
            <w:tcW w:w="14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763.68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.83</w:t>
            </w:r>
          </w:p>
        </w:tc>
        <w:tc>
          <w:tcPr>
            <w:tcW w:w="9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502.00</w:t>
            </w:r>
          </w:p>
        </w:tc>
      </w:tr>
      <w:tr>
        <w:trPr>
          <w:trHeight w:val="255" w:hRule="atLeast"/>
        </w:trPr>
        <w:tc>
          <w:tcPr>
            <w:tcW w:w="7903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ource: Department of Rural Development, Government of Tamil Nad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1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03:00Z</dcterms:created>
  <dc:creator>Nishaanth</dc:creator>
  <dc:description/>
  <dc:language>en-US</dc:language>
  <cp:lastModifiedBy>Nishaanth</cp:lastModifiedBy>
  <cp:lastPrinted>2002-09-27T15:20:00Z</cp:lastPrinted>
  <dcterms:modified xsi:type="dcterms:W3CDTF">2002-09-27T09:50:00Z</dcterms:modified>
  <cp:revision>3</cp:revision>
  <dc:subject/>
  <dc:title>Table 34   PERIYAR MEMORIAL SAMATHUVAPURAM DISTRICT WISE EXPENDITURE</dc:title>
</cp:coreProperties>
</file>