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
    </w:p>
    <w:p>
      <w:pPr>
        <w:pStyle w:val="Heading3"/>
        <w:spacing w:before="0" w:after="0"/>
        <w:jc w:val="center"/>
        <w:rPr/>
      </w:pPr>
      <w:r>
        <w:rPr/>
        <w:t>CHAPTER XIV</w:t>
      </w:r>
    </w:p>
    <w:p>
      <w:pPr>
        <w:pStyle w:val="Normal"/>
        <w:spacing w:lineRule="auto" w:line="360"/>
        <w:jc w:val="both"/>
        <w:rPr>
          <w:sz w:val="28"/>
        </w:rPr>
      </w:pPr>
      <w:r>
        <w:rPr>
          <w:sz w:val="28"/>
        </w:rPr>
      </w:r>
    </w:p>
    <w:p>
      <w:pPr>
        <w:pStyle w:val="Heading3"/>
        <w:spacing w:before="0" w:after="0"/>
        <w:jc w:val="center"/>
        <w:rPr/>
      </w:pPr>
      <w:r>
        <w:rPr/>
        <w:t>CONCLUSIONS</w:t>
      </w:r>
    </w:p>
    <w:p>
      <w:pPr>
        <w:pStyle w:val="Normal"/>
        <w:spacing w:lineRule="auto" w:line="360"/>
        <w:jc w:val="both"/>
        <w:rPr/>
      </w:pPr>
      <w:r>
        <w:rPr/>
      </w:r>
    </w:p>
    <w:p>
      <w:pPr>
        <w:pStyle w:val="Normal"/>
        <w:spacing w:lineRule="auto" w:line="360"/>
        <w:ind w:firstLine="720"/>
        <w:jc w:val="both"/>
        <w:rPr/>
      </w:pPr>
      <w:r>
        <w:rPr/>
        <w:t xml:space="preserve">The major conclusions of this report have been drawn from the secondary data analysis of the Centrally Sponsored and State Sponsored Rural Development programmes implemented in the State. These analyses were done on the basis of available aggregated and disaggregated data in respect of the schemes. In realizing the importance of the database and documentation, the State Government is paying attention to build a computerized database to monitor and evaluate the programmes. The observations are recorded in respect of the approaches of the programmes, financial and physical achievements, and hurdles in implementation of the programmes. Besides, the project also reviews the overall impact on environment from the angle of sustainable development. This secondary data analysis would provide the perspective to identify the core issues, which are being discussed in the primary data analysis of the report.  </w:t>
      </w:r>
    </w:p>
    <w:p>
      <w:pPr>
        <w:pStyle w:val="Normal"/>
        <w:spacing w:lineRule="auto" w:line="360"/>
        <w:jc w:val="both"/>
        <w:rPr/>
      </w:pPr>
      <w:r>
        <w:rPr/>
      </w:r>
    </w:p>
    <w:p>
      <w:pPr>
        <w:pStyle w:val="BodyText3"/>
        <w:rPr/>
      </w:pPr>
      <w:r>
        <w:rPr>
          <w:sz w:val="24"/>
        </w:rPr>
        <w:tab/>
      </w:r>
      <w:r>
        <w:rPr>
          <w:i/>
          <w:iCs/>
          <w:sz w:val="24"/>
        </w:rPr>
        <w:t>Swarnjayanti Gram Swarozgar Yojana</w:t>
      </w:r>
      <w:r>
        <w:rPr>
          <w:sz w:val="24"/>
        </w:rPr>
        <w:t xml:space="preserve">: SGSY aims to improve the family income of the rural poor, through micro enterprises development using both land based and other resources. In doing so effective linkages would be established among various components such as capacity building of the poor, credit, technology, marketing and infrastructure. </w:t>
      </w:r>
    </w:p>
    <w:p>
      <w:pPr>
        <w:pStyle w:val="BodyText3"/>
        <w:rPr>
          <w:sz w:val="24"/>
        </w:rPr>
      </w:pPr>
      <w:r>
        <w:rPr>
          <w:sz w:val="24"/>
        </w:rPr>
      </w:r>
    </w:p>
    <w:p>
      <w:pPr>
        <w:pStyle w:val="Normal"/>
        <w:spacing w:lineRule="auto" w:line="360"/>
        <w:jc w:val="both"/>
        <w:rPr/>
      </w:pPr>
      <w:r>
        <w:rPr/>
        <w:tab/>
        <w:t>During the last three years, the scheme has been working in all the blocks. There are four components of the programme funds viz. Central share, State share, interest on deposit and return of subsidy.  Aggregating all the components inclusive of spillovers, the total available funds during 1999-2000 stood at Rs. 110.24 crores, which was reduced to Rs. 90.43 crores in the subsequent year. The percentage expenditure against total available funds was 87.93, whereas, the expenditure percentage against the total allocation was quiet high, at 130.18. During this period, 23,460 Swarozgaris were provided fund for their group activities. These funds as well as their monthly savings were used for lending among themselves of the group members to meet their domestic expenses. Under this programme, 1,96,449 Swarozgaris were trained. As per the central government guidelines the State government took efforts to form the groups with the help of NGO and they gave adequate training to the Swarozgaris. It is observed that the bankers’ attitude is not one of encouraging event, to effect distribution of revolving funds and economic assistance in the State. Bankers viewed the restructured programme funds similar to the earlier programmes of IRDP, etc. Hence a majority of SHGs received only the government assistance and not from the banks. This posed a hurdle in their activities being further and the meager local resources could not help them sufficiently.</w:t>
      </w:r>
    </w:p>
    <w:p>
      <w:pPr>
        <w:pStyle w:val="Normal"/>
        <w:spacing w:lineRule="auto" w:line="360"/>
        <w:jc w:val="both"/>
        <w:rPr/>
      </w:pPr>
      <w:r>
        <w:rPr/>
      </w:r>
    </w:p>
    <w:p>
      <w:pPr>
        <w:pStyle w:val="Normal"/>
        <w:spacing w:lineRule="auto" w:line="360"/>
        <w:jc w:val="both"/>
        <w:rPr/>
      </w:pPr>
      <w:r>
        <w:rPr/>
        <w:tab/>
        <w:t>Swarozgaris did not have adequate skill to use the local resources and they were not aware how to market the produced goods in a profitable way. Current training programmes organized by the NGOs were not encouraging. It could be suggested that the formed groups should be given adequate training to use the local resources and educate them to market the goods. There are some cases in the State, which may be treated as a model for further emulation. They are:  various Group activities in Kanyakumari district, Sericulture activities in Erode district, Mango pulp production in Dharmapuri district, Leather goods production in Kancheepuram district, etc. NGOs have to involve actively and monitor the group activities. In some districts NGOs activities are not satisfactory. Since this programme has been functioning during the last two and a half years, this programme has to be strengthened further by all means, to conserve the local resources optimally. Environment friendly activities can be encouraged to preserve the natural resources.</w:t>
      </w:r>
    </w:p>
    <w:p>
      <w:pPr>
        <w:pStyle w:val="Normal"/>
        <w:spacing w:lineRule="auto" w:line="360"/>
        <w:jc w:val="both"/>
        <w:rPr/>
      </w:pPr>
      <w:r>
        <w:rPr/>
        <w:t xml:space="preserve"> </w:t>
      </w:r>
    </w:p>
    <w:p>
      <w:pPr>
        <w:pStyle w:val="Normal"/>
        <w:spacing w:lineRule="auto" w:line="360"/>
        <w:ind w:firstLine="720"/>
        <w:jc w:val="both"/>
        <w:rPr/>
      </w:pPr>
      <w:r>
        <w:rPr>
          <w:i/>
          <w:iCs/>
        </w:rPr>
        <w:t>Jawahar Gram Samridhi Yojana</w:t>
      </w:r>
      <w:r>
        <w:rPr/>
        <w:t>: JGSY is being implemented in all the blocks from April 1, 1999 onwards. The restructured employment programme ensures development of rural infrastructure at the village level. This programme was implemented through the Panchayat Raj institution. Under this programme, the following works were carried out: infrastructure for SCs/STs habitation, infrastructure support for SGSY, community infrastructure for education and health and other social, economic and physical infrastructure. The total allocation of funds was reduced nearly to half of the amount during 1998-99. The Central government took some steps for rationalizing the employment generation programmes and hence there was a reduction in the total allocation. The expenditure too follows in the same pattern and the percentage of achievement recorded more than 92% during the last five years.</w:t>
      </w:r>
    </w:p>
    <w:p>
      <w:pPr>
        <w:pStyle w:val="TextBody"/>
        <w:rPr>
          <w:sz w:val="24"/>
        </w:rPr>
      </w:pPr>
      <w:r>
        <w:rPr>
          <w:sz w:val="24"/>
        </w:rPr>
        <w:tab/>
        <w:t>During the period, the man-days of employment generation gradually fell from 488.60 lakhs to 137.02 lakhs.  However, the achievements recorded more than hundred percent against the targets.  Similarly, the physical achievements too were registered hundred percent.</w:t>
      </w:r>
    </w:p>
    <w:p>
      <w:pPr>
        <w:pStyle w:val="TextBody"/>
        <w:rPr>
          <w:sz w:val="24"/>
        </w:rPr>
      </w:pPr>
      <w:r>
        <w:rPr>
          <w:sz w:val="24"/>
        </w:rPr>
        <w:tab/>
        <w:t>Through this programme, the Government created various physical assets for the use of common people.  The question arises in the context, how these infrastructures use to be maintained by the panchayat raj institutions / elected members / collective action.  To manage and preserve the common property resources in the village, a collective action is required.  The externalities of the CPRs are discussed separately in the primary data analysis.</w:t>
      </w:r>
    </w:p>
    <w:p>
      <w:pPr>
        <w:pStyle w:val="Heading2"/>
        <w:spacing w:lineRule="auto" w:line="360"/>
        <w:ind w:firstLine="720"/>
        <w:jc w:val="both"/>
        <w:rPr/>
      </w:pPr>
      <w:r>
        <w:rPr>
          <w:i/>
          <w:iCs/>
          <w:sz w:val="24"/>
        </w:rPr>
        <w:t>Employment Assurance Scheme</w:t>
      </w:r>
      <w:r>
        <w:rPr>
          <w:sz w:val="24"/>
        </w:rPr>
        <w:t>:</w:t>
        <w:tab/>
        <w:t>EAS was launched during 1993 and it was restructured on April 1, 1999, making it a single wage employment programme. The objectives of the schemes were two fold. It aimed at creating additional employment opportunities during the lean period and generating durable community assets in the region. Resources under this scheme were to be shared between the Centre and the State in the proportion of 75:25. The financial and physical achievements during the last four years (1997-2001) were satisfactory in the State. Under this programme the following works were carried out viz. soil and moisture conservation, minor irrigation, rejuvenation of drinking water, sources and augmentation of ground water, traditional water harvesting structures, formation of rural roads linking villages / Block headquarters. It could be suggested that the works have to be identified and priortised on the basis of generating maximum social advantage.</w:t>
      </w:r>
    </w:p>
    <w:p>
      <w:pPr>
        <w:pStyle w:val="Normal"/>
        <w:spacing w:lineRule="auto" w:line="360"/>
        <w:jc w:val="both"/>
        <w:rPr>
          <w:sz w:val="24"/>
        </w:rPr>
      </w:pPr>
      <w:r>
        <w:rPr>
          <w:sz w:val="24"/>
        </w:rPr>
      </w:r>
    </w:p>
    <w:p>
      <w:pPr>
        <w:pStyle w:val="Normal"/>
        <w:spacing w:lineRule="auto" w:line="360"/>
        <w:ind w:firstLine="720"/>
        <w:jc w:val="both"/>
        <w:rPr/>
      </w:pPr>
      <w:r>
        <w:rPr>
          <w:i/>
          <w:iCs/>
        </w:rPr>
        <w:t xml:space="preserve">Rural Housing: </w:t>
      </w:r>
      <w:r>
        <w:rPr/>
        <w:tab/>
        <w:t>In addition to the Government of India’s share, the State government provides fireproof RCC roofed houses, supplement Rs. 12,000 per house as additional roofing. The unit cost including sanitary latrine under this scheme is Rs. 32,000 in normal terrain and Rs. 34,000 in difficult terrain. For upgradation of unserviceable kutcha houses, Government of India fixed Rs. 10,000 as unit cost and its share was fixed at Rs. 7,500 per house. Government of Tamil Nadu besides borrowing its share of Rs. 2500 per unit came forward to assist to a tune of Rs. 22,000 per house during 1999-2000. Financial achievement could be registered for over 94 per cent against the total available funds during the last five years (1996-2001). The works progressed in different faces during the period. The percentage of physical achievements ranged in between 80 per cent and 100 per cent.</w:t>
        <w:tab/>
        <w:t xml:space="preserve">The works were also carried out in the innovative schemes of IAY upgradation, CCS, etc. The CCS evoked a good response among the people, hence it was a success in this State. The financial achievements under CCS registered more than 92 per cent in both the years.   </w:t>
      </w:r>
    </w:p>
    <w:p>
      <w:pPr>
        <w:pStyle w:val="Normal"/>
        <w:spacing w:lineRule="auto" w:line="360"/>
        <w:jc w:val="both"/>
        <w:rPr/>
      </w:pPr>
      <w:r>
        <w:rPr/>
      </w:r>
    </w:p>
    <w:p>
      <w:pPr>
        <w:pStyle w:val="TextBodyIndent"/>
        <w:rPr>
          <w:sz w:val="24"/>
        </w:rPr>
      </w:pPr>
      <w:r>
        <w:rPr>
          <w:sz w:val="24"/>
        </w:rPr>
        <w:t>It is observed that the quality of the houses constructed under the programme IAY is questionable. Due to the poor quality of construction, the houses were damaged through leaking, seepaging during rainy days. The life of the houses was reduced over the period. In some regions, the houses were constructed with the participation of households and they had contributed labour and material. In such cases, the houses are in good condition.  The houses were allotted to BPL categories at free of cost. There were some BPL categories did not have land patta and they could not enjoy the benefits.</w:t>
      </w:r>
    </w:p>
    <w:p>
      <w:pPr>
        <w:pStyle w:val="Normal"/>
        <w:spacing w:lineRule="auto" w:line="360"/>
        <w:jc w:val="both"/>
        <w:rPr>
          <w:sz w:val="24"/>
        </w:rPr>
      </w:pPr>
      <w:r>
        <w:rPr>
          <w:sz w:val="24"/>
        </w:rPr>
      </w:r>
    </w:p>
    <w:p>
      <w:pPr>
        <w:pStyle w:val="BodyText3"/>
        <w:rPr>
          <w:sz w:val="24"/>
        </w:rPr>
      </w:pPr>
      <w:r>
        <w:rPr>
          <w:sz w:val="24"/>
        </w:rPr>
        <w:tab/>
        <w:t>Since the government constructed the houses free of cost, the general attitude among the beneficiaries was one of neglect in regard to the maintenance of their houses. They looked for the government to undertake repairs of the houses as well, whenever they were needed. In addition to the houses, the government provides smokeless chulahs and a toilet facility. These facilities were not in use almost in all the villages. In consultation with the beneficiary these provisions have to be made as per their culture, immediate need, etc.</w:t>
      </w:r>
    </w:p>
    <w:p>
      <w:pPr>
        <w:pStyle w:val="BodyText3"/>
        <w:rPr>
          <w:sz w:val="24"/>
        </w:rPr>
      </w:pPr>
      <w:r>
        <w:rPr>
          <w:sz w:val="24"/>
        </w:rPr>
      </w:r>
    </w:p>
    <w:p>
      <w:pPr>
        <w:pStyle w:val="BodyText3"/>
        <w:ind w:firstLine="720"/>
        <w:rPr/>
      </w:pPr>
      <w:r>
        <w:rPr>
          <w:i/>
          <w:iCs/>
          <w:sz w:val="24"/>
        </w:rPr>
        <w:t>Member of Parliament Local Area Development Scheme:</w:t>
      </w:r>
      <w:r>
        <w:rPr>
          <w:sz w:val="24"/>
        </w:rPr>
        <w:t xml:space="preserve"> MPLADS was launched during 1993 and earmarked rupees one crore per annum to take up developmental works in the constituency. In response to the programme, the allocation of funds gradually were enhanced Rs.2 crores per annum. The physical achievements registered under this programme were not satisfactory due to some regional problems in execution of works. To make the program a good success, the hurdles have to be identified and policies amended suitably in an environmental perspective.</w:t>
      </w:r>
    </w:p>
    <w:p>
      <w:pPr>
        <w:pStyle w:val="BodyText3"/>
        <w:rPr>
          <w:sz w:val="24"/>
        </w:rPr>
      </w:pPr>
      <w:r>
        <w:rPr>
          <w:sz w:val="24"/>
        </w:rPr>
      </w:r>
    </w:p>
    <w:p>
      <w:pPr>
        <w:pStyle w:val="Normal"/>
        <w:spacing w:lineRule="auto" w:line="360"/>
        <w:ind w:firstLine="720"/>
        <w:jc w:val="both"/>
        <w:rPr/>
      </w:pPr>
      <w:r>
        <w:rPr>
          <w:i/>
          <w:iCs/>
        </w:rPr>
        <w:t>Rural Sanitation</w:t>
      </w:r>
      <w:r>
        <w:rPr/>
        <w:t>:</w:t>
      </w:r>
      <w:r>
        <w:rPr>
          <w:b/>
          <w:bCs/>
        </w:rPr>
        <w:tab/>
      </w:r>
      <w:r>
        <w:rPr/>
        <w:t>The Rural Sanitation programme was launched in 1986 with the objective of improving the quality of life of the rural people and to provide privacy and dignity to the women. The programme was restructured and introduced during April, 1999. As per the revision, fifty per cent allocation for total sanitation campaign (TSC) in selects districts and the balance for the ‘allocation based programme’. Subsidy was provided to construct household latrine viz. Basic Low Cost Unit (BLCU) without the super structure.</w:t>
      </w:r>
    </w:p>
    <w:p>
      <w:pPr>
        <w:pStyle w:val="TextBody"/>
        <w:rPr>
          <w:sz w:val="24"/>
        </w:rPr>
      </w:pPr>
      <w:r>
        <w:rPr>
          <w:sz w:val="24"/>
        </w:rPr>
        <w:tab/>
        <w:t xml:space="preserve">In general, the performance of financial achievements was satisfactory, but the district wise performance was found to vary among the districts. So far, they created 60,785 individual household latrines, 142 school latrines, 48 health centers for women and 13 Rural Health Dispensaries. The implementing authorities faced various difficulties in execution of the programme, particularly household latrine. The subsidy for household latrine Rs.500 is not enough to construct a toilet. The officials struggled to identify the beneficiaries. Hence they were forced to provide the subsidy to the people who were constructed / constructing the toilets. If this practice continues, the benefits could not trickle down to the target groups. On the other hand, the people could not contribute and construct the toilet for their use. According to them, the toilets are not needed immediately. To make the environment neat and clean, the policy approach has to be restructured suitably and implemented. Besides, awareness has to be created among the people, to make the programme a real success. </w:t>
      </w:r>
    </w:p>
    <w:p>
      <w:pPr>
        <w:pStyle w:val="TextBody"/>
        <w:spacing w:before="0" w:after="0"/>
        <w:ind w:firstLine="720"/>
        <w:rPr/>
      </w:pPr>
      <w:r>
        <w:rPr>
          <w:bCs/>
          <w:i/>
          <w:iCs/>
          <w:sz w:val="24"/>
        </w:rPr>
        <w:t>Biogas and Chulahs:</w:t>
      </w:r>
      <w:r>
        <w:rPr>
          <w:bCs/>
          <w:sz w:val="24"/>
        </w:rPr>
        <w:tab/>
        <w:t>Biogas project is a centrally sponsored programme with an aim of preventing of deforestation and to promote the use of environment friendly non-conventional energy sources for lighting, cooking, pumping water, etc. Since inception of the scheme 1,36,632 plants were installed. Of these, 21,402 plants were more than 5 year old and   were under repair in the State. The physical performance was gradually improved and reached hundred percent during the last five years. The users of the biogas are willing to switch over to alternative energy viz. LPG, Kerosene, etc. The non-availability of grazing lands and the feeding cost of the cattle were emerged as the main causes to switchover to alternative energy sources.</w:t>
      </w:r>
    </w:p>
    <w:p>
      <w:pPr>
        <w:pStyle w:val="Normal"/>
        <w:spacing w:lineRule="auto" w:line="360"/>
        <w:jc w:val="both"/>
        <w:rPr>
          <w:bCs/>
          <w:sz w:val="24"/>
        </w:rPr>
      </w:pPr>
      <w:r>
        <w:rPr>
          <w:bCs/>
          <w:sz w:val="24"/>
        </w:rPr>
      </w:r>
    </w:p>
    <w:p>
      <w:pPr>
        <w:pStyle w:val="Normal"/>
        <w:spacing w:lineRule="auto" w:line="360"/>
        <w:jc w:val="both"/>
        <w:rPr>
          <w:bCs/>
        </w:rPr>
      </w:pPr>
      <w:r>
        <w:rPr>
          <w:bCs/>
        </w:rPr>
        <w:tab/>
        <w:t xml:space="preserve">Provision of smokeless chulahs is a centrally sponsored programme launched with the aim for conservation of fuel energy, eliminate indoor air pollution, prevent deforestation and drudging of rural women. The financial and physical achievements were satisfactory in the State. However these chulahs were not used almost by all the beneficiaries. The reasons were: size is not enough to use the local firewood, broken, in some cases indoor air pollution. The Government has to rethink to provide these type of chulahs, these chulahs may be provided according to their culture and need. </w:t>
      </w:r>
    </w:p>
    <w:p>
      <w:pPr>
        <w:pStyle w:val="Normal"/>
        <w:spacing w:lineRule="auto" w:line="360"/>
        <w:jc w:val="both"/>
        <w:rPr>
          <w:b/>
          <w:b/>
          <w:bCs/>
          <w:u w:val="single"/>
        </w:rPr>
      </w:pPr>
      <w:r>
        <w:rPr>
          <w:b/>
          <w:bCs/>
          <w:u w:val="single"/>
        </w:rPr>
      </w:r>
    </w:p>
    <w:p>
      <w:pPr>
        <w:pStyle w:val="BodyText3"/>
        <w:ind w:firstLine="720"/>
        <w:rPr/>
      </w:pPr>
      <w:r>
        <w:rPr>
          <w:i/>
          <w:iCs/>
          <w:sz w:val="24"/>
        </w:rPr>
        <w:t>Anna Marumalarchi Thittam</w:t>
      </w:r>
      <w:r>
        <w:rPr>
          <w:sz w:val="24"/>
        </w:rPr>
        <w:t>: The aim of AMT is to bring out holistic development of village panchayats by providing all necessary minimum needs and basic amenities, infrastructure and to improve the living standard of the people through convergence of programmes and to make such villages a models for socio-economic development. There were 212 rural assembly constituencies when the scheme was implemented. Every year one village panchayat in rural assembly constituency was identified for implementation of the programme by giving the priority to the villages on certain predetermined criteria.  During the last four years, 844 village panchayats were covered under this programme. The total fund generated under this programme slightly increased from Rs. 172.52 Crores (1997-98) to Rs. 176.75 Crores (2000-2001). During the last four years, there has not been any constant increase in the fund generated and allotted to this scheme.</w:t>
      </w:r>
    </w:p>
    <w:p>
      <w:pPr>
        <w:pStyle w:val="TextBody"/>
        <w:rPr>
          <w:sz w:val="24"/>
        </w:rPr>
      </w:pPr>
      <w:r>
        <w:rPr>
          <w:sz w:val="24"/>
        </w:rPr>
        <w:tab/>
        <w:t>The various works undertaken assured the following order of points: Drinking Water, Roads, Street Lights, School Buildings, Noon Meal Centers and Building for public Distribution System. During the first three years, the physical achievements recorded more than 98 percent. It shows that the scheme received a good response among the public. Depending on the need of the village, the works were taken up in various villages.</w:t>
      </w:r>
    </w:p>
    <w:p>
      <w:pPr>
        <w:pStyle w:val="TextBody"/>
        <w:ind w:firstLine="720"/>
        <w:rPr>
          <w:sz w:val="24"/>
        </w:rPr>
      </w:pPr>
      <w:r>
        <w:rPr>
          <w:sz w:val="24"/>
        </w:rPr>
        <w:t>However it could be observed that the identification of the villages was based on political influence, violating the guidelines of the program. In some cases, town panchayats were enlisted as rural panchayats, to enable them to enjoy the benefits of the programme. A few problems were also noticed in the programmes implemented villages. They are:  1) funds allotted on the basis of population and ignoring the area coverage, hence the works were partially completed. 2) Allotment of group houses to the above BPL category due to the non-availability of patta of the BPL categories. It is suggested that the above-mentioned problems may be rectified in implementation of the programme in the rest of the panchayats in the State. This unique program is successfully going on in this State, and this programme may be emulated to other States to avoid the dose inefficiency of various development programmes.</w:t>
      </w:r>
    </w:p>
    <w:p>
      <w:pPr>
        <w:pStyle w:val="TextBodyIndent"/>
        <w:rPr/>
      </w:pPr>
      <w:r>
        <w:rPr>
          <w:i/>
          <w:iCs/>
          <w:sz w:val="24"/>
        </w:rPr>
        <w:t>Namakku Naame Thittam</w:t>
      </w:r>
      <w:r>
        <w:rPr>
          <w:sz w:val="24"/>
        </w:rPr>
        <w:t>: NNT is a participatory demand driven scheme launched during 1997-98. The scheme involves the village community directly in the developmental process from planning stage. The aim is to educate people to plan their requirement and accomplish them with their total involvement. People after identifying their requirement through Gram Sabha, chalk out plans and fulfill their needs by implementing the schemes from 25% of their contribution from their end in the form of cash or material or labour and the Government releases the balance 70% under the NNT and extend necessary technical assistance through the department concerned.</w:t>
      </w:r>
    </w:p>
    <w:p>
      <w:pPr>
        <w:pStyle w:val="TextBodyIndent"/>
        <w:ind w:hanging="0"/>
        <w:rPr>
          <w:sz w:val="24"/>
        </w:rPr>
      </w:pPr>
      <w:r>
        <w:rPr>
          <w:sz w:val="24"/>
        </w:rPr>
      </w:r>
    </w:p>
    <w:p>
      <w:pPr>
        <w:pStyle w:val="TextBodyIndent"/>
        <w:ind w:hanging="0"/>
        <w:rPr>
          <w:sz w:val="24"/>
        </w:rPr>
      </w:pPr>
      <w:r>
        <w:rPr>
          <w:sz w:val="24"/>
        </w:rPr>
        <w:tab/>
        <w:t>The expenditure under this program during the last three years (1997-2000) steadily increased from Rs.17.57 Crores to Rs. 50.19 Crores. There was a little deceleration in the expenditure during 2000-01, and reached to Rs. 36.56 Crores of the people’s contribution, the percentage of cash contribution stood at a higher level. It is observed that the panchayat presidents took efforts and contributed much to execute the programs. There is a suspicion here in the quality of the assets created under this programmes.</w:t>
      </w:r>
    </w:p>
    <w:p>
      <w:pPr>
        <w:pStyle w:val="TextBodyIndent"/>
        <w:ind w:hanging="0"/>
        <w:rPr>
          <w:sz w:val="24"/>
        </w:rPr>
      </w:pPr>
      <w:r>
        <w:rPr>
          <w:sz w:val="24"/>
        </w:rPr>
      </w:r>
    </w:p>
    <w:p>
      <w:pPr>
        <w:pStyle w:val="TextBodyIndent"/>
        <w:ind w:hanging="0"/>
        <w:rPr>
          <w:sz w:val="24"/>
        </w:rPr>
      </w:pPr>
      <w:r>
        <w:rPr>
          <w:sz w:val="24"/>
        </w:rPr>
        <w:tab/>
        <w:t>It is imperative to motivate the local people and execute the program through local bodies. If they do with voluntary participation, good quality of assets will be created and the local people will maintain the same. This approach will help reduce corruption, if any, in the execution of the programmes.</w:t>
      </w:r>
    </w:p>
    <w:p>
      <w:pPr>
        <w:pStyle w:val="TextBodyIndent"/>
        <w:ind w:hanging="0"/>
        <w:rPr>
          <w:sz w:val="24"/>
        </w:rPr>
      </w:pPr>
      <w:r>
        <w:rPr>
          <w:sz w:val="24"/>
        </w:rPr>
      </w:r>
    </w:p>
    <w:p>
      <w:pPr>
        <w:pStyle w:val="TextBodyIndent"/>
        <w:rPr/>
      </w:pPr>
      <w:r>
        <w:rPr>
          <w:i/>
          <w:iCs/>
          <w:sz w:val="24"/>
        </w:rPr>
        <w:t>Periyar    Memorial    Samathuvapuram:</w:t>
      </w:r>
      <w:r>
        <w:rPr>
          <w:sz w:val="24"/>
        </w:rPr>
        <w:tab/>
        <w:t>Periyar Memorial Samathuvapuram was launched during 1997-98 to promote universal brotherhood, communal harmony and peaceful coexistence of all communities irrespective of their caste, creed and religion. It was targeted to construct 150 Samathuvapurams in the 27 districts of the State.  Due to the change over in the political set up and the government in the State, the Samathuvapuram activities were stopped to 132.  On an average, to create one Samathuvapuram the State Government spent Rs.1.70 crores. Of the total expenditure, 52 per cent spent for house construction and provision of electricity to the houses, the remaining 48 per cent for the provision of additional infrastructure.</w:t>
      </w:r>
    </w:p>
    <w:p>
      <w:pPr>
        <w:pStyle w:val="TextBodyIndent"/>
        <w:rPr>
          <w:sz w:val="24"/>
        </w:rPr>
      </w:pPr>
      <w:r>
        <w:rPr>
          <w:sz w:val="24"/>
        </w:rPr>
      </w:r>
    </w:p>
    <w:p>
      <w:pPr>
        <w:pStyle w:val="TextBodyIndent"/>
        <w:rPr>
          <w:sz w:val="24"/>
        </w:rPr>
      </w:pPr>
      <w:r>
        <w:rPr>
          <w:sz w:val="24"/>
        </w:rPr>
        <w:t>It is expected that suitable employment opportunities and other infrastructure have to be provided quite in proximity to the Samathuvapuram.  This will enable them to live in the Samathuvapuram and to avoid renting out their houses to others.  Besides, the house allotment has to be made without any political interference.</w:t>
      </w:r>
    </w:p>
    <w:p>
      <w:pPr>
        <w:pStyle w:val="BodyText3"/>
        <w:rPr>
          <w:sz w:val="24"/>
        </w:rPr>
      </w:pPr>
      <w:r>
        <w:rPr>
          <w:sz w:val="24"/>
        </w:rPr>
      </w:r>
    </w:p>
    <w:p>
      <w:pPr>
        <w:pStyle w:val="BodyText3"/>
        <w:ind w:firstLine="720"/>
        <w:rPr/>
      </w:pPr>
      <w:r>
        <w:rPr>
          <w:i/>
          <w:iCs/>
          <w:sz w:val="24"/>
        </w:rPr>
        <w:t>Member of Legislative Assembly Constituency Development Scheme:</w:t>
      </w:r>
      <w:r>
        <w:rPr>
          <w:sz w:val="24"/>
        </w:rPr>
        <w:t xml:space="preserve"> The scheme MLACDS was introduced in the State to bridge the critical infrastructural gap in their respective constituencies. The scheme was grabbed by the MLAs with enthusiasm and all of them used this as a opportunity to render some service to their constituencies. This would naturally enable them to reach their electorate again  in the next election, as a successful track record of achievements. In realizing the importance, the State government enhanced the allotment continuously and increased from Rs. 55 crores to Rs. 167 crores. The expenditure too increased similarly and the percentage of achievement varies between years. Overall, the physical achievement recorded  92 per cent during the last four years.</w:t>
      </w:r>
    </w:p>
    <w:p>
      <w:pPr>
        <w:pStyle w:val="BodyTextIndent3"/>
        <w:ind w:left="0" w:hanging="0"/>
        <w:rPr>
          <w:sz w:val="24"/>
        </w:rPr>
      </w:pPr>
      <w:r>
        <w:rPr>
          <w:sz w:val="24"/>
        </w:rPr>
      </w:r>
    </w:p>
    <w:p>
      <w:pPr>
        <w:pStyle w:val="BodyTextIndent3"/>
        <w:ind w:left="0" w:firstLine="720"/>
        <w:rPr>
          <w:sz w:val="24"/>
        </w:rPr>
      </w:pPr>
      <w:r>
        <w:rPr>
          <w:sz w:val="24"/>
        </w:rPr>
      </w:r>
    </w:p>
    <w:p>
      <w:pPr>
        <w:pStyle w:val="BodyTextIndent3"/>
        <w:ind w:left="0" w:firstLine="720"/>
        <w:rPr>
          <w:sz w:val="24"/>
        </w:rPr>
      </w:pPr>
      <w:r>
        <w:rPr>
          <w:sz w:val="24"/>
        </w:rPr>
        <w:t xml:space="preserve">This scheme is found to be quiet a good success in the State and  hence the programme may be continued in future. Through this scheme, they could create essential infrastructure in their constituency. This is in sharp contrast with other schemes, where personal benefits in the choice of the projects and their location will prevail over community consideration. It is observed that the works have to be identified on the basis of priority and the same has to be approved collectively to generate common benefits.    </w:t>
      </w:r>
    </w:p>
    <w:p>
      <w:pPr>
        <w:pStyle w:val="BodyTextIndent3"/>
        <w:ind w:left="0" w:firstLine="720"/>
        <w:rPr>
          <w:sz w:val="24"/>
        </w:rPr>
      </w:pPr>
      <w:r>
        <w:rPr>
          <w:sz w:val="24"/>
        </w:rPr>
      </w:r>
    </w:p>
    <w:p>
      <w:pPr>
        <w:pStyle w:val="BodyTextIndent3"/>
        <w:ind w:left="0" w:firstLine="720"/>
        <w:rPr/>
      </w:pPr>
      <w:r>
        <w:rPr>
          <w:i/>
          <w:iCs/>
          <w:sz w:val="24"/>
        </w:rPr>
        <w:t>Training Programmes</w:t>
      </w:r>
      <w:r>
        <w:rPr>
          <w:sz w:val="24"/>
        </w:rPr>
        <w:t xml:space="preserve">: The SIRD and RETCs trained the officials and non-official in the State. Training modules were prepared for capacity building to various elected representatives, officials of Rural Development Department and line department through interactive, informal, experience sharing and interface methodologies. During the last four years, 13,315 officials and 2,023 non-officials were trained. The materials were prepared in the regional language of Tamil and disseminated to the individuals keeping in view, their skill and qualification. These centers played a vital role in the State and imparted the knowledge of Rural Development Programmes and the experience, which we had in the State as well as in the Country. </w:t>
      </w:r>
    </w:p>
    <w:p>
      <w:pPr>
        <w:pStyle w:val="BodyTextIndent3"/>
        <w:ind w:left="0" w:firstLine="720"/>
        <w:rPr>
          <w:sz w:val="24"/>
        </w:rPr>
      </w:pPr>
      <w:r>
        <w:rPr>
          <w:sz w:val="24"/>
        </w:rPr>
      </w:r>
    </w:p>
    <w:p>
      <w:pPr>
        <w:pStyle w:val="Normal"/>
        <w:spacing w:lineRule="auto" w:line="360"/>
        <w:jc w:val="both"/>
        <w:rPr/>
      </w:pPr>
      <w:r>
        <w:rPr/>
        <w:tab/>
      </w:r>
    </w:p>
    <w:sectPr>
      <w:headerReference w:type="default" r:id="rId2"/>
      <w:headerReference w:type="first" r:id="rId3"/>
      <w:type w:val="nextPage"/>
      <w:pgSz w:w="12240" w:h="15840"/>
      <w:pgMar w:left="2016" w:right="1584" w:gutter="0" w:header="720" w:top="1440" w:footer="0" w:bottom="1440"/>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4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44</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rPr>
  </w:style>
  <w:style w:type="paragraph" w:styleId="BodyText2">
    <w:name w:val="Body Text 2"/>
    <w:basedOn w:val="Normal"/>
    <w:qFormat/>
    <w:pPr>
      <w:spacing w:lineRule="auto" w:line="360"/>
      <w:jc w:val="both"/>
    </w:pPr>
    <w:rPr>
      <w:sz w:val="28"/>
      <w:szCs w:val="20"/>
    </w:rPr>
  </w:style>
  <w:style w:type="paragraph" w:styleId="TextBodyIndent">
    <w:name w:val="Body Text Indent"/>
    <w:basedOn w:val="Normal"/>
    <w:pPr>
      <w:spacing w:lineRule="auto" w:line="360"/>
      <w:ind w:firstLine="720"/>
      <w:jc w:val="both"/>
    </w:pPr>
    <w:rPr>
      <w:sz w:val="28"/>
    </w:rPr>
  </w:style>
  <w:style w:type="paragraph" w:styleId="BodyTextIndent2">
    <w:name w:val="Body Text Indent 2"/>
    <w:basedOn w:val="Normal"/>
    <w:qFormat/>
    <w:pPr>
      <w:ind w:firstLine="90"/>
      <w:jc w:val="both"/>
    </w:pPr>
    <w:rPr>
      <w:sz w:val="28"/>
      <w:szCs w:val="20"/>
    </w:rPr>
  </w:style>
  <w:style w:type="paragraph" w:styleId="BodyTextIndent3">
    <w:name w:val="Body Text Indent 3"/>
    <w:basedOn w:val="Normal"/>
    <w:qFormat/>
    <w:pPr>
      <w:spacing w:lineRule="auto" w:line="360"/>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6:50:00Z</dcterms:created>
  <dc:creator>Nishaanth</dc:creator>
  <dc:description/>
  <dc:language>en-US</dc:language>
  <cp:lastModifiedBy>Nishaanth</cp:lastModifiedBy>
  <cp:lastPrinted>2002-07-31T19:04:00Z</cp:lastPrinted>
  <dcterms:modified xsi:type="dcterms:W3CDTF">2002-07-31T13:37:00Z</dcterms:modified>
  <cp:revision>8</cp:revision>
  <dc:subject/>
  <dc:title>SGSY</dc:title>
</cp:coreProperties>
</file>