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7"/>
        <w:gridCol w:w="1762"/>
        <w:gridCol w:w="855"/>
        <w:gridCol w:w="992"/>
        <w:gridCol w:w="635"/>
        <w:gridCol w:w="983"/>
        <w:gridCol w:w="1165"/>
        <w:gridCol w:w="635"/>
        <w:gridCol w:w="938"/>
        <w:gridCol w:w="1163"/>
        <w:gridCol w:w="635"/>
        <w:gridCol w:w="855"/>
        <w:gridCol w:w="1102"/>
        <w:gridCol w:w="724"/>
      </w:tblGrid>
      <w:tr>
        <w:trPr>
          <w:trHeight w:val="255" w:hRule="atLeast"/>
        </w:trPr>
        <w:tc>
          <w:tcPr>
            <w:tcW w:w="13201" w:type="dxa"/>
            <w:gridSpan w:val="1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 xml:space="preserve">Table   9.3      Financial Achievements Under Anna Marumalarchi Thittam              </w:t>
            </w:r>
            <w:r>
              <w:rPr>
                <w:b/>
                <w:bCs/>
                <w:sz w:val="18"/>
                <w:szCs w:val="20"/>
              </w:rPr>
              <w:t>(Rs. In lakhs)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l.No</w:t>
            </w:r>
          </w:p>
        </w:tc>
        <w:tc>
          <w:tcPr>
            <w:tcW w:w="17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District</w:t>
            </w:r>
          </w:p>
        </w:tc>
        <w:tc>
          <w:tcPr>
            <w:tcW w:w="2482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997-98</w:t>
            </w:r>
          </w:p>
        </w:tc>
        <w:tc>
          <w:tcPr>
            <w:tcW w:w="2783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998-99</w:t>
            </w:r>
          </w:p>
        </w:tc>
        <w:tc>
          <w:tcPr>
            <w:tcW w:w="2736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999-2000</w:t>
            </w:r>
          </w:p>
        </w:tc>
        <w:tc>
          <w:tcPr>
            <w:tcW w:w="2681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000-01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1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ocatio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penditure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3"/>
              <w:rPr>
                <w:rFonts w:eastAsia="Arial Unicode MS"/>
                <w:sz w:val="22"/>
              </w:rPr>
            </w:pPr>
            <w:r>
              <w:rPr/>
              <w:t>Allocation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sz w:val="22"/>
              </w:rPr>
            </w:pPr>
            <w:r>
              <w:rPr/>
              <w:t>Expenditure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3"/>
              <w:rPr>
                <w:rFonts w:eastAsia="Arial Unicode MS"/>
                <w:sz w:val="22"/>
              </w:rPr>
            </w:pPr>
            <w:r>
              <w:rPr/>
              <w:t>Allocatio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3"/>
              <w:rPr>
                <w:rFonts w:eastAsia="Arial Unicode MS"/>
                <w:sz w:val="22"/>
              </w:rPr>
            </w:pPr>
            <w:r>
              <w:rPr/>
              <w:t>Expenditure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3"/>
              <w:rPr>
                <w:rFonts w:eastAsia="Arial Unicode MS"/>
                <w:sz w:val="22"/>
              </w:rPr>
            </w:pPr>
            <w:r>
              <w:rPr/>
              <w:t>Allocation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3"/>
              <w:rPr>
                <w:rFonts w:eastAsia="Arial Unicode MS"/>
                <w:sz w:val="22"/>
              </w:rPr>
            </w:pPr>
            <w:r>
              <w:rPr/>
              <w:t>Expenditure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Kancheepura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65.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56.9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8.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05.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00.7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09.44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50.5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3.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24.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14.7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8.47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iruvallur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1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90.9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6.8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68.5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57.4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7.6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23.2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73.6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2.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83.8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17.4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0.28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Cuddalor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19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11.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9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82.3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7.8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55.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33.8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3.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16.0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47.9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8.93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Villupura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44.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41.8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5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86.4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86.5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.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88.1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65.7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2.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75.3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74.5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89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Vellor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60.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66.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2.4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73.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18.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9.9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36.57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36.93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2.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09.3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02.5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38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hiruvannamala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20.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67.3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7.3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73.7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60.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8.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68.4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01.3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0.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02.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03.3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.06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Sale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09.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62.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6.6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5.7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24.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2.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26.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36.7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1.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86.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75.1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30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Namakkal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02.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97.8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8.7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83.2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80.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4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89.35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19.23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4.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06.6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05.5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80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Dharmapur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18.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11.6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2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63.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21.8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9.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45.28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78.09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8.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38.9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26.1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8.47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Erod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97.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01.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1.9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27.8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99.9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2.8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25.1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81.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4.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94.9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11.7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0.69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Coimbator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68.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68.7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.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73.7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72.8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87.63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81.8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99.3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96.1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8.51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Nilgiri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95.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95.9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.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30.3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61.8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9.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81.19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68.7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6.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73.93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67.4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8.86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hanjavur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13.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87.7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4.9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85.4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05.6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9.8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24.06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67.3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9.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54.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14.4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3.92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Nagapattina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46.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16.9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1.4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36.1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07.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1.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95.93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49.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4.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94.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43.7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7.21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iruvarur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96.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90.4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7.8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26.4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22.4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8.7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76.67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28.3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7.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57.1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6.5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5.02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iruchirapall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47.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47.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.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43.3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43.2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07.57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84.2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6.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42.3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40.6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68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Karur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96.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96.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.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32.6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32.6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18.0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81.2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8.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56.3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53.4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18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Perambalur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19.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01.2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4.4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58.5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84.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3.8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93.1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65.07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7.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49.6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25.6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4.65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Pudukotta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51.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46.7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27.6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22.5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8.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29.82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70.7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8.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44.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83.7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6.35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Madura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13.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07.3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8.7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74.6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62.2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7.8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07.67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87.18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5.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00.9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08.5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1.50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hen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69.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69.7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.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26.5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26.5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77.2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61.1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5.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30.77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95.6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9.35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Dindigul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65.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65.8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.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07.8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07.8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82.94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60.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6.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15.3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10.6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34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Ramanathapura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4.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9.3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2.7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99.3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73.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1.2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56.68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04.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5.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68.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64.2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8.89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Virudhunagar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21.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21.5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.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11.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11.4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64.39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64.39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.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27.7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11.2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4.96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Sivagang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70.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66.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8.4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96.69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90.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7.7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1.31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3.22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5.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49.6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11.2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8.99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irunelvel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89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71.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6.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38.5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68.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9.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54.19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94.2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5.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74.1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63.7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8.64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uticorin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25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24.1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89.7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81.3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8.2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00.99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98.7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9.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18.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81.2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2.90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Kanniyakumar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79.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41.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1.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93.6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60.7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3.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64.47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08.8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8.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80.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23.2</w:t>
            </w:r>
          </w:p>
        </w:tc>
        <w:tc>
          <w:tcPr>
            <w:tcW w:w="72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0.16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otal</w:t>
            </w:r>
          </w:p>
        </w:tc>
        <w:tc>
          <w:tcPr>
            <w:tcW w:w="85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225.74</w:t>
            </w:r>
          </w:p>
        </w:tc>
        <w:tc>
          <w:tcPr>
            <w:tcW w:w="9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595.34</w:t>
            </w:r>
          </w:p>
        </w:tc>
        <w:tc>
          <w:tcPr>
            <w:tcW w:w="63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6.34</w:t>
            </w:r>
          </w:p>
        </w:tc>
        <w:tc>
          <w:tcPr>
            <w:tcW w:w="9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025.552</w:t>
            </w:r>
          </w:p>
        </w:tc>
        <w:tc>
          <w:tcPr>
            <w:tcW w:w="116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768.03</w:t>
            </w:r>
          </w:p>
        </w:tc>
        <w:tc>
          <w:tcPr>
            <w:tcW w:w="63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3.02</w:t>
            </w:r>
          </w:p>
        </w:tc>
        <w:tc>
          <w:tcPr>
            <w:tcW w:w="93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791.88</w:t>
            </w:r>
          </w:p>
        </w:tc>
        <w:tc>
          <w:tcPr>
            <w:tcW w:w="116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046.962</w:t>
            </w:r>
          </w:p>
        </w:tc>
        <w:tc>
          <w:tcPr>
            <w:tcW w:w="63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3.65</w:t>
            </w:r>
          </w:p>
        </w:tc>
        <w:tc>
          <w:tcPr>
            <w:tcW w:w="85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675.77</w:t>
            </w:r>
          </w:p>
        </w:tc>
        <w:tc>
          <w:tcPr>
            <w:tcW w:w="110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769.1</w:t>
            </w:r>
          </w:p>
        </w:tc>
        <w:tc>
          <w:tcPr>
            <w:tcW w:w="72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4.87</w:t>
            </w:r>
          </w:p>
        </w:tc>
      </w:tr>
      <w:tr>
        <w:trPr>
          <w:trHeight w:val="255" w:hRule="atLeast"/>
        </w:trPr>
        <w:tc>
          <w:tcPr>
            <w:tcW w:w="3374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Source: Computed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6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11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6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9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11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6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8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7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296" w:footer="720" w:bottom="1296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73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9:21:00Z</dcterms:created>
  <dc:creator>Nishaanth</dc:creator>
  <dc:description/>
  <dc:language>en-US</dc:language>
  <cp:lastModifiedBy>Nishaanth</cp:lastModifiedBy>
  <cp:lastPrinted>2002-09-27T15:09:00Z</cp:lastPrinted>
  <dcterms:modified xsi:type="dcterms:W3CDTF">2002-09-27T09:39:00Z</dcterms:modified>
  <cp:revision>5</cp:revision>
  <dc:subject/>
  <dc:title>Table 9</dc:title>
</cp:coreProperties>
</file>