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CRONYMS / ABBREVI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548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C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nual Credit Pla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M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na Marumalarchi Thitta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SOCHAM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sociated Chamber of Commerc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ckward Clas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DO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Block Development Officer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LCU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Basic Low Cost Uni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PL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low Poverty Lin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C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edit Cum Subsidy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PR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Common Property Resourc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left="-622" w:firstLine="622"/>
              <w:jc w:val="both"/>
              <w:rPr/>
            </w:pPr>
            <w:r>
              <w:rPr/>
              <w:t>CRS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trally Sponsored Rural Sanitation Program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.M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Cubic Metr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DP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Desert Development Program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DA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strict Rural Development Agency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WCRA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velopment of Women and Children in Rural Area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A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mployment Assurance Sche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ICCI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deration of Indian Chamber of Commerc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KY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anga Kalyan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YV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gh Yielding Variety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AY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dira Awass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CD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egrated Child Development Sche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IE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formation, Education and Communicatio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FAD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ernational Fund for Agricultural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FMR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stitution of Financial Management Repor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left="37" w:hanging="37"/>
              <w:jc w:val="both"/>
              <w:rPr/>
            </w:pPr>
            <w:r>
              <w:rPr/>
              <w:t>IRD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ntegrated Rural Development Programme 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GSY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wahar Gram Samridhi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RY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wahar Rozgar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VV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wahar Valai Vaippu Thittam</w:t>
            </w:r>
          </w:p>
        </w:tc>
      </w:tr>
      <w:tr>
        <w:trPr>
          <w:trHeight w:val="350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VI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dhi and Village Industries Corporatio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G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quid Petroleum Ga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B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st Backward Clas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LACD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right="-16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Member of Legislative Assembly Constituency </w:t>
            </w:r>
          </w:p>
          <w:p>
            <w:pPr>
              <w:pStyle w:val="Normal"/>
              <w:spacing w:lineRule="auto" w:line="360"/>
              <w:ind w:right="-168" w:hanging="0"/>
              <w:jc w:val="both"/>
              <w:rPr>
                <w:sz w:val="23"/>
              </w:rPr>
            </w:pPr>
            <w:r>
              <w:rPr>
                <w:sz w:val="23"/>
              </w:rPr>
              <w:t>Development Sche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m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llimetr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N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nimum Needs Programme</w:t>
            </w:r>
          </w:p>
        </w:tc>
      </w:tr>
      <w:tr>
        <w:trPr>
          <w:trHeight w:val="747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PLAD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mber of Parliament Local Area Development Sche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SL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an Sea Level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W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llion Wells Sche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BARD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 Bank for Agriculture and Rural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GO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n Governmental Organisation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IRD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 Institute of Rural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N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makku Naame Thitta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PBD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National Project on Biogas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RE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 Rural Employment Program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RI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Non Resident Indian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H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ver Head Tank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CB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mary Agricultural Co-operative Bank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CARRDB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mary Co-operative Agriculture and Rural Bank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H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Primary Health Centr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MRY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Prime Miniter’s Rozgar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M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riyar Memorial Samathuvapuram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nchayat Raj Institution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WD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Public Works Depart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BI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serve Bank of Indi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C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inforced Concrete Ce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D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ural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IDF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ural Infrastructural Development Fund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LEG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ural Landless Employment Guarantee Programm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MK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Rhastriya Mahila Kosh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PD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vamped Public Distribution Syste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C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chedule Cast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GSY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warnjayanthi Gram Swarozgar Yojana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HG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lf Help Group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PCO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te Industry Promotion Corporation of Tamil Nadu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RD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State Institute of Rural Developmen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TRA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 of Improved Toolkits to Rural Artisan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CC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te Level Co-ordination Committee</w:t>
            </w:r>
          </w:p>
        </w:tc>
      </w:tr>
      <w:tr>
        <w:trPr>
          <w:trHeight w:val="350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q. Kms.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quire Kilo Metr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chedule Trib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NEB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Tamil Nadu Electricity Board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RYSEM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raining of Rural Youth for Self Employment 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SC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Total Sanitation Campaig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WAD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mil Nadu Water Supply and Drainage Board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s</w:t>
            </w:r>
          </w:p>
        </w:tc>
        <w:tc>
          <w:tcPr>
            <w:tcW w:w="5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jc w:val="both"/>
              <w:rPr/>
            </w:pPr>
            <w:r>
              <w:rPr/>
              <w:t>Voluntary Agenci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Os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oluntary Organisation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P</w:t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illa Parishad</w:t>
            </w:r>
          </w:p>
        </w:tc>
      </w:tr>
    </w:tbl>
    <w:p>
      <w:pPr>
        <w:pStyle w:val="Caption"/>
        <w:spacing w:lineRule="auto" w:line="360"/>
        <w:rPr/>
      </w:pPr>
      <w:r>
        <w:rPr/>
      </w:r>
    </w:p>
    <w:p>
      <w:pPr>
        <w:pStyle w:val="Caption"/>
        <w:spacing w:lineRule="auto" w:line="360"/>
        <w:rPr/>
      </w:pPr>
      <w:r>
        <w:rPr/>
      </w:r>
    </w:p>
    <w:p>
      <w:pPr>
        <w:pStyle w:val="Caption"/>
        <w:spacing w:lineRule="auto" w:line="360"/>
        <w:rPr/>
      </w:pPr>
      <w:r>
        <w:rPr/>
      </w:r>
    </w:p>
    <w:p>
      <w:pPr>
        <w:pStyle w:val="Caption"/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2016" w:right="1584" w:gutter="0" w:header="0" w:top="1584" w:footer="720" w:bottom="1584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ix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1:35:00Z</dcterms:created>
  <dc:creator>Nishaanth</dc:creator>
  <dc:description/>
  <dc:language>en-US</dc:language>
  <cp:lastModifiedBy>Nishaanth</cp:lastModifiedBy>
  <cp:lastPrinted>2002-09-27T15:37:00Z</cp:lastPrinted>
  <dcterms:modified xsi:type="dcterms:W3CDTF">2002-09-27T10:07:00Z</dcterms:modified>
  <cp:revision>19</cp:revision>
  <dc:subject/>
  <dc:title>1</dc:title>
</cp:coreProperties>
</file>