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2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"/>
        <w:gridCol w:w="1582"/>
        <w:gridCol w:w="605"/>
        <w:gridCol w:w="605"/>
        <w:gridCol w:w="820"/>
        <w:gridCol w:w="612"/>
        <w:gridCol w:w="605"/>
        <w:gridCol w:w="605"/>
        <w:gridCol w:w="820"/>
        <w:gridCol w:w="635"/>
        <w:gridCol w:w="715"/>
        <w:gridCol w:w="605"/>
        <w:gridCol w:w="820"/>
        <w:gridCol w:w="715"/>
        <w:gridCol w:w="605"/>
        <w:gridCol w:w="605"/>
        <w:gridCol w:w="820"/>
        <w:gridCol w:w="715"/>
      </w:tblGrid>
      <w:tr>
        <w:trPr>
          <w:trHeight w:val="255" w:hRule="atLeast"/>
        </w:trPr>
        <w:tc>
          <w:tcPr>
            <w:tcW w:w="13027" w:type="dxa"/>
            <w:gridSpan w:val="18"/>
            <w:tcBorders>
              <w:bottom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val="en-GB"/>
              </w:rPr>
              <w:t xml:space="preserve">Table 10.3      Public Contributions Under Namakku Naame Thittam </w:t>
            </w:r>
            <w:r>
              <w:rPr>
                <w:rFonts w:eastAsia="Times New Roman" w:cs="Times New Roman" w:ascii="Times New Roman" w:hAnsi="Times New Roman"/>
                <w:szCs w:val="20"/>
                <w:lang w:val="en-GB"/>
              </w:rPr>
              <w:t xml:space="preserve">       (Rs. In lakhs)</w:t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Sl.No</w:t>
            </w:r>
          </w:p>
        </w:tc>
        <w:tc>
          <w:tcPr>
            <w:tcW w:w="15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District</w:t>
            </w:r>
          </w:p>
        </w:tc>
        <w:tc>
          <w:tcPr>
            <w:tcW w:w="2642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1997-98</w:t>
            </w:r>
          </w:p>
        </w:tc>
        <w:tc>
          <w:tcPr>
            <w:tcW w:w="2665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1998-99</w:t>
            </w:r>
          </w:p>
        </w:tc>
        <w:tc>
          <w:tcPr>
            <w:tcW w:w="2855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1999-2000</w:t>
            </w:r>
          </w:p>
        </w:tc>
        <w:tc>
          <w:tcPr>
            <w:tcW w:w="2745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2000-2001</w:t>
            </w:r>
          </w:p>
        </w:tc>
      </w:tr>
      <w:tr>
        <w:trPr>
          <w:trHeight w:val="255" w:hRule="atLeast"/>
        </w:trPr>
        <w:tc>
          <w:tcPr>
            <w:tcW w:w="5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</w:rPr>
            </w:r>
          </w:p>
        </w:tc>
        <w:tc>
          <w:tcPr>
            <w:tcW w:w="15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Cash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Kin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Labour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Total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Cash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Kin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Labour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Total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Cash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Kin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Labour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Total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Cash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Kin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Labour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Kancheepuram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.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1.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.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5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.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84.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93.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7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0.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.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1.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9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2.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2.1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Tiruvallur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1.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2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0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1.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4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2.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.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4.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6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7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2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5.1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Cuddalore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.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6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.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2.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7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.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4.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8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.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.3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5.6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Villupuram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.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0.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9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0.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9.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8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.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5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5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8.3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3.8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Vellore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4.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.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2.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7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1.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6.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.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4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3.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3.9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Thiruvannamalai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7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.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1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8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.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4.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5.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9.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.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3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1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.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.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8.7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Salem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1.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8.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82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6.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9.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27.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74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76.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3.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3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4.6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Namakkal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9.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8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4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8.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4.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3.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.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0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7.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8.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Dharmapuri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1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.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4.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1.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2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5.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7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7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2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2.4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Erode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3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5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2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.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7.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8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81.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1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3.2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Coimbatore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1.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2.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3.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7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4.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.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0.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96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97.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6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3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Nilgiris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1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0.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2.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4.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5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2.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3.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Thanjavur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9.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2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5.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5.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7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21.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58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0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6.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3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17.1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Nagapattinam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.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0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5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8.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09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15.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6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7.6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Tiruvarur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.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.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6.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6.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7.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7.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7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9.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.7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6.6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Tiruchirapalli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.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3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5.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3.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29.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.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59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7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7.2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Karur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88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7.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26.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5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4.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84.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64.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89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89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5.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8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7.3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Perambalur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8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8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8.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8.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6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6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1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1.4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Pudukottai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6.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6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5.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9.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.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1.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8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0.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0.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6.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2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6.4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Madurai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9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9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1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.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4.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2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2.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2.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.6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7.5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Theni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2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3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.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9.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1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2.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8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3.6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Dindigul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.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.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4.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7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.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2.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9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4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2.1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Ramanathapuram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1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.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7.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7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8.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3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.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0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0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Virudhunagar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.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8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8.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9.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9.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9.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9.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Sivagang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4.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4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6.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6.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5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6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1.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1.8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Tirunelveli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.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6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3.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1.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9.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1.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3.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5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2.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8.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.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5.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Tuticorin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.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.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6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.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0.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9.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8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.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2.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2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5.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0.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7.5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Kanniyakumari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.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.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9.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.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7.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1.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.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.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7.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6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.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3.1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2.8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 </w:t>
            </w:r>
          </w:p>
        </w:tc>
        <w:tc>
          <w:tcPr>
            <w:tcW w:w="1582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Total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99.9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08.3</w:t>
            </w:r>
          </w:p>
        </w:tc>
        <w:tc>
          <w:tcPr>
            <w:tcW w:w="8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55.9</w:t>
            </w:r>
          </w:p>
        </w:tc>
        <w:tc>
          <w:tcPr>
            <w:tcW w:w="61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89.6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592.1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78.6</w:t>
            </w:r>
          </w:p>
        </w:tc>
        <w:tc>
          <w:tcPr>
            <w:tcW w:w="8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77.2</w:t>
            </w:r>
          </w:p>
        </w:tc>
        <w:tc>
          <w:tcPr>
            <w:tcW w:w="63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247.9</w:t>
            </w:r>
          </w:p>
        </w:tc>
        <w:tc>
          <w:tcPr>
            <w:tcW w:w="71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317.2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681.5</w:t>
            </w:r>
          </w:p>
        </w:tc>
        <w:tc>
          <w:tcPr>
            <w:tcW w:w="8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08.9</w:t>
            </w:r>
          </w:p>
        </w:tc>
        <w:tc>
          <w:tcPr>
            <w:tcW w:w="71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2107.5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962.4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38.9</w:t>
            </w:r>
          </w:p>
        </w:tc>
        <w:tc>
          <w:tcPr>
            <w:tcW w:w="8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41.1</w:t>
            </w:r>
          </w:p>
        </w:tc>
        <w:tc>
          <w:tcPr>
            <w:tcW w:w="71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4"/>
              </w:rPr>
            </w:pPr>
            <w:r>
              <w:rPr>
                <w:sz w:val="22"/>
                <w:szCs w:val="14"/>
              </w:rPr>
              <w:t>1142.4</w:t>
            </w:r>
          </w:p>
        </w:tc>
      </w:tr>
      <w:tr>
        <w:trPr>
          <w:trHeight w:val="255" w:hRule="atLeast"/>
        </w:trPr>
        <w:tc>
          <w:tcPr>
            <w:tcW w:w="8747" w:type="dxa"/>
            <w:gridSpan w:val="1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ource: Department of Rural Development. Government of Tamil Nadu</w:t>
            </w:r>
          </w:p>
        </w:tc>
        <w:tc>
          <w:tcPr>
            <w:tcW w:w="8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1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8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1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152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05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4"/>
      <w:szCs w:val="1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4"/>
      <w:szCs w:val="14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4"/>
      <w:szCs w:val="14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4"/>
      <w:szCs w:val="14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4"/>
      <w:szCs w:val="1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4"/>
      <w:szCs w:val="1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9:55:00Z</dcterms:created>
  <dc:creator>Nishaanth</dc:creator>
  <dc:description/>
  <dc:language>en-US</dc:language>
  <cp:lastModifiedBy>Nishaanth</cp:lastModifiedBy>
  <cp:lastPrinted>2002-09-27T15:23:00Z</cp:lastPrinted>
  <dcterms:modified xsi:type="dcterms:W3CDTF">2002-09-27T09:53:00Z</dcterms:modified>
  <cp:revision>4</cp:revision>
  <dc:subject/>
  <dc:title>Table 10</dc:title>
</cp:coreProperties>
</file>