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"/>
        <w:gridCol w:w="1524"/>
        <w:gridCol w:w="693"/>
        <w:gridCol w:w="717"/>
        <w:gridCol w:w="628"/>
        <w:gridCol w:w="693"/>
        <w:gridCol w:w="716"/>
        <w:gridCol w:w="538"/>
        <w:gridCol w:w="648"/>
        <w:gridCol w:w="912"/>
        <w:gridCol w:w="626"/>
        <w:gridCol w:w="660"/>
        <w:gridCol w:w="716"/>
        <w:gridCol w:w="629"/>
        <w:gridCol w:w="660"/>
        <w:gridCol w:w="716"/>
        <w:gridCol w:w="610"/>
      </w:tblGrid>
      <w:tr>
        <w:trPr>
          <w:trHeight w:val="250" w:hRule="atLeast"/>
        </w:trPr>
        <w:tc>
          <w:tcPr>
            <w:tcW w:w="12308" w:type="dxa"/>
            <w:gridSpan w:val="17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/>
              </w:rPr>
              <w:tab/>
            </w:r>
            <w:r>
              <w:rPr>
                <w:b/>
                <w:bCs/>
                <w:color w:val="000000"/>
                <w:sz w:val="26"/>
                <w:szCs w:val="18"/>
                <w:lang w:val="en-US"/>
              </w:rPr>
              <w:t>Table 12.2      Physical Achievements Under MLACDS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>(1997-98)</w:t>
            </w:r>
          </w:p>
        </w:tc>
        <w:tc>
          <w:tcPr>
            <w:tcW w:w="62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>(1998-99)</w:t>
            </w:r>
          </w:p>
        </w:tc>
        <w:tc>
          <w:tcPr>
            <w:tcW w:w="53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>(1999-2000)</w:t>
            </w:r>
          </w:p>
        </w:tc>
        <w:tc>
          <w:tcPr>
            <w:tcW w:w="626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>(2000-2001)</w:t>
            </w:r>
          </w:p>
        </w:tc>
        <w:tc>
          <w:tcPr>
            <w:tcW w:w="62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716" w:type="dxa"/>
            <w:tcBorders>
              <w:top w:val="doub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>Sl.N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  <w:t>Distric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Take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up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Compl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Take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up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Compl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Take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up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Compl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Take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up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Compl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Take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Up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Compl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Kancheepura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6.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3.6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5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4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5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4.17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iruvallu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7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4.8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7.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9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6.9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6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8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3.79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uddalor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5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7.22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Villupura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8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3.8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0.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2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5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3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6.58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Vellor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5.5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7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5.8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8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4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25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6.6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iruvannamala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8.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1.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6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7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7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51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ale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4.7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2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</w:t>
            </w:r>
            <w:r>
              <w:rPr>
                <w:i/>
                <w:iCs/>
                <w:color w:val="000000"/>
                <w:sz w:val="20"/>
                <w:szCs w:val="16"/>
                <w:lang w:val="en-US"/>
              </w:rPr>
              <w:t>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2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9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Namakka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7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5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Dharmapur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7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7.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5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7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5.9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Erod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9.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4.8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8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4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2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8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9.77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oimbator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6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0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3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4.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7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7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4.5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18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4.0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he Nilgiri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1.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8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7.3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hanjavu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3.2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3.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6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3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3.2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Nagapattina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4.7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9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2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5.5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iruvaru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0.9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.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0.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8.3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iruchirapal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7.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5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7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0.6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Karu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6.8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8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4.45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Perambalu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1.7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.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4.1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Pudukotta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5.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6.4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9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5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4.72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adura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9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7.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6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4.7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hen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4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2.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5.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5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1.2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Dindigu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8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7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2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7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Ramanathapura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2.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1.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6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4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4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2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5.43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Viruthunaga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0.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8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4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1.26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ivaganga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8.6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3.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9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3.98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irunelve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6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2.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.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3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33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0.50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uticori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7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0.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5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9.14</w:t>
            </w:r>
          </w:p>
        </w:tc>
      </w:tr>
      <w:tr>
        <w:trPr>
          <w:trHeight w:val="250" w:hRule="atLeast"/>
        </w:trPr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Kanniyakumar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8.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3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6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6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4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0.03</w:t>
            </w:r>
          </w:p>
        </w:tc>
      </w:tr>
      <w:tr>
        <w:trPr>
          <w:trHeight w:val="250" w:hRule="atLeast"/>
        </w:trPr>
        <w:tc>
          <w:tcPr>
            <w:tcW w:w="214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36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9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2.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58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7.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6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67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9.9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58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43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8.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320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043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1.66</w:t>
            </w:r>
          </w:p>
        </w:tc>
      </w:tr>
      <w:tr>
        <w:trPr>
          <w:trHeight w:val="250" w:hRule="atLeast"/>
        </w:trPr>
        <w:tc>
          <w:tcPr>
            <w:tcW w:w="12308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ource: Department of Rural Development, Government of Tamil Nad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843" w:gutter="0" w:header="0" w:top="1296" w:footer="720" w:bottom="1296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1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3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32:00Z</dcterms:created>
  <dc:creator>Nishaanth</dc:creator>
  <dc:description/>
  <dc:language>en-US</dc:language>
  <cp:lastModifiedBy>Nishaanth</cp:lastModifiedBy>
  <cp:lastPrinted>2002-09-27T15:20:00Z</cp:lastPrinted>
  <dcterms:modified xsi:type="dcterms:W3CDTF">2002-09-27T09:50:00Z</dcterms:modified>
  <cp:revision>9</cp:revision>
  <dc:subject/>
  <dc:title>Table 12</dc:title>
</cp:coreProperties>
</file>