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0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7"/>
        <w:gridCol w:w="1360"/>
        <w:gridCol w:w="605"/>
        <w:gridCol w:w="585"/>
        <w:gridCol w:w="645"/>
        <w:gridCol w:w="675"/>
        <w:gridCol w:w="675"/>
        <w:gridCol w:w="585"/>
        <w:gridCol w:w="675"/>
        <w:gridCol w:w="675"/>
        <w:gridCol w:w="675"/>
        <w:gridCol w:w="585"/>
        <w:gridCol w:w="675"/>
        <w:gridCol w:w="675"/>
        <w:gridCol w:w="675"/>
        <w:gridCol w:w="520"/>
        <w:gridCol w:w="675"/>
        <w:gridCol w:w="675"/>
      </w:tblGrid>
      <w:tr>
        <w:trPr>
          <w:trHeight w:val="255" w:hRule="atLeast"/>
        </w:trPr>
        <w:tc>
          <w:tcPr>
            <w:tcW w:w="12102" w:type="dxa"/>
            <w:gridSpan w:val="18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 xml:space="preserve">Table 10.1   Sources of Funding under Namakku Naame Thittam                    </w:t>
            </w:r>
            <w:r>
              <w:rPr>
                <w:b/>
                <w:bCs/>
                <w:sz w:val="22"/>
                <w:szCs w:val="20"/>
              </w:rPr>
              <w:t>(Rs. In lakhs)</w:t>
            </w:r>
          </w:p>
        </w:tc>
      </w:tr>
      <w:tr>
        <w:trPr>
          <w:trHeight w:val="255" w:hRule="atLeast"/>
        </w:trPr>
        <w:tc>
          <w:tcPr>
            <w:tcW w:w="4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SI.No</w:t>
            </w:r>
          </w:p>
        </w:tc>
        <w:tc>
          <w:tcPr>
            <w:tcW w:w="1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District</w:t>
            </w:r>
          </w:p>
        </w:tc>
        <w:tc>
          <w:tcPr>
            <w:tcW w:w="2510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1997-98</w:t>
            </w:r>
          </w:p>
        </w:tc>
        <w:tc>
          <w:tcPr>
            <w:tcW w:w="2610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1998-99</w:t>
            </w:r>
          </w:p>
        </w:tc>
        <w:tc>
          <w:tcPr>
            <w:tcW w:w="2610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1999-2000</w:t>
            </w:r>
          </w:p>
        </w:tc>
        <w:tc>
          <w:tcPr>
            <w:tcW w:w="2545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2000-01</w:t>
            </w:r>
          </w:p>
        </w:tc>
      </w:tr>
      <w:tr>
        <w:trPr>
          <w:trHeight w:val="255" w:hRule="atLeast"/>
        </w:trPr>
        <w:tc>
          <w:tcPr>
            <w:tcW w:w="4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NNT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Dov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Public</w:t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Tota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NNT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Dov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Public</w:t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Tota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NNT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Dov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Public</w:t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Tota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NN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Dov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Public</w:t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4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 xml:space="preserve"> </w:t>
            </w:r>
            <w:r>
              <w:rPr>
                <w:b/>
                <w:bCs/>
                <w:sz w:val="18"/>
                <w:szCs w:val="16"/>
              </w:rPr>
              <w:t>Grant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tailed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Contri.</w:t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 xml:space="preserve"> </w:t>
            </w:r>
            <w:r>
              <w:rPr>
                <w:b/>
                <w:bCs/>
                <w:sz w:val="18"/>
                <w:szCs w:val="16"/>
              </w:rPr>
              <w:t>Grant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tailed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Contri.</w:t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 xml:space="preserve"> </w:t>
            </w:r>
            <w:r>
              <w:rPr>
                <w:b/>
                <w:bCs/>
                <w:sz w:val="18"/>
                <w:szCs w:val="16"/>
              </w:rPr>
              <w:t>Grant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tailed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Contri.</w:t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 xml:space="preserve"> </w:t>
            </w:r>
            <w:r>
              <w:rPr>
                <w:b/>
                <w:bCs/>
                <w:sz w:val="18"/>
                <w:szCs w:val="16"/>
              </w:rPr>
              <w:t>Grant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tailed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Contri.</w:t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Kancheepuram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.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5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0.5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.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.7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93.1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20.8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0.8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1.2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2.1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79.9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2.07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12.01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iruvallur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4.2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.5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2.8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.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9.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9.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.7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4.8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5.6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24.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5.06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59.19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Cuddalore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9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.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.4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5.4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.4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.3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8.2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8.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4.7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2.7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72.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5.60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8.27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Villupuram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.9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3.9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4.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9.4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3.6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9.7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5.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4.8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4.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.78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8.54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Vellore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0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0.4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2.3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2.7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2.3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.7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1.4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7.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3.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4.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7.6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4.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3.81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38.64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hiruvannamalai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.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6.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6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 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.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0.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5.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.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3.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9.4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8.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8.69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7.05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alem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8.1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2.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7.2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0.5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5.7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7.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3.4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2.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.6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76.7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5.5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9.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4.65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4.52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amakkal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8.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8.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4.5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.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4.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4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77.3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0.6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5.9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6.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8.02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24.93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harmapuri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1.1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1.2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2.4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0.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5.7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5.2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1.1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9.7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.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7.2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2.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2.41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9.63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Erode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5.6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2.6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4.6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7.8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2.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7.7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1.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8.7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8.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3.22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91.28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Coimbatore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.5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7.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0.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6.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.2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0.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7.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4.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.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7.6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92.2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4.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6.83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51.70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ilgiris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.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.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.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.4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9.5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1.6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.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.3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0.6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0.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.02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3.11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hanjavur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.2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.3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6.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5.3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.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6.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8.2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.9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58.6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70.7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73.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7.08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90.97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agapattinam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.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.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9.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7.3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.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.5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3.3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8.4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.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5.6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62.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4.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.64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1.88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iruvarur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.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.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.0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5.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.6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4.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0.7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7.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98.4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5.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.63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1.67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iruchirapalli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.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.6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0.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1.6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.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.5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1.4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8.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.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9.4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29.8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7.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7.22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4.31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Karur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8.3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6.3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79.6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8.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.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4.1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6.0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3.8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9.4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7.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2.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7.26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5.64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ambalur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.7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.3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3.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5.3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.5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1.8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4.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.38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6.11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udukottai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1.4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.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5.9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9.4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.2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1.1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1.8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5.3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.5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0.3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5.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3.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.44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0.02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durai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2.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.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5.4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3.2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.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4.6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3.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0.9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2.7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2.6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34.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7.51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91.86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heni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.9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.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2.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.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.0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.5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4.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.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5.2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2.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.58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6.08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indigul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.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.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2.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.9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7.6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8.2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.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1.0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5.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2.11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7.21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Ramanathapuram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9.0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7.7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9.8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2.5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.9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.9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5.4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7.6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0.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3.4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1.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.30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3.39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Virudhunagar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1.5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.0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1.6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.4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0.4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6.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.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5.1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7.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8.95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6.88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ivagang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.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4.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1.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.6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.8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5.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8.2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.0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4.3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2.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.77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4.45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irunelveli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.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.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5.9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1.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7.3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8.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5.3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3.5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2.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5.03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4.18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uticorin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.6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.6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5.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.7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.4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1.9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9.9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2.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2.4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5.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.50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2.75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Kanniyakumari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.6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.9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.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.9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9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8.5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.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7.7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8.6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5.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2.82</w:t>
            </w:r>
          </w:p>
        </w:tc>
        <w:tc>
          <w:tcPr>
            <w:tcW w:w="67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8.12</w:t>
            </w:r>
          </w:p>
        </w:tc>
      </w:tr>
      <w:tr>
        <w:trPr>
          <w:trHeight w:val="255" w:hRule="atLeast"/>
        </w:trPr>
        <w:tc>
          <w:tcPr>
            <w:tcW w:w="1827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otal</w:t>
            </w:r>
          </w:p>
        </w:tc>
        <w:tc>
          <w:tcPr>
            <w:tcW w:w="6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00.00</w:t>
            </w:r>
          </w:p>
        </w:tc>
        <w:tc>
          <w:tcPr>
            <w:tcW w:w="5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88.73</w:t>
            </w:r>
          </w:p>
        </w:tc>
        <w:tc>
          <w:tcPr>
            <w:tcW w:w="64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89.60</w:t>
            </w:r>
          </w:p>
        </w:tc>
        <w:tc>
          <w:tcPr>
            <w:tcW w:w="67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78.33</w:t>
            </w:r>
          </w:p>
        </w:tc>
        <w:tc>
          <w:tcPr>
            <w:tcW w:w="67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00.01</w:t>
            </w:r>
          </w:p>
        </w:tc>
        <w:tc>
          <w:tcPr>
            <w:tcW w:w="5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3.76</w:t>
            </w:r>
          </w:p>
        </w:tc>
        <w:tc>
          <w:tcPr>
            <w:tcW w:w="67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47.88</w:t>
            </w:r>
          </w:p>
        </w:tc>
        <w:tc>
          <w:tcPr>
            <w:tcW w:w="67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911.65</w:t>
            </w:r>
          </w:p>
        </w:tc>
        <w:tc>
          <w:tcPr>
            <w:tcW w:w="67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631.42</w:t>
            </w:r>
          </w:p>
        </w:tc>
        <w:tc>
          <w:tcPr>
            <w:tcW w:w="5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6.42</w:t>
            </w:r>
          </w:p>
        </w:tc>
        <w:tc>
          <w:tcPr>
            <w:tcW w:w="67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07.49</w:t>
            </w:r>
          </w:p>
        </w:tc>
        <w:tc>
          <w:tcPr>
            <w:tcW w:w="67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885.34</w:t>
            </w:r>
          </w:p>
        </w:tc>
        <w:tc>
          <w:tcPr>
            <w:tcW w:w="67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944.00</w:t>
            </w:r>
          </w:p>
        </w:tc>
        <w:tc>
          <w:tcPr>
            <w:tcW w:w="5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.00</w:t>
            </w:r>
          </w:p>
        </w:tc>
        <w:tc>
          <w:tcPr>
            <w:tcW w:w="67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42.37</w:t>
            </w:r>
          </w:p>
        </w:tc>
        <w:tc>
          <w:tcPr>
            <w:tcW w:w="67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104.37</w:t>
            </w:r>
          </w:p>
        </w:tc>
      </w:tr>
      <w:tr>
        <w:trPr>
          <w:trHeight w:val="255" w:hRule="atLeast"/>
        </w:trPr>
        <w:tc>
          <w:tcPr>
            <w:tcW w:w="12102" w:type="dxa"/>
            <w:gridSpan w:val="1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ource: Department of Rural Development. Government of Tamil Nad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152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03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08:43:00Z</dcterms:created>
  <dc:creator>Nishaanth</dc:creator>
  <dc:description/>
  <dc:language>en-US</dc:language>
  <cp:lastModifiedBy>Nishaanth</cp:lastModifiedBy>
  <cp:lastPrinted>2002-09-27T15:22:00Z</cp:lastPrinted>
  <dcterms:modified xsi:type="dcterms:W3CDTF">2002-09-27T09:52:00Z</dcterms:modified>
  <cp:revision>6</cp:revision>
  <dc:subject/>
  <dc:title>Table 10</dc:title>
</cp:coreProperties>
</file>