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20"/>
        <w:jc w:val="center"/>
        <w:rPr>
          <w:sz w:val="28"/>
        </w:rPr>
      </w:pPr>
      <w:r>
        <w:rPr>
          <w:sz w:val="28"/>
        </w:rPr>
      </w:r>
    </w:p>
    <w:p>
      <w:pPr>
        <w:pStyle w:val="Heading1"/>
        <w:spacing w:lineRule="auto" w:line="360" w:before="280" w:after="280"/>
        <w:ind w:firstLine="720"/>
        <w:jc w:val="center"/>
        <w:rPr>
          <w:sz w:val="28"/>
        </w:rPr>
      </w:pPr>
      <w:r>
        <w:rPr>
          <w:sz w:val="28"/>
        </w:rPr>
        <w:t>CHAPTER – II</w:t>
      </w:r>
    </w:p>
    <w:p>
      <w:pPr>
        <w:pStyle w:val="Footer"/>
        <w:tabs>
          <w:tab w:val="clear" w:pos="4320"/>
          <w:tab w:val="clear" w:pos="8640"/>
        </w:tabs>
        <w:jc w:val="center"/>
        <w:rPr>
          <w:b/>
          <w:b/>
          <w:bCs/>
        </w:rPr>
      </w:pPr>
      <w:r>
        <w:rPr>
          <w:b/>
          <w:bCs/>
          <w:sz w:val="28"/>
        </w:rPr>
        <w:t>SWARNJAYANTI GRAM SWAROZGAR YOJANA</w:t>
      </w:r>
    </w:p>
    <w:p>
      <w:pPr>
        <w:pStyle w:val="Footer"/>
        <w:tabs>
          <w:tab w:val="clear" w:pos="4320"/>
          <w:tab w:val="clear" w:pos="8640"/>
        </w:tabs>
        <w:rPr>
          <w:b/>
          <w:b/>
          <w:bCs/>
        </w:rPr>
      </w:pPr>
      <w:r>
        <w:rPr>
          <w:b/>
          <w:bCs/>
        </w:rPr>
      </w:r>
    </w:p>
    <w:p>
      <w:pPr>
        <w:pStyle w:val="Normal"/>
        <w:rPr/>
      </w:pPr>
      <w:r>
        <w:rPr/>
      </w:r>
    </w:p>
    <w:p>
      <w:pPr>
        <w:pStyle w:val="Normal"/>
        <w:spacing w:lineRule="auto" w:line="360" w:before="280" w:after="280"/>
        <w:ind w:firstLine="720"/>
        <w:jc w:val="both"/>
        <w:rPr/>
      </w:pPr>
      <w:r>
        <w:rPr/>
        <w:t>The focus of development planning in India has been rightly on the alleviation of rural poverty since Independence.  Rural India, however, continues to suffer from high incidence of poverty in spite of strengthening of anti-poverty programmes in successive years.  In percentage terms, poverty level has reduced from 56.44 percent of the population in 1973-74 to 37.27 percent in 1993-94.  In absolute terms, however, the number of rural poor has remained more or less static.  It is estimated to be about 24.40 crore persons.  The adverse effect of such a large size of the poor on the country’s development is not difficult to appreciate.  Quite obviously, the situation needs to be redressed quickly.  It is in this context that the self-employment programmes assume significance.  These alone can provide income to the rural poor on a sustainable basis.</w:t>
      </w:r>
    </w:p>
    <w:p>
      <w:pPr>
        <w:pStyle w:val="Normal"/>
        <w:spacing w:lineRule="auto" w:line="360" w:before="280" w:after="280"/>
        <w:ind w:firstLine="720"/>
        <w:jc w:val="both"/>
        <w:rPr/>
      </w:pPr>
      <w:r>
        <w:rPr/>
        <w:t>A new self-employment programme namely Swarnjayanti Gram Swarozgar Yojana (SGSY) has been launched w. e. f. April 1, 1999. As a result, the erstwhile programmes viz. Integrated Rural Development Programme (IRDP), Development of Women and Children in Rural Areas (DWCRA), Training of Rural Youth for Self-Employment (TRYSEM), Supply of Improved Toolkits to Rural Artisans (SITRA), Ganga Kalyan Yojana (GKY) and Million Wells Scheme (MWS) ceased to be in operation.  It may be pointed out that SGSY has been devised keeping in view the positive aspects and deficiencies of the earlier programmes.  The earlier programmes were originally viewed as complimentary to each other to achieve the larger goal of poverty alleviation.  But over the years, each one of these started operating almost as a separate and independent   programme. Obviously, the concern was more for achieving individual programme targets.  The desired linkages among the programmes and the much-needed focus on the substantive issue of sustainable income generation were missing.  SGSY accordingly came into being after restructuring of all these programmes.</w:t>
      </w:r>
    </w:p>
    <w:p>
      <w:pPr>
        <w:pStyle w:val="Normal"/>
        <w:spacing w:lineRule="auto" w:line="360" w:before="280" w:after="280"/>
        <w:ind w:firstLine="720"/>
        <w:jc w:val="both"/>
        <w:rPr/>
      </w:pPr>
      <w:r>
        <w:rPr/>
        <w:t>SGSY has a definite objective of improving the family incomes of the rural poor and, at the same time, providing for a flexibility of design at the grass root level to suit the local needs and resources.  The objective of   the restructuring was to make the programme more effective in providing a sustainable income through micro-enterprise development both land based and otherwise.  In doing so, effective linkages have been established between various components such as capacity building of the poor, credit, technology, marketing and infrastructure.</w:t>
      </w:r>
    </w:p>
    <w:p>
      <w:pPr>
        <w:pStyle w:val="Heading4"/>
        <w:rPr/>
      </w:pPr>
      <w:r>
        <w:rPr/>
        <w:t>Salient Features</w:t>
      </w:r>
    </w:p>
    <w:p>
      <w:pPr>
        <w:pStyle w:val="Normal"/>
        <w:numPr>
          <w:ilvl w:val="0"/>
          <w:numId w:val="2"/>
        </w:numPr>
        <w:spacing w:lineRule="auto" w:line="360" w:before="0" w:after="0"/>
        <w:jc w:val="both"/>
        <w:rPr/>
      </w:pPr>
      <w:r>
        <w:rPr/>
        <w:t>Swarnjayanti Gram Swarozgar Yojana aims at establishing a large number of micro-enterprise in the rural areas, building upon the potential of the rural poor.  It is rooted in the belief that rural poor in India have competence and, given the right support can be successful producers of valuable goods/services.</w:t>
      </w:r>
    </w:p>
    <w:p>
      <w:pPr>
        <w:pStyle w:val="Normal"/>
        <w:numPr>
          <w:ilvl w:val="0"/>
          <w:numId w:val="2"/>
        </w:numPr>
        <w:spacing w:lineRule="auto" w:line="360" w:before="0" w:after="0"/>
        <w:jc w:val="both"/>
        <w:rPr/>
      </w:pPr>
      <w:r>
        <w:rPr/>
        <w:t>The assisted families (known as Swarozgaris) may be individuals or groups (self-help groups).  Emphasis is, however, on the group approach.</w:t>
      </w:r>
    </w:p>
    <w:p>
      <w:pPr>
        <w:pStyle w:val="Normal"/>
        <w:numPr>
          <w:ilvl w:val="0"/>
          <w:numId w:val="2"/>
        </w:numPr>
        <w:spacing w:lineRule="auto" w:line="360" w:before="0" w:after="0"/>
        <w:jc w:val="both"/>
        <w:rPr/>
      </w:pPr>
      <w:r>
        <w:rPr/>
        <w:t>The objective under SGSY is to bring every assisted family above the poverty line in three years.</w:t>
      </w:r>
    </w:p>
    <w:p>
      <w:pPr>
        <w:pStyle w:val="Normal"/>
        <w:numPr>
          <w:ilvl w:val="0"/>
          <w:numId w:val="2"/>
        </w:numPr>
        <w:spacing w:lineRule="auto" w:line="360" w:before="0" w:after="0"/>
        <w:jc w:val="both"/>
        <w:rPr/>
      </w:pPr>
      <w:r>
        <w:rPr/>
        <w:t>Towards this end, Swarnjayanti Gram Swarozgar Yojana is conceived as a holistic programme of micro-enterprise covering all aspects of self-employment, viz., organization of the rural poor into self-help groups and their capacity building, planning of activity clusters, infrastructure build up, technology, credit and marketing.</w:t>
      </w:r>
    </w:p>
    <w:p>
      <w:pPr>
        <w:pStyle w:val="Normal"/>
        <w:numPr>
          <w:ilvl w:val="0"/>
          <w:numId w:val="2"/>
        </w:numPr>
        <w:spacing w:lineRule="auto" w:line="360" w:before="0" w:after="0"/>
        <w:jc w:val="both"/>
        <w:rPr/>
      </w:pPr>
      <w:r>
        <w:rPr/>
        <w:t>In establishing the micro-enterprises, the emphasis under SGSY is on the cluster approach.  For this, 4-5 key activities are to be identified in each block based on the resources, occupational skills of the people and availability of markets.  The key activities are to be selected with the approval of the Panchayat Samitis at the block level and the District Rural Development Agency (DRDA) /Zila Parishad (ZP) at the District level.  The major share of SGSY assistance will be in activity clusters.</w:t>
      </w:r>
    </w:p>
    <w:p>
      <w:pPr>
        <w:pStyle w:val="Normal"/>
        <w:numPr>
          <w:ilvl w:val="0"/>
          <w:numId w:val="2"/>
        </w:numPr>
        <w:spacing w:lineRule="auto" w:line="360" w:before="0" w:after="0"/>
        <w:jc w:val="both"/>
        <w:rPr/>
      </w:pPr>
      <w:r>
        <w:rPr/>
        <w:t>SGSY adopts a project approach for each key activity.  Project reports are to be prepared in respect of identified key activities.  The banks and other financial institutions are closely associated and involved in preparing these project reports, so as to avoid delays in sanctioning of loans and to ensure adequacy of financing.</w:t>
      </w:r>
    </w:p>
    <w:p>
      <w:pPr>
        <w:pStyle w:val="Normal"/>
        <w:numPr>
          <w:ilvl w:val="0"/>
          <w:numId w:val="2"/>
        </w:numPr>
        <w:spacing w:lineRule="auto" w:line="360" w:before="0" w:after="0"/>
        <w:jc w:val="both"/>
        <w:rPr/>
      </w:pPr>
      <w:r>
        <w:rPr/>
        <w:t>The existing infrastructure for the cluster of activities is reviewed and gaps identified.  Critical gaps in investments are made under SGSY subject to a ceiling of 20 percent of the total   programmes allocation for each district.  This amount is maintained by the DRDAs as ‘SGSY  - Infrastructure Fund’ and which can also be   utilised   to generate additional funding from other sources.</w:t>
      </w:r>
    </w:p>
    <w:p>
      <w:pPr>
        <w:pStyle w:val="Normal"/>
        <w:numPr>
          <w:ilvl w:val="0"/>
          <w:numId w:val="2"/>
        </w:numPr>
        <w:spacing w:lineRule="auto" w:line="360" w:before="0" w:after="0"/>
        <w:jc w:val="both"/>
        <w:rPr/>
      </w:pPr>
      <w:r>
        <w:rPr/>
        <w:t>The effort under SGSY is to cover 30 percent of the poor in each block in next five years through an efficient programme.  In planning of the key activities, care is taken to ensure that the maximum number of panchayats is covered without jeopardizing the quality of the programme.</w:t>
      </w:r>
    </w:p>
    <w:p>
      <w:pPr>
        <w:pStyle w:val="Normal"/>
        <w:numPr>
          <w:ilvl w:val="0"/>
          <w:numId w:val="2"/>
        </w:numPr>
        <w:spacing w:lineRule="auto" w:line="360" w:before="0" w:after="0"/>
        <w:jc w:val="both"/>
        <w:rPr/>
      </w:pPr>
      <w:r>
        <w:rPr/>
        <w:t>SGSY also focuses on the group approach.  This involves organization of the poor into self-help groups and their capacity building.  Efforts are made to involve women members in each self-help group.  Besides, exclusive women groups continue to be formed.  At the level of the Block, at least half of the groups are exclusively women groups.  Group activity is given preference and progressively, majority of the funding will be self-help groups.</w:t>
      </w:r>
    </w:p>
    <w:p>
      <w:pPr>
        <w:pStyle w:val="Normal"/>
        <w:numPr>
          <w:ilvl w:val="0"/>
          <w:numId w:val="2"/>
        </w:numPr>
        <w:spacing w:lineRule="auto" w:line="360" w:before="0" w:after="0"/>
        <w:jc w:val="both"/>
        <w:rPr/>
      </w:pPr>
      <w:r>
        <w:rPr/>
        <w:t>The Gram Sabha authenticates the list of families below the poverty line identified in the Below Poverty Line (BPL) census.  Identification of individual families suitable for each key activity is made through a participatory process.</w:t>
      </w:r>
    </w:p>
    <w:p>
      <w:pPr>
        <w:pStyle w:val="Normal"/>
        <w:numPr>
          <w:ilvl w:val="0"/>
          <w:numId w:val="2"/>
        </w:numPr>
        <w:spacing w:lineRule="auto" w:line="360" w:before="0" w:after="0"/>
        <w:jc w:val="both"/>
        <w:rPr/>
      </w:pPr>
      <w:r>
        <w:rPr/>
        <w:t xml:space="preserve">SGSY is a credit-cum-subsidy programme.  However, credit is the critical component in SGSY, subsidy being only a minor and enabling element.  Accordingly, SGSY envisages a greater involvement of the banks.  They are involved closely in the planning and preparation of projects, identification of activity clusters, infrastructure planning as well as capacity building and choice of activity by the self-help groups, selection of individual Swarozgaris, pre-credit activities and post credit monitoring including loan recovery. </w:t>
      </w:r>
    </w:p>
    <w:p>
      <w:pPr>
        <w:pStyle w:val="Normal"/>
        <w:numPr>
          <w:ilvl w:val="0"/>
          <w:numId w:val="2"/>
        </w:numPr>
        <w:spacing w:lineRule="auto" w:line="360" w:before="0" w:after="0"/>
        <w:jc w:val="both"/>
        <w:rPr/>
      </w:pPr>
      <w:r>
        <w:rPr/>
        <w:t xml:space="preserve">SGSY seeks to promote multiple credits rather than a one-time credit  ‘injection’.  The credit requirements of the Swarozgaris are carefully assessed.  They are allowed and, in fact, encouraged for increasing their credit intake over the years. </w:t>
      </w:r>
    </w:p>
    <w:p>
      <w:pPr>
        <w:pStyle w:val="Normal"/>
        <w:numPr>
          <w:ilvl w:val="0"/>
          <w:numId w:val="2"/>
        </w:numPr>
        <w:spacing w:lineRule="auto" w:line="360" w:before="0" w:after="0"/>
        <w:jc w:val="both"/>
        <w:rPr/>
      </w:pPr>
      <w:r>
        <w:rPr/>
        <w:t xml:space="preserve">SGSY seeks to lay emphasis on skill development through well-designed training courses.  Those who have been sanctioned loans are assessed and given necessary training.  The design, duration of training and the training curriculum are tailored to meet the needs of the identified activities.  DRDAs are allowed to set apart up to 10 percent of the SGSY allocation on training.  This is maintained as ‘SGSY – Training Fund’.  </w:t>
      </w:r>
    </w:p>
    <w:p>
      <w:pPr>
        <w:pStyle w:val="Normal"/>
        <w:numPr>
          <w:ilvl w:val="0"/>
          <w:numId w:val="2"/>
        </w:numPr>
        <w:spacing w:lineRule="auto" w:line="360" w:before="0" w:after="0"/>
        <w:jc w:val="both"/>
        <w:rPr/>
      </w:pPr>
      <w:r>
        <w:rPr/>
        <w:t>SGSY ensures up gradation of the technology in the identified activity clusters.  The technology intervention seeks to add value to the local resources, including processing of the locally available material from natural and other resources for local and non-local market.</w:t>
      </w:r>
    </w:p>
    <w:p>
      <w:pPr>
        <w:pStyle w:val="Normal"/>
        <w:numPr>
          <w:ilvl w:val="0"/>
          <w:numId w:val="2"/>
        </w:numPr>
        <w:spacing w:lineRule="auto" w:line="360" w:before="0" w:after="0"/>
        <w:jc w:val="both"/>
        <w:rPr/>
      </w:pPr>
      <w:r>
        <w:rPr/>
        <w:t>SGSY provides for promotion of marketing of the goods produced by the SGSY Swarozgaris.  This involves provision of market intelligence, development of markets, consultancy services, as well as institutional arrangements for marketing of the goods including exports.</w:t>
      </w:r>
    </w:p>
    <w:p>
      <w:pPr>
        <w:pStyle w:val="Normal"/>
        <w:numPr>
          <w:ilvl w:val="0"/>
          <w:numId w:val="2"/>
        </w:numPr>
        <w:spacing w:lineRule="auto" w:line="360" w:before="0" w:after="0"/>
        <w:jc w:val="both"/>
        <w:rPr/>
      </w:pPr>
      <w:r>
        <w:rPr/>
        <w:t>Subsidy under SGSY is uniform at 30 percent of the project cost, subject to a maximum of Rs.7500.  In respect of SC / STs, however, these are 50 percent and Rs.10000 respectively.  For groups of Swarozgaris the subsidy is at 50 percent of the cost of the scheme, subject to a ceiling of Rs.1.25 lakhs.  There is no monetary limit on subsidy for irrigation projects.  Subsidy will be back ended.</w:t>
      </w:r>
    </w:p>
    <w:p>
      <w:pPr>
        <w:pStyle w:val="Normal"/>
        <w:numPr>
          <w:ilvl w:val="0"/>
          <w:numId w:val="2"/>
        </w:numPr>
        <w:spacing w:lineRule="auto" w:line="360" w:before="0" w:after="0"/>
        <w:jc w:val="both"/>
        <w:rPr/>
      </w:pPr>
      <w:r>
        <w:rPr/>
        <w:t>SGSY has a special focus on the vulnerable group among the rural poor.  Accordingly, the SCs/STs would account for at least 50 percent of the Swarozgaris, women for 40 percent and the disabled for 3 percent.</w:t>
      </w:r>
    </w:p>
    <w:p>
      <w:pPr>
        <w:pStyle w:val="Normal"/>
        <w:numPr>
          <w:ilvl w:val="0"/>
          <w:numId w:val="2"/>
        </w:numPr>
        <w:spacing w:lineRule="auto" w:line="360" w:before="0" w:after="0"/>
        <w:jc w:val="both"/>
        <w:rPr/>
      </w:pPr>
      <w:r>
        <w:rPr/>
        <w:t>SGSY is implemented by the DRDAs through the Panchayat Samitis.  The process of planning, implementation and monitoring integrates the banks and other financial institutions, the PRIs, NGOs, as well as technical institutions in the district.  DRDAs are being suitably revamped and strengthened.</w:t>
      </w:r>
    </w:p>
    <w:p>
      <w:pPr>
        <w:pStyle w:val="Normal"/>
        <w:numPr>
          <w:ilvl w:val="0"/>
          <w:numId w:val="2"/>
        </w:numPr>
        <w:spacing w:lineRule="auto" w:line="360" w:before="0" w:after="0"/>
        <w:jc w:val="both"/>
        <w:rPr/>
      </w:pPr>
      <w:r>
        <w:rPr/>
        <w:t xml:space="preserve">Fifteen percent of the funds under SGSY are set apart at the national level for projects of far reaching significance and which can also act as indicators of possible alternative strategies to be taken up in conjunction with the other departments or semi-government and international organizations.  This includes initiatives to be taken up in the individual districts or across the districts.  </w:t>
      </w:r>
    </w:p>
    <w:p>
      <w:pPr>
        <w:pStyle w:val="Normal"/>
        <w:numPr>
          <w:ilvl w:val="0"/>
          <w:numId w:val="2"/>
        </w:numPr>
        <w:spacing w:lineRule="auto" w:line="360" w:before="0" w:after="0"/>
        <w:jc w:val="both"/>
        <w:rPr/>
      </w:pPr>
      <w:r>
        <w:rPr/>
        <w:t>The Central and State Governments share funds under the SGSY in the ratio of 75:25.</w:t>
      </w:r>
    </w:p>
    <w:p>
      <w:pPr>
        <w:pStyle w:val="Normal"/>
        <w:numPr>
          <w:ilvl w:val="0"/>
          <w:numId w:val="2"/>
        </w:numPr>
        <w:spacing w:lineRule="auto" w:line="360" w:before="0" w:after="280"/>
        <w:jc w:val="both"/>
        <w:rPr/>
      </w:pPr>
      <w:r>
        <w:rPr/>
        <w:t>The Central allocation earmarked for the States is distributed in relation to the incidence of poverty in the States.  However, additional parameters like absorption capacity and special requirements will also be taken into consideration during the course of the year.</w:t>
      </w:r>
    </w:p>
    <w:p>
      <w:pPr>
        <w:pStyle w:val="Heading3"/>
        <w:rPr>
          <w:sz w:val="24"/>
        </w:rPr>
      </w:pPr>
      <w:r>
        <w:rPr>
          <w:sz w:val="24"/>
        </w:rPr>
        <w:t>Financial Achievements</w:t>
      </w:r>
    </w:p>
    <w:p>
      <w:pPr>
        <w:pStyle w:val="Heading2"/>
        <w:spacing w:lineRule="auto" w:line="360"/>
        <w:ind w:firstLine="720"/>
        <w:jc w:val="both"/>
        <w:rPr>
          <w:sz w:val="24"/>
        </w:rPr>
      </w:pPr>
      <w:r>
        <w:rPr>
          <w:sz w:val="24"/>
        </w:rPr>
        <w:t>Table 2.1 brings to focus, the financial and physical achievements of the programme SGSY. The new restructured self-employment programmes were implemented in the State from 1999. The approach and activities of the programme are entirely different from the earlier programmes implemented in the country. Based on the experience, gained over the period, the central government has attempted to mobilise the group activity through this programme and thereby make it quiet viable and successful in the country.</w:t>
      </w:r>
    </w:p>
    <w:p>
      <w:pPr>
        <w:pStyle w:val="Heading2"/>
        <w:spacing w:lineRule="auto" w:line="360"/>
        <w:jc w:val="both"/>
        <w:rPr>
          <w:sz w:val="24"/>
        </w:rPr>
      </w:pPr>
      <w:r>
        <w:rPr>
          <w:sz w:val="24"/>
        </w:rPr>
      </w:r>
    </w:p>
    <w:p>
      <w:pPr>
        <w:pStyle w:val="Heading2"/>
        <w:spacing w:lineRule="auto" w:line="360"/>
        <w:jc w:val="both"/>
        <w:rPr>
          <w:sz w:val="24"/>
        </w:rPr>
      </w:pPr>
      <w:r>
        <w:rPr>
          <w:sz w:val="24"/>
        </w:rPr>
        <w:tab/>
        <w:t xml:space="preserve">During the last three years (1999- Jan. 2002), the scheme has been working in all the blocks. As per the guidelines of the programme, the Central government allocated 75 per cent of the programme fund and the rest of the fund allocated by the State Government to implement the programme. The Central allocation slightly came down from Rs. 54.99 crores to Rs. 46.89 crores during the last two years 1999 - 2001. Consequently, the State allocation too reduced from Rs.18.33 crores to Rs.15.63 crores. Keeping in view of the performance, the Central government released their share. Total funds available during 1999-2000 were Rs. 110.24 crores, which came down to Rs. 90.43 crores later. The total available fund consist of Central share, State share, interest on deposit and return of subsidy. The return of subsidy during 1999-2000 was Rs. 12.63 crores and it was considerable reduced to Rs. 3.74 crores (up to Jan. 2002). Initially, the scheme did not receive much attention among the public. The officials and NGOs played a vital role and gradually mobilised and formed the groups. The NGOs are entitled to receive Rs. 10,000 per group at various stages for formation of groups and give training to the Swarozgaris. However, the majority of the self-help groups could not clear the Grade II and to enjoy the subsidy benefits extended by the Government. Further, the meager local resources could not help them sufficiently. The government spent Rs. 1.90 crores and Rs. 12.72 crores for forming the groups.  </w:t>
      </w:r>
    </w:p>
    <w:p>
      <w:pPr>
        <w:pStyle w:val="Normal"/>
        <w:rPr>
          <w:sz w:val="20"/>
        </w:rPr>
      </w:pPr>
      <w:r>
        <w:rPr>
          <w:sz w:val="20"/>
        </w:rPr>
      </w:r>
    </w:p>
    <w:p>
      <w:pPr>
        <w:pStyle w:val="Heading2"/>
        <w:spacing w:lineRule="auto" w:line="360"/>
        <w:ind w:firstLine="720"/>
        <w:jc w:val="both"/>
        <w:rPr>
          <w:sz w:val="24"/>
        </w:rPr>
      </w:pPr>
      <w:r>
        <w:rPr>
          <w:sz w:val="24"/>
        </w:rPr>
        <w:t>The percentage of expenditure against total available funds was 87.93 it was quite high (130.18 per cent) against the total allocation. Since this scheme was put to operation through the merger of various schemes, the spill over funds too were used under the new scheme. Initially, these funds were put at Rs. 11.55 crores, and it came down to Rs. 4.56 crores eventually. The total spill over funds for the last two and a half years was Rs. 23.97 crores. It shows that the State government made some efforts to utilise the spill over funds.</w:t>
      </w:r>
    </w:p>
    <w:p>
      <w:pPr>
        <w:pStyle w:val="Heading2"/>
        <w:rPr>
          <w:sz w:val="24"/>
        </w:rPr>
      </w:pPr>
      <w:r>
        <w:rPr>
          <w:sz w:val="24"/>
        </w:rPr>
      </w:r>
    </w:p>
    <w:p>
      <w:pPr>
        <w:pStyle w:val="Heading2"/>
        <w:rPr>
          <w:b/>
          <w:b/>
          <w:bCs/>
          <w:sz w:val="24"/>
        </w:rPr>
      </w:pPr>
      <w:r>
        <w:rPr>
          <w:b/>
          <w:bCs/>
          <w:sz w:val="24"/>
        </w:rPr>
        <w:t xml:space="preserve">Physical Achievements    </w:t>
      </w:r>
    </w:p>
    <w:p>
      <w:pPr>
        <w:pStyle w:val="Normal"/>
        <w:rPr>
          <w:b/>
          <w:b/>
          <w:bCs/>
          <w:sz w:val="24"/>
        </w:rPr>
      </w:pPr>
      <w:r>
        <w:rPr>
          <w:b/>
          <w:bCs/>
          <w:sz w:val="24"/>
        </w:rPr>
      </w:r>
    </w:p>
    <w:p>
      <w:pPr>
        <w:pStyle w:val="Normal"/>
        <w:rPr/>
      </w:pPr>
      <w:r>
        <w:rPr/>
      </w:r>
    </w:p>
    <w:p>
      <w:pPr>
        <w:pStyle w:val="Normal"/>
        <w:spacing w:lineRule="auto" w:line="360"/>
        <w:jc w:val="both"/>
        <w:rPr/>
      </w:pPr>
      <w:r>
        <w:rPr/>
        <w:tab/>
        <w:t>During this period, 24,460 SHGs received the revolving fund from the Government for their group activities. They can also lend the money among the group member. This approach enabled them to meet the urgent domestic expenses. Under this scheme, 1,96,449 Swarozgaris were trained. These training were given to them to develop their skills and use the local resources to do some economic activities. Besides, they had learned about the marketing of the produced products at higher prices. For this, the central and State government introduced various exhibition at the State and national level. Besides, the State government constructed a marketing hall in the district headquarter (Poomalai), facilitating them to market their goods. So far, 1,84,177 Swarozgaris have received subsidy for their group/individual economic activity. The policy of back-end subsidy would help the financial institutions to recover the loans.</w:t>
      </w:r>
    </w:p>
    <w:p>
      <w:pPr>
        <w:pStyle w:val="Normal"/>
        <w:spacing w:lineRule="auto" w:line="360"/>
        <w:jc w:val="both"/>
        <w:rPr>
          <w:b/>
          <w:b/>
          <w:bCs/>
        </w:rPr>
      </w:pPr>
      <w:r>
        <w:rPr>
          <w:b/>
          <w:bCs/>
        </w:rPr>
      </w:r>
    </w:p>
    <w:p>
      <w:pPr>
        <w:pStyle w:val="Heading3"/>
        <w:spacing w:before="0" w:after="0"/>
        <w:rPr>
          <w:sz w:val="24"/>
        </w:rPr>
      </w:pPr>
      <w:r>
        <w:rPr>
          <w:sz w:val="24"/>
        </w:rPr>
        <w:t xml:space="preserve">Conclusion </w:t>
      </w:r>
    </w:p>
    <w:p>
      <w:pPr>
        <w:pStyle w:val="Normal"/>
        <w:rPr>
          <w:sz w:val="24"/>
        </w:rPr>
      </w:pPr>
      <w:r>
        <w:rPr>
          <w:sz w:val="24"/>
        </w:rPr>
      </w:r>
    </w:p>
    <w:p>
      <w:pPr>
        <w:pStyle w:val="BodyText3"/>
        <w:rPr>
          <w:sz w:val="24"/>
        </w:rPr>
      </w:pPr>
      <w:r>
        <w:rPr>
          <w:sz w:val="24"/>
        </w:rPr>
        <w:tab/>
        <w:t xml:space="preserve">SGSY aims to improve the family income of the rural poor, through micro enterprises development using both land based and other resources. In doing so effective linkages would be established among various components such as capacity building of the poor, credit, technology, marketing and infrastructure. </w:t>
      </w:r>
    </w:p>
    <w:p>
      <w:pPr>
        <w:pStyle w:val="Normal"/>
        <w:spacing w:lineRule="auto" w:line="360"/>
        <w:jc w:val="both"/>
        <w:rPr/>
      </w:pPr>
      <w:r>
        <w:rPr/>
        <w:tab/>
        <w:t>During the last three years, the scheme has been working in all the blocks. There are four components of the programme funds viz. Central share, State share, interest on deposit and return of subsidy.  Aggregating all the components inclusive of spillovers, the total available funds during 1999-2000 stood at Rs. 110.24 crores, which was reduced to Rs. 90.43 crores in the subsequent year. The percentage expenditure against total available funds was 87.93, whereas, the expenditure percentage against the total allocation was quiet high, at 130.18. During this period, 23,460 Swarozgaris were provided fund for their group activities. These funds as well as their monthly savings were used for lending among themselves of the group members to meet their domestic expenses. Under this programme, 1,96,449 Swarozgaris were trained. As per the central government guidelines the State government took efforts to form the groups with the help of NGO and they gave adequate training to the Swarozgaris. It is observed that the bankers’ attitude is not one of encouraging event, to effect distribution of revolving funds and economic assistance in the State. Bankers viewed the restructured programme funds similar to the earlier programmes of IRDP, etc. Hence a majority of SHGs received only the government assistance and not from the banks. This posed a hurdle in their activities being further and the meager local resources could not help them sufficiently.</w:t>
      </w:r>
    </w:p>
    <w:p>
      <w:pPr>
        <w:pStyle w:val="Normal"/>
        <w:spacing w:lineRule="auto" w:line="360"/>
        <w:jc w:val="both"/>
        <w:rPr/>
      </w:pPr>
      <w:r>
        <w:rPr/>
      </w:r>
    </w:p>
    <w:p>
      <w:pPr>
        <w:pStyle w:val="Normal"/>
        <w:spacing w:lineRule="auto" w:line="360"/>
        <w:jc w:val="both"/>
        <w:rPr/>
      </w:pPr>
      <w:r>
        <w:rPr/>
        <w:tab/>
        <w:t>Swarozgaris did not have adequate skill to use the local resources and they were not aware how to market the produced goods in a profitable way. Current training programmes organized by the NGOs were not encouraging. It could be suggested that the formed groups should be given adequate training to use the local resources and educate them to market the goods. There are some cases in the State, which may be treated as a model for further emulation. They are:  various Group activities in Kanyakumari district, Sericulture activities in Erode district, Mango pulp production in Dharmapuri district, Leather goods production in Kancheepuram district, etc. NGOs have to involve actively and monitor the group activities. In some districts NGOs activities are not satisfactory. Since this programme has been functioning during the last two and a half years, this programme has to be strengthened further by all means, to conserve the local resources optimally. Environment friendly activities can be encouraged to preserve the natural resources.</w:t>
      </w:r>
    </w:p>
    <w:sectPr>
      <w:headerReference w:type="default" r:id="rId2"/>
      <w:headerReference w:type="first" r:id="rId3"/>
      <w:type w:val="nextPage"/>
      <w:pgSz w:w="12240" w:h="15840"/>
      <w:pgMar w:left="1800" w:right="1800" w:gutter="0" w:header="720" w:top="1440" w:footer="0" w:bottom="1440"/>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bCs/>
        <w:sz w:val="22"/>
      </w:rPr>
    </w:pPr>
    <w:r>
      <w:rPr>
        <w:b/>
        <w:bCs/>
        <w:sz w:val="2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b/>
                              <w:b/>
                              <w:bCs/>
                              <w:sz w:val="20"/>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10</w:t>
                          </w:r>
                          <w:r>
                            <w:rPr>
                              <w:rStyle w:val="PageNumber"/>
                              <w:sz w:val="20"/>
                              <w:b/>
                              <w:bC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Header"/>
                      <w:rPr>
                        <w:rStyle w:val="PageNumber"/>
                        <w:b/>
                        <w:b/>
                        <w:bCs/>
                        <w:sz w:val="20"/>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10</w:t>
                    </w:r>
                    <w:r>
                      <w:rPr>
                        <w:rStyle w:val="PageNumber"/>
                        <w:sz w:val="20"/>
                        <w:b/>
                        <w:b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lineRule="auto" w:line="360" w:before="280" w:after="280"/>
      <w:jc w:val="both"/>
      <w:outlineLvl w:val="2"/>
    </w:pPr>
    <w:rPr>
      <w:b/>
      <w:bCs/>
      <w:sz w:val="28"/>
    </w:rPr>
  </w:style>
  <w:style w:type="paragraph" w:styleId="Heading4">
    <w:name w:val="Heading 4"/>
    <w:basedOn w:val="Normal"/>
    <w:next w:val="Normal"/>
    <w:qFormat/>
    <w:pPr>
      <w:keepNext w:val="true"/>
      <w:numPr>
        <w:ilvl w:val="3"/>
        <w:numId w:val="1"/>
      </w:numPr>
      <w:spacing w:lineRule="auto" w:line="360" w:before="280" w:after="280"/>
      <w:jc w:val="both"/>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04:09:00Z</dcterms:created>
  <dc:creator>Nishaanth</dc:creator>
  <dc:description/>
  <dc:language>en-US</dc:language>
  <cp:lastModifiedBy>Nishaanth</cp:lastModifiedBy>
  <cp:lastPrinted>2002-02-14T11:57:00Z</cp:lastPrinted>
  <dcterms:modified xsi:type="dcterms:W3CDTF">2002-07-30T12:44:00Z</dcterms:modified>
  <cp:revision>7</cp:revision>
  <dc:subject/>
  <dc:title>CHAPTER – II</dc:title>
</cp:coreProperties>
</file>