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1"/>
        <w:gridCol w:w="1180"/>
        <w:gridCol w:w="559"/>
        <w:gridCol w:w="763"/>
        <w:gridCol w:w="537"/>
        <w:gridCol w:w="511"/>
        <w:gridCol w:w="560"/>
        <w:gridCol w:w="478"/>
        <w:gridCol w:w="641"/>
        <w:gridCol w:w="537"/>
        <w:gridCol w:w="511"/>
        <w:gridCol w:w="560"/>
        <w:gridCol w:w="541"/>
        <w:gridCol w:w="802"/>
        <w:gridCol w:w="537"/>
        <w:gridCol w:w="511"/>
        <w:gridCol w:w="560"/>
        <w:gridCol w:w="479"/>
        <w:gridCol w:w="642"/>
        <w:gridCol w:w="589"/>
        <w:gridCol w:w="512"/>
        <w:gridCol w:w="561"/>
        <w:gridCol w:w="51"/>
      </w:tblGrid>
      <w:tr>
        <w:trPr>
          <w:trHeight w:val="255" w:hRule="atLeast"/>
        </w:trPr>
        <w:tc>
          <w:tcPr>
            <w:tcW w:w="13123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 xml:space="preserve">Table 9.1     Sources of Funding Under Anna Marumalarchi Thittam                    </w:t>
            </w:r>
            <w:r>
              <w:rPr>
                <w:b/>
                <w:bCs/>
                <w:szCs w:val="20"/>
              </w:rPr>
              <w:t>(Rs in lakhs)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Sl.No</w:t>
            </w:r>
          </w:p>
        </w:tc>
        <w:tc>
          <w:tcPr>
            <w:tcW w:w="11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District</w:t>
            </w:r>
          </w:p>
        </w:tc>
        <w:tc>
          <w:tcPr>
            <w:tcW w:w="2930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1997-98</w:t>
            </w:r>
          </w:p>
        </w:tc>
        <w:tc>
          <w:tcPr>
            <w:tcW w:w="2727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1998-99</w:t>
            </w:r>
          </w:p>
        </w:tc>
        <w:tc>
          <w:tcPr>
            <w:tcW w:w="2951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1999-2000</w:t>
            </w:r>
          </w:p>
        </w:tc>
        <w:tc>
          <w:tcPr>
            <w:tcW w:w="2783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2000-2001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11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MT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RD Dept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TWAD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Other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Tota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M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RD Dept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TWAD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Other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Tota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MT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RD Dept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TWAD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Other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Total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M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RD Dep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TWAD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Others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Total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Kancheepura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63.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4.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8.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65.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60.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92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51.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04.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62.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4.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85.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11.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85.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1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7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24.2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Tiruvallu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5.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5.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20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10.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4.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6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7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68.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13.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.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0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.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23.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85.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7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50.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83.9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Cuddalor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6.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8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3.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19.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18.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68.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8.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9.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7.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95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20.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9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9.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.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47.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1.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4.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4.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.5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16.1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Villupura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0.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9.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4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44.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7.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9.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98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.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86.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41.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4.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1.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1.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88.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28.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4.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1.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1.5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75.4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Vellor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49.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72.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38.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1.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61.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30.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7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24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0.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73.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62.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3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90.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.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43.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28.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3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90.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.1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09.4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Thiruvannamalai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0.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4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7.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.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20.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90.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9.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4.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0.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73.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13.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1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93.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68.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1.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3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7.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02.9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Sale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93.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02.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41.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3.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11.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10.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3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00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.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95.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77.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4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90.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2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34.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1.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3.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40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2.1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86.9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Namakka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2.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9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0.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02.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0.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0.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0.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.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83.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97.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5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6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.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89.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14.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5.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6.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.4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06.7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Dharmapuri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92.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88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37.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18.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40.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3.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20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63.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48.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4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01.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45.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57.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6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85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38.9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Erod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18.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17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60.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97.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50.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13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59.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.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27.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06.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0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4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25.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92.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8.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23.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95.0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Coimbator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47.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87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1.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1.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68.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62.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5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67.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8.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73.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94.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3.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0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87.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28.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3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97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99.4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Nilgiris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0.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23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5.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6.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96.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7.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38.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4.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0.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30.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7.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32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66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20.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76.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7.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96.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6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4.2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73.9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Thanjavu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4.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1.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8.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9.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13.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2.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10.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1.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0.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85.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7.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9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4.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.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24.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1.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8.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5.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9.2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54.1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Nagapattina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4.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5.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6.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46.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3.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2.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0.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36.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6.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7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2.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96.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14.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4.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5.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94.1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Thiruvaru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7.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5.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4.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96.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2.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7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3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.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6.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4.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5.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6.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76.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8.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8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57.1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Tiruchirapalli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0.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0.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6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47.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73.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8.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91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43.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01.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1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64.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07.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0.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9.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12.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42.3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Karu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3.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0.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0.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2.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96.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2.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3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7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32.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7.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.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6.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18.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2.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6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7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56.3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Perambalu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9.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9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2.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.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19.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2.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3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8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3.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58.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48.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8.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3.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3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93.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8.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5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6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9.5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49.7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Pudukottai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0.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5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29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5.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51.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8.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2.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94.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1.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27.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9.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0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37.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2.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29.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8.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7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6.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.7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44.3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Madurai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8.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1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13.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13.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03.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8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5.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.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71.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1.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6.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8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1.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97.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0.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7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9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4.5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01.0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Theni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1.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6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1.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4.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63.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0.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1.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4.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6.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99.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1.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6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77.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8.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2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.7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30.8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Dindigu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5.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8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61.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66.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78.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0.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00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07.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36.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9.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27.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9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82.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0.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7.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5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3.1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15.3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Ramanathapura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2.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1.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9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.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9.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6.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5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4.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.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32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9.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0.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5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.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56.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8.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0.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7.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68.3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Virudhunaga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98.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2.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60.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21.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6.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9.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5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11.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17.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3.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.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64.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14.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0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3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7.8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Sivagang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7.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1.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1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0.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7.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8.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0.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66.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3.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.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2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.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1.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8.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55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.3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49.7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Tirunelveli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1.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6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01.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89.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09.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7.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21.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38.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32.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3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21.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6.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54.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92.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0.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11.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74.2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Tuticori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8.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2.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3.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25.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4.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0.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5.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89.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82.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8.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4.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5.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99.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0.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4.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03.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18.0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Kanniyakumari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63.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36.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9.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79.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94.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90.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9.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94.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09.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0.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21.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470.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50.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02.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28.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0.0</w:t>
            </w:r>
          </w:p>
        </w:tc>
        <w:tc>
          <w:tcPr>
            <w:tcW w:w="56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80.3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8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Total</w:t>
            </w:r>
          </w:p>
        </w:tc>
        <w:tc>
          <w:tcPr>
            <w:tcW w:w="55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186.2</w:t>
            </w:r>
          </w:p>
        </w:tc>
        <w:tc>
          <w:tcPr>
            <w:tcW w:w="76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193.6</w:t>
            </w:r>
          </w:p>
        </w:tc>
        <w:tc>
          <w:tcPr>
            <w:tcW w:w="53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691.2</w:t>
            </w:r>
          </w:p>
        </w:tc>
        <w:tc>
          <w:tcPr>
            <w:tcW w:w="5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154.7</w:t>
            </w:r>
          </w:p>
        </w:tc>
        <w:tc>
          <w:tcPr>
            <w:tcW w:w="5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225.7</w:t>
            </w:r>
          </w:p>
        </w:tc>
        <w:tc>
          <w:tcPr>
            <w:tcW w:w="4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500.0</w:t>
            </w:r>
          </w:p>
        </w:tc>
        <w:tc>
          <w:tcPr>
            <w:tcW w:w="6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3481.1</w:t>
            </w:r>
          </w:p>
        </w:tc>
        <w:tc>
          <w:tcPr>
            <w:tcW w:w="53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490.6</w:t>
            </w:r>
          </w:p>
        </w:tc>
        <w:tc>
          <w:tcPr>
            <w:tcW w:w="5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53.9</w:t>
            </w:r>
          </w:p>
        </w:tc>
        <w:tc>
          <w:tcPr>
            <w:tcW w:w="5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8025.6</w:t>
            </w:r>
          </w:p>
        </w:tc>
        <w:tc>
          <w:tcPr>
            <w:tcW w:w="5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500.0</w:t>
            </w:r>
          </w:p>
        </w:tc>
        <w:tc>
          <w:tcPr>
            <w:tcW w:w="80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440.2</w:t>
            </w:r>
          </w:p>
        </w:tc>
        <w:tc>
          <w:tcPr>
            <w:tcW w:w="53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075.5</w:t>
            </w:r>
          </w:p>
        </w:tc>
        <w:tc>
          <w:tcPr>
            <w:tcW w:w="5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76.2</w:t>
            </w:r>
          </w:p>
        </w:tc>
        <w:tc>
          <w:tcPr>
            <w:tcW w:w="5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6791.9</w:t>
            </w:r>
          </w:p>
        </w:tc>
        <w:tc>
          <w:tcPr>
            <w:tcW w:w="47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500.0</w:t>
            </w:r>
          </w:p>
        </w:tc>
        <w:tc>
          <w:tcPr>
            <w:tcW w:w="6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2774.2</w:t>
            </w:r>
          </w:p>
        </w:tc>
        <w:tc>
          <w:tcPr>
            <w:tcW w:w="58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6866.9</w:t>
            </w:r>
          </w:p>
        </w:tc>
        <w:tc>
          <w:tcPr>
            <w:tcW w:w="5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534.7</w:t>
            </w:r>
          </w:p>
        </w:tc>
        <w:tc>
          <w:tcPr>
            <w:tcW w:w="56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17675.8</w:t>
            </w:r>
          </w:p>
        </w:tc>
        <w:tc>
          <w:tcPr>
            <w:tcW w:w="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6"/>
                <w:szCs w:val="14"/>
              </w:rPr>
              <w:t>Source: Department of Rural Development, Government of  Tamil Nadu</w:t>
            </w:r>
          </w:p>
        </w:tc>
        <w:tc>
          <w:tcPr>
            <w:tcW w:w="4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08:00Z</dcterms:created>
  <dc:creator>Nishaanth</dc:creator>
  <dc:description/>
  <dc:language>en-US</dc:language>
  <cp:lastModifiedBy>Nishaanth</cp:lastModifiedBy>
  <dcterms:modified xsi:type="dcterms:W3CDTF">2002-09-27T09:38:00Z</dcterms:modified>
  <cp:revision>5</cp:revision>
  <dc:subject/>
  <dc:title>Table 9</dc:title>
</cp:coreProperties>
</file>