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1477"/>
        <w:gridCol w:w="509"/>
        <w:gridCol w:w="871"/>
        <w:gridCol w:w="669"/>
        <w:gridCol w:w="634"/>
        <w:gridCol w:w="509"/>
        <w:gridCol w:w="799"/>
        <w:gridCol w:w="669"/>
        <w:gridCol w:w="634"/>
        <w:gridCol w:w="509"/>
        <w:gridCol w:w="799"/>
        <w:gridCol w:w="669"/>
        <w:gridCol w:w="634"/>
        <w:gridCol w:w="509"/>
        <w:gridCol w:w="799"/>
        <w:gridCol w:w="669"/>
        <w:gridCol w:w="638"/>
      </w:tblGrid>
      <w:tr>
        <w:trPr>
          <w:trHeight w:val="255" w:hRule="atLeast"/>
        </w:trPr>
        <w:tc>
          <w:tcPr>
            <w:tcW w:w="12501" w:type="dxa"/>
            <w:gridSpan w:val="18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able 9.2 Sources of Funding Under Anna Marumalarchi Thittam: Percentage Share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Sl.No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District</w:t>
            </w:r>
          </w:p>
        </w:tc>
        <w:tc>
          <w:tcPr>
            <w:tcW w:w="268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-98</w:t>
            </w:r>
          </w:p>
        </w:tc>
        <w:tc>
          <w:tcPr>
            <w:tcW w:w="2611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-99</w:t>
            </w:r>
          </w:p>
        </w:tc>
        <w:tc>
          <w:tcPr>
            <w:tcW w:w="2611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-2000</w:t>
            </w:r>
          </w:p>
        </w:tc>
        <w:tc>
          <w:tcPr>
            <w:tcW w:w="261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-2001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rFonts w:eastAsia="Arial Unicode MS"/>
                <w:b/>
                <w:bCs/>
                <w:sz w:val="20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rFonts w:eastAsia="Arial Unicode MS"/>
                <w:b/>
                <w:bCs/>
                <w:sz w:val="20"/>
                <w:szCs w:val="14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 xml:space="preserve">AMT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RD Dept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TWAD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Other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 xml:space="preserve">AMT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RD Dept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TWAD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Other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 xml:space="preserve">AMT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RD Dept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TWAD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Other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 xml:space="preserve">AMT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RD Dept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TWAD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Others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Kancheepura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3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.4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8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8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7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.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.2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7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16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iruvallu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0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.8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0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.6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.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.3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3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7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9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26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Cuddalor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5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.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3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.2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6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8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.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.2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.44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1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Villupura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4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6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.3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9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5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.8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9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7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07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Vellor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5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3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4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0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.9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5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6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5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.25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55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hiruvannamala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3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.9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.3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3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1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.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4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.5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.8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5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7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7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48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Sale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.8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5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3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.4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4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0.1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.6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7.58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68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Namakka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4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.2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.3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7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.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9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4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7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59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36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Dharmapur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.8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1.4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7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2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.4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.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.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5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.5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.5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89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Erod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.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.5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8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6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3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1.3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5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5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4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31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Coimbator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8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6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4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0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4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9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6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3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02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Nilgiri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.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3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.3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.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.7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.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3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7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6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.7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.6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2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0.21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.86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hanjavu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0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5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9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.4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7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.7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.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3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4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6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24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93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Nagapattina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0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2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6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4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9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.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1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.3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4.3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2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35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hiruvaru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0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4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4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4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4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6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9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iruchirapall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4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.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.2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6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8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5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20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Karu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4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4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4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5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.6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8.7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.5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3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8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03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Perambalu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4.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8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1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.2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5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.8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.7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5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6.2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3.4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7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.3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36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1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Pudukotta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.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3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9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5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.3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.5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.8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5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1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98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Madura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.0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6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.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4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9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4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.2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7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4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9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.4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73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hen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3.8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8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9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.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8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2.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2.8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7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3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.9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3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87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Dindigu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7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2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6.8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8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7.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2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.6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3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7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9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9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5.65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41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Ramanathapura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9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5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7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3.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8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3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7.5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8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3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.4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9.8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1.08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5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Virudhunaga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.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9.9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.2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5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7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3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6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.3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.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32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Sivagang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1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.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7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.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2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.9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9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.33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irunelvel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7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5.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.5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4.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7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1.2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0.7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9.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0.20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uticori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1.8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4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6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5.9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3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7.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6.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7.6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9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8.2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2.4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33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2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Kanniyakumar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4.9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8.5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6.5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9.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8.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2.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5.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8.4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5.7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3.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7.6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9.29</w:t>
            </w:r>
          </w:p>
        </w:tc>
        <w:tc>
          <w:tcPr>
            <w:tcW w:w="63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 </w:t>
            </w:r>
          </w:p>
        </w:tc>
        <w:tc>
          <w:tcPr>
            <w:tcW w:w="1477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4"/>
              </w:rPr>
            </w:pPr>
            <w:r>
              <w:rPr>
                <w:sz w:val="20"/>
                <w:szCs w:val="14"/>
              </w:rPr>
              <w:t>Total</w:t>
            </w:r>
          </w:p>
        </w:tc>
        <w:tc>
          <w:tcPr>
            <w:tcW w:w="50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11</w:t>
            </w:r>
          </w:p>
        </w:tc>
        <w:tc>
          <w:tcPr>
            <w:tcW w:w="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0.15</w:t>
            </w:r>
          </w:p>
        </w:tc>
        <w:tc>
          <w:tcPr>
            <w:tcW w:w="6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3.04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70</w:t>
            </w:r>
          </w:p>
        </w:tc>
        <w:tc>
          <w:tcPr>
            <w:tcW w:w="50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1.61</w:t>
            </w:r>
          </w:p>
        </w:tc>
        <w:tc>
          <w:tcPr>
            <w:tcW w:w="7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9.31</w:t>
            </w:r>
          </w:p>
        </w:tc>
        <w:tc>
          <w:tcPr>
            <w:tcW w:w="6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01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07</w:t>
            </w:r>
          </w:p>
        </w:tc>
        <w:tc>
          <w:tcPr>
            <w:tcW w:w="50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4.66</w:t>
            </w:r>
          </w:p>
        </w:tc>
        <w:tc>
          <w:tcPr>
            <w:tcW w:w="7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4.53</w:t>
            </w:r>
          </w:p>
        </w:tc>
        <w:tc>
          <w:tcPr>
            <w:tcW w:w="6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6.18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62</w:t>
            </w:r>
          </w:p>
        </w:tc>
        <w:tc>
          <w:tcPr>
            <w:tcW w:w="50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2.43</w:t>
            </w:r>
          </w:p>
        </w:tc>
        <w:tc>
          <w:tcPr>
            <w:tcW w:w="7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5.70</w:t>
            </w:r>
          </w:p>
        </w:tc>
        <w:tc>
          <w:tcPr>
            <w:tcW w:w="6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8.85</w:t>
            </w:r>
          </w:p>
        </w:tc>
        <w:tc>
          <w:tcPr>
            <w:tcW w:w="63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02</w:t>
            </w:r>
          </w:p>
        </w:tc>
      </w:tr>
      <w:tr>
        <w:trPr>
          <w:trHeight w:val="255" w:hRule="atLeast"/>
        </w:trPr>
        <w:tc>
          <w:tcPr>
            <w:tcW w:w="3361" w:type="dxa"/>
            <w:gridSpan w:val="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urce: Computed</w:t>
            </w:r>
          </w:p>
        </w:tc>
        <w:tc>
          <w:tcPr>
            <w:tcW w:w="6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18:00Z</dcterms:created>
  <dc:creator>Nishaanth</dc:creator>
  <dc:description/>
  <dc:language>en-US</dc:language>
  <cp:lastModifiedBy>Nishaanth</cp:lastModifiedBy>
  <cp:lastPrinted>2002-09-27T15:08:00Z</cp:lastPrinted>
  <dcterms:modified xsi:type="dcterms:W3CDTF">2002-09-27T09:38:00Z</dcterms:modified>
  <cp:revision>4</cp:revision>
  <dc:subject/>
  <dc:title>Table 9</dc:title>
</cp:coreProperties>
</file>