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669"/>
        <w:gridCol w:w="1865"/>
        <w:gridCol w:w="1196"/>
        <w:gridCol w:w="1434"/>
        <w:gridCol w:w="783"/>
        <w:gridCol w:w="1196"/>
        <w:gridCol w:w="1434"/>
        <w:gridCol w:w="783"/>
      </w:tblGrid>
      <w:tr>
        <w:trPr/>
        <w:tc>
          <w:tcPr>
            <w:tcW w:w="9360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able 7.3    Financial Achievements under RCRSP</w:t>
            </w:r>
          </w:p>
        </w:tc>
      </w:tr>
      <w:tr>
        <w:trPr/>
        <w:tc>
          <w:tcPr>
            <w:tcW w:w="66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65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341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99-2000*</w:t>
            </w:r>
          </w:p>
        </w:tc>
        <w:tc>
          <w:tcPr>
            <w:tcW w:w="341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0-2001*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l.No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istric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llocation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Expenditur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llocation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Expenditure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%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ancheepuram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.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.68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.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.2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.66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.92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hiruvallur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.3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.35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.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.03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.94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.36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uddalor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.6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.6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.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97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illupuram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.9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.1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3.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ellor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.9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.32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.5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.1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iruvannamala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.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.32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.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.64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.94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.01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alem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.5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.73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.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.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.69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.55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Namakkal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.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.63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.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.04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.26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.11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harmapur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.7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.9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7.6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.03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.34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.40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Erod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.9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.1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.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.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.05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.07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oimbator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.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.9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.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heNilgiri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.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.8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.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.33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.34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.00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hanjavur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.0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.2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.3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.1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.72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7.58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Nagapattinam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.6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.83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.9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.62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.45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.91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iruvarur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.4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.66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.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.5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.40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.31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iruch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.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.69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.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.07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.37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0.51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arur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.8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.8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.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.76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.66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.90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ambalur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.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.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.5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.1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dukotta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.7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.97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.9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.58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.19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.87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aduar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.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.08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.8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.7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.72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.05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hen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.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.59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.9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.98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.33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3.90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indigul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.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.8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.9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.03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.80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.07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amanathapuram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.2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.4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.8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.5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.31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.62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irudhunagar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.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.8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.4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.06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.89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.92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vaganga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.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.08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.8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.08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.81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.01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irunelvel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.8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.0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.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.59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.80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9.43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uticori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.5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.7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.5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.89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.71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.94</w:t>
            </w:r>
          </w:p>
        </w:tc>
      </w:tr>
      <w:tr>
        <w:trPr/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anniyakumar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.4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.46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.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.06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.40</w:t>
            </w:r>
          </w:p>
        </w:tc>
        <w:tc>
          <w:tcPr>
            <w:tcW w:w="78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5.01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otal</w:t>
            </w:r>
          </w:p>
        </w:tc>
        <w:tc>
          <w:tcPr>
            <w:tcW w:w="11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6.43</w:t>
            </w:r>
          </w:p>
        </w:tc>
        <w:tc>
          <w:tcPr>
            <w:tcW w:w="14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2.39</w:t>
            </w:r>
          </w:p>
        </w:tc>
        <w:tc>
          <w:tcPr>
            <w:tcW w:w="7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.82</w:t>
            </w:r>
          </w:p>
        </w:tc>
        <w:tc>
          <w:tcPr>
            <w:tcW w:w="11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8.172</w:t>
            </w:r>
          </w:p>
        </w:tc>
        <w:tc>
          <w:tcPr>
            <w:tcW w:w="14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5.76</w:t>
            </w:r>
          </w:p>
        </w:tc>
        <w:tc>
          <w:tcPr>
            <w:tcW w:w="78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.78</w:t>
            </w:r>
          </w:p>
        </w:tc>
      </w:tr>
      <w:tr>
        <w:trPr/>
        <w:tc>
          <w:tcPr>
            <w:tcW w:w="9360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Times New Roman" w:hAnsi="Times New Roman" w:eastAsia="Times New Roman" w:cs="Times New Roman"/>
                <w:sz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GB"/>
              </w:rPr>
              <w:t>Source: Dept. of Rural Development, Government of Tamil Nadu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0"/>
                <w:lang w:val="en-GB"/>
              </w:rPr>
            </w:pPr>
            <w:r>
              <w:rPr>
                <w:rFonts w:eastAsia="Arial Unicode MS" w:cs="Times New Roman"/>
                <w:sz w:val="24"/>
                <w:szCs w:val="20"/>
                <w:lang w:val="en-GB"/>
              </w:rPr>
            </w:r>
          </w:p>
        </w:tc>
        <w:tc>
          <w:tcPr>
            <w:tcW w:w="449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* Financial progress excludes TSC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4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8:50:00Z</dcterms:created>
  <dc:creator>Nishaanth</dc:creator>
  <dc:description/>
  <dc:language>en-US</dc:language>
  <cp:lastModifiedBy>Cyber3</cp:lastModifiedBy>
  <dcterms:modified xsi:type="dcterms:W3CDTF">2002-09-27T09:31:00Z</dcterms:modified>
  <cp:revision>13</cp:revision>
  <dc:subject/>
  <dc:title>Table 7</dc:title>
</cp:coreProperties>
</file>