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"/>
        <w:gridCol w:w="1571"/>
        <w:gridCol w:w="595"/>
        <w:gridCol w:w="735"/>
        <w:gridCol w:w="645"/>
        <w:gridCol w:w="595"/>
        <w:gridCol w:w="735"/>
        <w:gridCol w:w="645"/>
        <w:gridCol w:w="645"/>
        <w:gridCol w:w="735"/>
        <w:gridCol w:w="645"/>
        <w:gridCol w:w="600"/>
        <w:gridCol w:w="686"/>
        <w:gridCol w:w="711"/>
        <w:gridCol w:w="911"/>
        <w:gridCol w:w="966"/>
        <w:gridCol w:w="711"/>
      </w:tblGrid>
      <w:tr>
        <w:trPr>
          <w:trHeight w:val="250" w:hRule="atLeast"/>
        </w:trPr>
        <w:tc>
          <w:tcPr>
            <w:tcW w:w="12753" w:type="dxa"/>
            <w:gridSpan w:val="17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18"/>
                <w:lang w:val="en-US"/>
              </w:rPr>
              <w:t xml:space="preserve">Table 12.1    Financial Achievements Under MLACDS      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(Rs. In lakhs)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3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1997-1998</w:t>
            </w:r>
          </w:p>
        </w:tc>
        <w:tc>
          <w:tcPr>
            <w:tcW w:w="645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3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1998-1999</w:t>
            </w:r>
          </w:p>
        </w:tc>
        <w:tc>
          <w:tcPr>
            <w:tcW w:w="645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1999-2000</w:t>
            </w:r>
          </w:p>
        </w:tc>
        <w:tc>
          <w:tcPr>
            <w:tcW w:w="645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2000-2001</w:t>
            </w:r>
          </w:p>
        </w:tc>
        <w:tc>
          <w:tcPr>
            <w:tcW w:w="711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9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Total</w:t>
            </w:r>
          </w:p>
        </w:tc>
        <w:tc>
          <w:tcPr>
            <w:tcW w:w="966" w:type="dxa"/>
            <w:tcBorders>
              <w:top w:val="doub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711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Sl.No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>
                <w:color w:val="000000"/>
                <w:sz w:val="18"/>
                <w:szCs w:val="16"/>
                <w:lang w:val="en-US"/>
              </w:rPr>
            </w:pPr>
            <w:r>
              <w:rPr/>
              <w:t>Distric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Alloc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Expen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Alloc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Expen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Alloc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Expen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Alloc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Expen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Alloc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Expen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Kancheepura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16.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6.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1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95.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3.6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39.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5.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6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07.7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7.7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683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458.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6.69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Tiruvallur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97.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8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80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0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18.3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4.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6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33.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6.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496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229.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2.1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Cuddalor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11.6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4.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14.9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9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00.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9.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6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22.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9.7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683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549.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2.0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Villupura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81.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3.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2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12.2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6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97.5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9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30.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00.7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244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222.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9.04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Vellor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85.7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5.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2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18.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6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6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21.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6.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9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81.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5.3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244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106.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.88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Thiruvannamala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19.9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7.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1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12.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1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03.6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9.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6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64.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5.8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683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600.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5.09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Sale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99.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8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2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18.3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6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6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89.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9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12.6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8.7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244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219.8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8.93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Namakkal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4.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7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4.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5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6.4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3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78.5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8.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5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23.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8.77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Dharmapur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35.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4.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47.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2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5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78.6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5.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77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50.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7.4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870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812.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6.90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Erod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1.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8.4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8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79.2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4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5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42.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84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02.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4.7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032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945.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5.74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Coimbator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7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47.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2.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9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82.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7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65.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5.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107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74.9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71.8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643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270.6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5.91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Nilgiris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3.6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0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5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0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50.9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0.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23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5.5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7.6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561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555.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8.95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Thanjavur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13.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4.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1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15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0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98.9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8.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6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18.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9.2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683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545.5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1.83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Nagapattina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42.3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4.9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1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5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3.3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32.6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7.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46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55.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8.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122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005.5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9.62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Tiruvarur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0.6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6.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7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4.4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7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94.3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7.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3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86.2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74.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5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775.7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2.97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Tiruchirapall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4.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1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14.7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9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4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44.9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6.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6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27.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0.5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683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511.7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9.82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Karur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5.7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5.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4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44.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3.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94.3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7.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3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24.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05.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748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759.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01.51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Perambalur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4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7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4.4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7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80.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2.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3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52.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1.6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5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31.5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8.94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Pudukotta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0.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7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4.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7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2.6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7.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3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42.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9.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5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85.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4.6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Madura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8.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43.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5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77.9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5.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5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31.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35.7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639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801.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09.92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Then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3.8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7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3.7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0.9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6.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3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33.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6.6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5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72.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.28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Dindigul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0.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7.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4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5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0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41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7.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5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63.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04.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309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319.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00.80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Ramanathapura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0.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6.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7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67.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5.9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31.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2.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3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72.8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6.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5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92.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5.40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Virudhunagar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49.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1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09.5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7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85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5.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46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65.9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00.8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122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109.9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8.92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Sivaganga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25.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00.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7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3.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2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6.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3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42.8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9.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35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888.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4.98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Tirunelvel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7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73.5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8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84.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9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5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68.6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5.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84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12.8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5.9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2057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939.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4.30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Tuticori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4.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4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4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5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97.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4.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5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24.3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7.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309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239.7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4.71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Kanniyakumar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74.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4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4.9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9.9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35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45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5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12.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5.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309.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1277.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7.60</w:t>
            </w:r>
          </w:p>
        </w:tc>
      </w:tr>
      <w:tr>
        <w:trPr>
          <w:trHeight w:val="250" w:hRule="atLeast"/>
        </w:trPr>
        <w:tc>
          <w:tcPr>
            <w:tcW w:w="21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Total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320.5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6.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77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7599.9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.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11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9876.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89.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67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167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4.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40909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38548.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94.23</w:t>
            </w:r>
          </w:p>
        </w:tc>
      </w:tr>
      <w:tr>
        <w:trPr>
          <w:trHeight w:val="250" w:hRule="atLeast"/>
        </w:trPr>
        <w:tc>
          <w:tcPr>
            <w:tcW w:w="8768" w:type="dxa"/>
            <w:gridSpan w:val="12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20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Source: Department of Rural Development, Government of Tamil Nadu</w:t>
            </w:r>
          </w:p>
        </w:tc>
        <w:tc>
          <w:tcPr>
            <w:tcW w:w="686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20"/>
                <w:lang w:val="en-US"/>
              </w:rPr>
            </w:pPr>
            <w:r>
              <w:rPr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843" w:gutter="0" w:header="0" w:top="1584" w:footer="720" w:bottom="1152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2797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797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4.2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2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1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39:00Z</dcterms:created>
  <dc:creator>Nishaanth</dc:creator>
  <dc:description/>
  <dc:language>en-US</dc:language>
  <cp:lastModifiedBy>Nishaanth</cp:lastModifiedBy>
  <cp:lastPrinted>2002-09-27T15:20:00Z</cp:lastPrinted>
  <dcterms:modified xsi:type="dcterms:W3CDTF">2002-09-27T09:50:00Z</dcterms:modified>
  <cp:revision>7</cp:revision>
  <dc:subject/>
  <dc:title>Table 12</dc:title>
</cp:coreProperties>
</file>