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690"/>
        <w:gridCol w:w="872"/>
        <w:gridCol w:w="2818"/>
        <w:gridCol w:w="1262"/>
        <w:gridCol w:w="917"/>
        <w:gridCol w:w="883"/>
        <w:gridCol w:w="1450"/>
        <w:gridCol w:w="883"/>
        <w:gridCol w:w="802"/>
      </w:tblGrid>
      <w:tr>
        <w:trPr>
          <w:trHeight w:val="250" w:hRule="atLeast"/>
        </w:trPr>
        <w:tc>
          <w:tcPr>
            <w:tcW w:w="12225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 xml:space="preserve">Table 11.2 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   Periyar Memorial Samathuvapuram wise Expenditure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l.No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istrict</w:t>
            </w:r>
          </w:p>
        </w:tc>
        <w:tc>
          <w:tcPr>
            <w:tcW w:w="87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P. No</w:t>
            </w:r>
          </w:p>
        </w:tc>
        <w:tc>
          <w:tcPr>
            <w:tcW w:w="28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Name of Samathuvapuram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Year of 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xpenditure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mpletion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Housin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ercent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frastructure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ercent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 xml:space="preserve">Kancheepuram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Yenathu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.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8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4.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33.4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undalkalan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.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.7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3.95</w:t>
            </w:r>
          </w:p>
        </w:tc>
      </w:tr>
      <w:tr>
        <w:trPr>
          <w:trHeight w:val="102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hitherimed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1.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9.97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ambakk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3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6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8.50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ukkathur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2.48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vallur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apped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6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3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3.19</w:t>
            </w:r>
          </w:p>
        </w:tc>
      </w:tr>
      <w:tr>
        <w:trPr>
          <w:trHeight w:val="102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anthana Venu Gopala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8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1.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9.27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uthampakk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87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uddalore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vamoo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2.15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Ivathakku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.8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3.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5.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42.89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ellore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oig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.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.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4.55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ambuvarayanal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5.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.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4.6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7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erumpulipakk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7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2.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0.7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mmoo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7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3.3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Udhayamutt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9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.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3.0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Guda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5.8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.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.57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vannamala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echa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3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4.05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achoo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3.73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Ganga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0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9.06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mmapalay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1.4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sthampa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2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2.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46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uliyarampakk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6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2.36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alem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eikkarap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9.4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1.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0.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0.19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ther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.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.09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onoo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7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.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2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8.94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hinnaseeragapa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2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7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6.32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aduva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9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.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.78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81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91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313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ontd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2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690"/>
        <w:gridCol w:w="872"/>
        <w:gridCol w:w="2818"/>
        <w:gridCol w:w="1262"/>
        <w:gridCol w:w="917"/>
        <w:gridCol w:w="883"/>
        <w:gridCol w:w="1450"/>
        <w:gridCol w:w="883"/>
        <w:gridCol w:w="802"/>
      </w:tblGrid>
      <w:tr>
        <w:trPr>
          <w:trHeight w:val="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amakkal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8</w:t>
            </w:r>
          </w:p>
        </w:tc>
        <w:tc>
          <w:tcPr>
            <w:tcW w:w="28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unnamalai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1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02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9.23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98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9.0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.Mettup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2.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2.4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than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1.4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8.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8.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4.1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irumous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.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5.1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oimbatore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Bothanur Chettipalay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9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7.1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ekka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4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1.7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erupperich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8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4.2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ensengampalay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.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1.8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angaramanal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8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1.5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nnamanayakkan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6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3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9.7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anjavur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urungulam (East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6.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.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9.8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ukkiran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0.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8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4.1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eivasalthenpath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4.3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udukku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5.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.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3.7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holanmaligaimuziy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6.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7.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3.6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46.4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agappatnam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nangu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6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9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ppakoi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.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6.4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ttucher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.7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2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6.0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kkuval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.5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9.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5.1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varur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vival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7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3.7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ochiy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7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8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.6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udikonda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.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5.5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dhan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1.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.5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aiku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6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.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2.5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chirappall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llakku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2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7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6.5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llap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4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4.3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olur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0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0.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adakkuvel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1.1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81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91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313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ontd…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2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690"/>
        <w:gridCol w:w="872"/>
        <w:gridCol w:w="2818"/>
        <w:gridCol w:w="1262"/>
        <w:gridCol w:w="917"/>
        <w:gridCol w:w="883"/>
        <w:gridCol w:w="1450"/>
        <w:gridCol w:w="883"/>
        <w:gridCol w:w="802"/>
      </w:tblGrid>
      <w:tr>
        <w:trPr>
          <w:trHeight w:val="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3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rur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</w:t>
            </w:r>
          </w:p>
        </w:tc>
        <w:tc>
          <w:tcPr>
            <w:tcW w:w="28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ellianai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31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.7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0.78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5.27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39.0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hinnappanay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7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3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5.5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uthamb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4.3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anmangal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.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1.6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anavas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4.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3.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5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7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erambalur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aranavas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4.5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Yelamba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4.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.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41.8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endur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5.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.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.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9.2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erambalur Vadakk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7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8.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2.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.9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rav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2.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.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9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2.1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udukotta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arimed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8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3.7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ulaian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7.5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arthamal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4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.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4.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2.3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eelath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0.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9.2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adura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alekkott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2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7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.0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otcham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8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.9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akkimangal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6.9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uttam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2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2.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0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6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vath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6.8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holangurun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2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0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9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4.8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en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Odap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9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8.2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Rasikkap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7.63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ilver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6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6.14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enkatachala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2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4.3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Dindugal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iruppach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4.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0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6.0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eevalasarag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4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1.0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unnuvarayankott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3.0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81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91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313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ontd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2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690"/>
        <w:gridCol w:w="872"/>
        <w:gridCol w:w="2818"/>
        <w:gridCol w:w="1262"/>
        <w:gridCol w:w="917"/>
        <w:gridCol w:w="883"/>
        <w:gridCol w:w="1450"/>
        <w:gridCol w:w="883"/>
        <w:gridCol w:w="802"/>
      </w:tblGrid>
      <w:tr>
        <w:trPr>
          <w:trHeight w:val="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3</w:t>
            </w:r>
          </w:p>
        </w:tc>
        <w:tc>
          <w:tcPr>
            <w:tcW w:w="28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ukkamanayanpatti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45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.98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55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6.5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Bangaru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.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6.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.0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Odukk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.1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1.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.0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Ramnad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andap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6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0.8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adala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4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1.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9.4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vadan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2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5.3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mb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8.8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0.8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kk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3.2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038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.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3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hitharkott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7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2.5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irudunagar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amandha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8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.3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ttakulam (Kallipatti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9.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.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.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2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engott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4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7.1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ullichav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1.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4.8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nay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5.8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4.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4.1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lkuruch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8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2.6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ivaganga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rasan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.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6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4.8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maravathiputh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8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4.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8.6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iyurpillaivay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0.8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irucoodal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5.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9.4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eikalath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.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6.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.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.3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ijaya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9.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.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2.9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nelvel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onnakkud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5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4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3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zhahiyapandi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4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.2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yansingap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4.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9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8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2.2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adakkuvalliy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.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.7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eethaparpana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2.4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.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5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3.5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aynaraga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1.7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2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4.5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81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91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313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Contd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2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690"/>
        <w:gridCol w:w="872"/>
        <w:gridCol w:w="2818"/>
        <w:gridCol w:w="1262"/>
        <w:gridCol w:w="917"/>
        <w:gridCol w:w="883"/>
        <w:gridCol w:w="1450"/>
        <w:gridCol w:w="883"/>
        <w:gridCol w:w="802"/>
      </w:tblGrid>
      <w:tr>
        <w:trPr>
          <w:trHeight w:val="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uticorin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0</w:t>
            </w:r>
          </w:p>
        </w:tc>
        <w:tc>
          <w:tcPr>
            <w:tcW w:w="28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lavarathanallur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81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9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.43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03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6.2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Lingam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5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2.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3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.4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idaner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3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0.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9.1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ramankuruch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2.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9.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.3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eruran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9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9.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0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.4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agala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5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4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5.9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niyakunar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Yeludes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5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4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0.6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henbagaramanpud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2.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3.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6.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9.3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Dharmapur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lamelupu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5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4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58.3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1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Nal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4.7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8.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5.2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66.5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eriyam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8.8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1.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1.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0.5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layamvellakk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1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0.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9.1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Sengutt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2.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9.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.3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Gendikanampatt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6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4.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3.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3.4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Erode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umilamparapp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7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97.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0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45.1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ikhelpalay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9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8.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3.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3.9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Oothiy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7.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6.5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Villupuram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rumpatt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9.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6.4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8.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3.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8.2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Ammaiyagar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9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0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7.9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6.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2.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6.8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Thirunaval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4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1.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49.6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3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Mathirimangal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0.9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1.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9.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9.6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3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Panamalaipeta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67.3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3.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32.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72.0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3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Kattuvannanj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8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54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5.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89.57</w:t>
            </w:r>
          </w:p>
        </w:tc>
      </w:tr>
      <w:tr>
        <w:trPr>
          <w:trHeight w:val="250" w:hRule="atLeast"/>
        </w:trPr>
        <w:tc>
          <w:tcPr>
            <w:tcW w:w="6028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/>
              </w:rPr>
            </w:pPr>
            <w:r>
              <w:rPr>
                <w:color w:val="000000"/>
                <w:sz w:val="22"/>
                <w:szCs w:val="16"/>
                <w:lang w:val="en-US"/>
              </w:rPr>
              <w:t>Source: Dept of Rural Development, Government of Tamil Nadu</w:t>
            </w:r>
          </w:p>
        </w:tc>
        <w:tc>
          <w:tcPr>
            <w:tcW w:w="12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16"/>
                <w:lang w:val="en-US"/>
              </w:rPr>
            </w:pPr>
            <w:r>
              <w:rPr>
                <w:color w:val="000000"/>
                <w:sz w:val="22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16"/>
                <w:lang w:val="en-US"/>
              </w:rPr>
            </w:pPr>
            <w:r>
              <w:rPr>
                <w:color w:val="000000"/>
                <w:sz w:val="22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2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15:00Z</dcterms:created>
  <dc:creator>Nishaanth</dc:creator>
  <dc:description/>
  <dc:language>en-US</dc:language>
  <cp:lastModifiedBy>Nishaanth</cp:lastModifiedBy>
  <dcterms:modified xsi:type="dcterms:W3CDTF">2002-09-27T09:51:00Z</dcterms:modified>
  <cp:revision>8</cp:revision>
  <dc:subject/>
  <dc:title>Table 11</dc:title>
</cp:coreProperties>
</file>