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7"/>
        <w:gridCol w:w="3625"/>
        <w:gridCol w:w="971"/>
        <w:gridCol w:w="834"/>
        <w:gridCol w:w="958"/>
        <w:gridCol w:w="834"/>
        <w:gridCol w:w="929"/>
        <w:gridCol w:w="1043"/>
        <w:gridCol w:w="915"/>
        <w:gridCol w:w="1005"/>
      </w:tblGrid>
      <w:tr>
        <w:trPr>
          <w:trHeight w:val="360" w:hRule="atLeast"/>
        </w:trPr>
        <w:tc>
          <w:tcPr>
            <w:tcW w:w="11801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7.15      Positive and Negative Externalities of  the CPR - Post Office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2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48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2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362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xternalities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043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005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ies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nt Letters during Last Year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5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5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3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6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71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15)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9.26)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9.63)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1.85)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52)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52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3.70)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625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ceived  Letters during Last Year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3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31</w:t>
            </w:r>
          </w:p>
        </w:tc>
        <w:tc>
          <w:tcPr>
            <w:tcW w:w="10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52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25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0.00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0.00)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1.11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5.56)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8.15)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7.41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5.56)</w:t>
            </w:r>
          </w:p>
        </w:tc>
        <w:tc>
          <w:tcPr>
            <w:tcW w:w="10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6.83)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62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nt Telegrams during Last Year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7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00)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96)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78)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5.19)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5.56)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3.07)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2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gative Externalities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625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tters not Promptly Delivered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0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25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56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04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33)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1005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43)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sted Letters Not Delivere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68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25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8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56)</w:t>
            </w:r>
          </w:p>
        </w:tc>
        <w:tc>
          <w:tcPr>
            <w:tcW w:w="8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9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05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</w:tr>
      <w:tr>
        <w:trPr>
          <w:trHeight w:val="259" w:hRule="atLeast"/>
        </w:trPr>
        <w:tc>
          <w:tcPr>
            <w:tcW w:w="431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518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53:00Z</dcterms:created>
  <dc:creator>Nishaanth</dc:creator>
  <dc:description/>
  <dc:language>en-US</dc:language>
  <cp:lastModifiedBy>Nishaanth</cp:lastModifiedBy>
  <dcterms:modified xsi:type="dcterms:W3CDTF">2002-08-02T04:47:00Z</dcterms:modified>
  <cp:revision>3</cp:revision>
  <dc:subject/>
  <dc:title>Table 27                   Positive and Negative Externalities of  the CPR - Post Office</dc:title>
</cp:coreProperties>
</file>