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74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4"/>
        <w:gridCol w:w="4573"/>
        <w:gridCol w:w="1086"/>
        <w:gridCol w:w="891"/>
        <w:gridCol w:w="953"/>
        <w:gridCol w:w="815"/>
        <w:gridCol w:w="870"/>
        <w:gridCol w:w="990"/>
        <w:gridCol w:w="890"/>
        <w:gridCol w:w="1031"/>
      </w:tblGrid>
      <w:tr>
        <w:trPr>
          <w:trHeight w:val="330" w:hRule="atLeast"/>
        </w:trPr>
        <w:tc>
          <w:tcPr>
            <w:tcW w:w="12743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>
                <w:sz w:val="26"/>
              </w:rPr>
              <w:t>Table 7.8    Contd …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52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gro Climatic Zone</w:t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uvery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rth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ern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orth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thern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.No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sitive Externalities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lta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ast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titude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ainfall </w:t>
            </w:r>
          </w:p>
        </w:tc>
        <w:tc>
          <w:tcPr>
            <w:tcW w:w="1031" w:type="dxa"/>
            <w:tcBorders>
              <w:top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64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189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45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Untouchability Prevails in the School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0.00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7.41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.06)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45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Education and Changes in Culture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8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2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8.52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52.96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65.56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1.48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5.19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77.04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2.96)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45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Reduction in Social Inequality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9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66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6.30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50.74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7.41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7.04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7.41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84.81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0.53)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45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articipated and benefited in NCC / NSS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1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8.89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5.93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8.15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5.56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0.00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81.85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4.34)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45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Improvement in Social Status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4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2.96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6.67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7.78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5.19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9.63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65.56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8.25)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45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Awareness of Diseases among Children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5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8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7.04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.33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58.15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8.52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4.81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7.41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79.63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1.27)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45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Good Ventilation Facilities in School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7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87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8.15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9.63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65.19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67.41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7.41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53.7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84.07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52.22)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45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Availability of School Toilets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1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20</w:t>
            </w:r>
          </w:p>
        </w:tc>
      </w:tr>
      <w:tr>
        <w:trPr>
          <w:trHeight w:val="342" w:hRule="atLeast"/>
        </w:trPr>
        <w:tc>
          <w:tcPr>
            <w:tcW w:w="64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5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6.67)</w:t>
            </w:r>
          </w:p>
        </w:tc>
        <w:tc>
          <w:tcPr>
            <w:tcW w:w="89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6.67)</w:t>
            </w:r>
          </w:p>
        </w:tc>
        <w:tc>
          <w:tcPr>
            <w:tcW w:w="95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58.89)</w:t>
            </w:r>
          </w:p>
        </w:tc>
        <w:tc>
          <w:tcPr>
            <w:tcW w:w="81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68.15)</w:t>
            </w:r>
          </w:p>
        </w:tc>
        <w:tc>
          <w:tcPr>
            <w:tcW w:w="87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4.81)</w:t>
            </w:r>
          </w:p>
        </w:tc>
        <w:tc>
          <w:tcPr>
            <w:tcW w:w="9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50.00)</w:t>
            </w:r>
          </w:p>
        </w:tc>
        <w:tc>
          <w:tcPr>
            <w:tcW w:w="8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85.56)</w:t>
            </w:r>
          </w:p>
        </w:tc>
        <w:tc>
          <w:tcPr>
            <w:tcW w:w="103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8.68)</w:t>
            </w:r>
          </w:p>
        </w:tc>
      </w:tr>
      <w:tr>
        <w:trPr>
          <w:trHeight w:val="255" w:hRule="atLeast"/>
        </w:trPr>
        <w:tc>
          <w:tcPr>
            <w:tcW w:w="5217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rce</w:t>
            </w:r>
            <w:r>
              <w:rPr>
                <w:szCs w:val="20"/>
              </w:rPr>
              <w:t>: Computed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5549" w:type="dxa"/>
            <w:gridSpan w:val="6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584" w:right="1584" w:gutter="0" w:header="0" w:top="1584" w:footer="720" w:bottom="2016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6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1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61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9:35:00Z</dcterms:created>
  <dc:creator>Nishaanth</dc:creator>
  <dc:description/>
  <dc:language>en-US</dc:language>
  <cp:lastModifiedBy>Nishaanth</cp:lastModifiedBy>
  <cp:lastPrinted>2002-09-18T12:12:00Z</cp:lastPrinted>
  <dcterms:modified xsi:type="dcterms:W3CDTF">2002-09-18T06:42:00Z</dcterms:modified>
  <cp:revision>8</cp:revision>
  <dc:subject/>
  <dc:title>Table  7</dc:title>
</cp:coreProperties>
</file>