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7"/>
        <w:gridCol w:w="3276"/>
        <w:gridCol w:w="942"/>
        <w:gridCol w:w="808"/>
        <w:gridCol w:w="952"/>
        <w:gridCol w:w="828"/>
        <w:gridCol w:w="922"/>
        <w:gridCol w:w="1036"/>
        <w:gridCol w:w="909"/>
        <w:gridCol w:w="998"/>
      </w:tblGrid>
      <w:tr>
        <w:trPr>
          <w:trHeight w:val="375" w:hRule="atLeast"/>
        </w:trPr>
        <w:tc>
          <w:tcPr>
            <w:tcW w:w="11338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jc w:val="center"/>
              <w:rPr>
                <w:sz w:val="26"/>
              </w:rPr>
            </w:pPr>
            <w:r>
              <w:rPr>
                <w:sz w:val="26"/>
              </w:rPr>
              <w:t>Table   8.2       Use of Smokeless Chulahs and Toilets by the Beneficiaries of Group Houses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95" w:type="dxa"/>
            <w:gridSpan w:val="8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uvery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82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.</w:t>
            </w:r>
          </w:p>
        </w:tc>
        <w:tc>
          <w:tcPr>
            <w:tcW w:w="32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culars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8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036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99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1890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32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of  Smokeless Chulahs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/>
            </w:pPr>
            <w:r>
              <w:rPr/>
              <w:t xml:space="preserve">Reasons for not in use 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ze is very Small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93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85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62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.22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9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.51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51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22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.22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09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.77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.06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.22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.51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46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Given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0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.06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72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9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.83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.12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.03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Pollution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8.15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62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.60)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15)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04)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.29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</w:t>
            </w:r>
          </w:p>
        </w:tc>
        <w:tc>
          <w:tcPr>
            <w:tcW w:w="9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</w:t>
            </w:r>
          </w:p>
        </w:tc>
        <w:tc>
          <w:tcPr>
            <w:tcW w:w="10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</w:t>
            </w:r>
          </w:p>
        </w:tc>
        <w:tc>
          <w:tcPr>
            <w:tcW w:w="99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8 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of Toilet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/>
            </w:pPr>
            <w:r>
              <w:rPr/>
              <w:t>Reasons for not in use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rovision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0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30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.94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76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6.25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63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incomplete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85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7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dequate Depth of Septic Tank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.73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62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0.32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17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60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ituated to use Open Defacation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1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.97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.69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3.06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92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.58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.09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verted to other use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70)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.69)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90)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Beneficiaries Not Used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</w:tr>
      <w:tr>
        <w:trPr>
          <w:trHeight w:val="240" w:hRule="atLeast"/>
        </w:trPr>
        <w:tc>
          <w:tcPr>
            <w:tcW w:w="6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76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80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2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394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9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5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 Beneficiarie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58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8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24:00Z</dcterms:created>
  <dc:creator>Nishaanth</dc:creator>
  <dc:description/>
  <dc:language>en-US</dc:language>
  <cp:lastModifiedBy>Cyber3</cp:lastModifiedBy>
  <cp:lastPrinted>2002-09-18T11:50:00Z</cp:lastPrinted>
  <dcterms:modified xsi:type="dcterms:W3CDTF">2002-09-18T06:21:00Z</dcterms:modified>
  <cp:revision>6</cp:revision>
  <dc:subject/>
  <dc:title>Table 32        Use of Smokeless Chulahs and Toilets by the Beneficiaries of Group Houses</dc:title>
</cp:coreProperties>
</file>