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6"/>
        <w:gridCol w:w="2435"/>
        <w:gridCol w:w="1090"/>
        <w:gridCol w:w="937"/>
        <w:gridCol w:w="1075"/>
        <w:gridCol w:w="937"/>
        <w:gridCol w:w="1043"/>
        <w:gridCol w:w="1171"/>
        <w:gridCol w:w="1029"/>
        <w:gridCol w:w="1127"/>
      </w:tblGrid>
      <w:tr>
        <w:trPr>
          <w:trHeight w:val="240" w:hRule="atLeast"/>
        </w:trPr>
        <w:tc>
          <w:tcPr>
            <w:tcW w:w="1162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  <w:t>Table 4.6     Details of Cooking Energy, Kitchen Wares and Vehicles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409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gro Climatic Zone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uvery</w:t>
            </w:r>
          </w:p>
        </w:tc>
        <w:tc>
          <w:tcPr>
            <w:tcW w:w="937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orth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ern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North 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igh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outhern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igh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otal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l.No.</w:t>
            </w:r>
          </w:p>
        </w:tc>
        <w:tc>
          <w:tcPr>
            <w:tcW w:w="243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articulars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elta</w:t>
            </w:r>
          </w:p>
        </w:tc>
        <w:tc>
          <w:tcPr>
            <w:tcW w:w="937" w:type="dxa"/>
            <w:tcBorders/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st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ltitude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Rainfall 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1890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I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ooking Energy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Kerosene Stove</w:t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5</w:t>
            </w:r>
          </w:p>
        </w:tc>
        <w:tc>
          <w:tcPr>
            <w:tcW w:w="1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</w:t>
            </w:r>
          </w:p>
        </w:tc>
        <w:tc>
          <w:tcPr>
            <w:tcW w:w="1127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9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.64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37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.43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.48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0.54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.97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2.70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4.43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LPG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1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3.53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.06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8.60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7.31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4.72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1.52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.44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7.49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io-Gas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.33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34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Firewood Stove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3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3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9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4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92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3.83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1.58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0.64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1.22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4.74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1.52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5.86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7.74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tal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1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8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50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II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ares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arthenware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5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2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7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5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31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23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49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5.91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2.14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.14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.79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1.37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2.37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.70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 xml:space="preserve">Aluminium Utensils 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0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6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2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79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75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1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58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130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7.28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7.66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4.08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4.63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7.95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0.91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0.95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1.70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rass Vessels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9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8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19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6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0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15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19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.91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.47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.20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2.72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4.74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2.65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.88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.44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lastic Articles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7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2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9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97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0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27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48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869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6.10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7.00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0.45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3.8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2.23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5.79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2.18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1.40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versilver Utensils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97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6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7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94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83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9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05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299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0.81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4.74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3.13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0.06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5.08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9.28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8.62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7.77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tal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1027 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3415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7553 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7224 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9929 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3469 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5549 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88166 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III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Vehicles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icycle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4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7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0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3.12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5.62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9.12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7.97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0.83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2.22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5.04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ike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3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6.88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4.38)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0.88)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2.03)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9.17)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7.78)</w:t>
            </w:r>
          </w:p>
        </w:tc>
        <w:tc>
          <w:tcPr>
            <w:tcW w:w="1127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4.96)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tal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6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1127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3</w:t>
            </w:r>
          </w:p>
        </w:tc>
      </w:tr>
      <w:tr>
        <w:trPr>
          <w:trHeight w:val="199" w:hRule="atLeast"/>
        </w:trPr>
        <w:tc>
          <w:tcPr>
            <w:tcW w:w="7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3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4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17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127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</w:tr>
      <w:tr>
        <w:trPr>
          <w:trHeight w:val="199" w:hRule="atLeast"/>
        </w:trPr>
        <w:tc>
          <w:tcPr>
            <w:tcW w:w="4301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ource</w:t>
            </w:r>
            <w:r>
              <w:rPr>
                <w:sz w:val="18"/>
                <w:szCs w:val="20"/>
              </w:rPr>
              <w:t>: Computed</w:t>
            </w:r>
          </w:p>
        </w:tc>
        <w:tc>
          <w:tcPr>
            <w:tcW w:w="9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6382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                    </w:t>
            </w:r>
            <w:r>
              <w:rPr>
                <w:b/>
                <w:bCs/>
                <w:sz w:val="18"/>
                <w:szCs w:val="20"/>
              </w:rPr>
              <w:t>Note</w:t>
            </w:r>
            <w:r>
              <w:rPr>
                <w:sz w:val="18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8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6:06:00Z</dcterms:created>
  <dc:creator>Nishaanth</dc:creator>
  <dc:description/>
  <dc:language>en-US</dc:language>
  <cp:lastModifiedBy>Nishaanth</cp:lastModifiedBy>
  <dcterms:modified xsi:type="dcterms:W3CDTF">2002-08-01T09:56:00Z</dcterms:modified>
  <cp:revision>4</cp:revision>
  <dc:subject/>
  <dc:title>Table 37               Details of Cooking Energy, Kitchen Wares and Vehicles</dc:title>
</cp:coreProperties>
</file>