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25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6"/>
        <w:gridCol w:w="4556"/>
        <w:gridCol w:w="926"/>
        <w:gridCol w:w="784"/>
        <w:gridCol w:w="900"/>
        <w:gridCol w:w="784"/>
        <w:gridCol w:w="873"/>
        <w:gridCol w:w="981"/>
        <w:gridCol w:w="860"/>
        <w:gridCol w:w="946"/>
      </w:tblGrid>
      <w:tr>
        <w:trPr>
          <w:trHeight w:val="330" w:hRule="atLeast"/>
        </w:trPr>
        <w:tc>
          <w:tcPr>
            <w:tcW w:w="12256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7.14    Negative Externalities of the CPR - Public Television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556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054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78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8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egative Externalities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78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981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cing Caste Feelings, Social Disharmony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42)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isputes over the Choice of Programmes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22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85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07)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32)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eduction of Eyesight due T.V.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07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44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3.70)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.60)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Routine Works  Affected 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96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9.26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.93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8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8.89)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.13)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Watching Regional Problems Create Disturbances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16)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Noise Pollution 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22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94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69)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5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nducing Religious and  Communal Tensions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4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64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56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78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8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4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21)</w:t>
            </w:r>
          </w:p>
        </w:tc>
      </w:tr>
      <w:tr>
        <w:trPr>
          <w:trHeight w:val="255" w:hRule="atLeast"/>
        </w:trPr>
        <w:tc>
          <w:tcPr>
            <w:tcW w:w="520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2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28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</w:t>
            </w: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8955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2:00Z</dcterms:created>
  <dc:creator>Nishaanth</dc:creator>
  <dc:description/>
  <dc:language>en-US</dc:language>
  <cp:lastModifiedBy>Nishaanth</cp:lastModifiedBy>
  <dcterms:modified xsi:type="dcterms:W3CDTF">2002-08-02T04:46:00Z</dcterms:modified>
  <cp:revision>5</cp:revision>
  <dc:subject/>
  <dc:title>Table 26             Negative Externalities of the CPR - Public Television</dc:title>
</cp:coreProperties>
</file>