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lineRule="auto" w:line="360"/>
        <w:rPr/>
      </w:pPr>
      <w:r>
        <w:rPr/>
      </w:r>
    </w:p>
    <w:p>
      <w:pPr>
        <w:pStyle w:val="Caption"/>
        <w:spacing w:lineRule="auto" w:line="360"/>
        <w:rPr/>
      </w:pPr>
      <w:r>
        <w:rPr/>
        <w:t>ACRONYMS / ABBREVIATIONS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7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6067"/>
      </w:tblGrid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MT</w:t>
            </w:r>
          </w:p>
        </w:tc>
        <w:tc>
          <w:tcPr>
            <w:tcW w:w="606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Anna Marumalarchi Thittam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PL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bove Poverty Line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QI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ir Quality Index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RI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verage Rainfall Index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C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ackward Class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DO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lock Develoment Officer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PL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elow Poverty Line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DZ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auvery Delta Zzone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RSP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entrally Sponsored Rural Sanitation Programme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IC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istrict Industries Centre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AS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mployment Assurance Scheme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O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xtension Officer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KY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anga Kalyan Yojna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AZ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igh Altitude Zone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EI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ousehold Environment Index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I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ealth Index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QI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ousing Quality Index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RZ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igh Rainfall Zone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UDCO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Housing Development Corporation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AY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dira Awaas Yojana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GR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come Gap Ratio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RDP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tegrated Rural Development Programme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GSY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awahar Gram Samridhi Yojana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RY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awahar Rozgar Yojana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I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itchenware Index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UI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and Use Index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BC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ost Backward Class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LACDS</w:t>
            </w:r>
          </w:p>
        </w:tc>
        <w:tc>
          <w:tcPr>
            <w:tcW w:w="6067" w:type="dxa"/>
            <w:tcBorders/>
          </w:tcPr>
          <w:p>
            <w:pPr>
              <w:pStyle w:val="TextBody"/>
              <w:rPr/>
            </w:pPr>
            <w:r>
              <w:rPr/>
              <w:t>Member of Legislative Assembly Constituency Development Schem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NP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inimum Needs Programme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PLADS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ember of Parliament Local Area Development Scheme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WS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illion Wells Scheme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EZ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orth East Zone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GO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on Governmental Organisations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NT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akku Naame Thittam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RI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tural Resources Index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WZ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orth West Zone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I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ven Index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DS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ublic Distribution System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I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anchayat Raj Institutions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ARE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apid Appraisal of Resource Endowment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CC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einforced Cement Concrete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DI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iver Drainage Index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WO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ural Welfare Officers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Cs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cheduled Castes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GI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oil Group Index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GSY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warnjayanthi Gram Swarozgar Yojana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I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lope Index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ITRA</w:t>
            </w:r>
          </w:p>
        </w:tc>
        <w:tc>
          <w:tcPr>
            <w:tcW w:w="606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Supply of Improved Tool Kits to Rural Artisans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Ts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cheduled Tribes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Z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outhern Zone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I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ree Index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NAU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amil Nadu Agricultural University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RYSEM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raining of Rural Youth for Self Employment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Os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oluntary Organisations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WLI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Water Level Index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WQI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Water Quality Index</w:t>
            </w:r>
          </w:p>
        </w:tc>
      </w:tr>
      <w:tr>
        <w:trPr/>
        <w:tc>
          <w:tcPr>
            <w:tcW w:w="133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WZ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Western Zone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2160" w:right="1584" w:gutter="0" w:header="0" w:top="1584" w:footer="720" w:bottom="1584"/>
      <w:pgNumType w:start="7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t>viii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0.3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Style w:val="PageNumber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t>viii</w: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6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1:36:00Z</dcterms:created>
  <dc:creator>Nishaanth</dc:creator>
  <dc:description/>
  <dc:language>en-US</dc:language>
  <cp:lastModifiedBy>Nishaanth</cp:lastModifiedBy>
  <dcterms:modified xsi:type="dcterms:W3CDTF">2002-08-03T09:13:00Z</dcterms:modified>
  <cp:revision>7</cp:revision>
  <dc:subject/>
  <dc:title>Abbreviations</dc:title>
</cp:coreProperties>
</file>