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4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2766"/>
        <w:gridCol w:w="1073"/>
        <w:gridCol w:w="1073"/>
        <w:gridCol w:w="1211"/>
        <w:gridCol w:w="1073"/>
        <w:gridCol w:w="1073"/>
        <w:gridCol w:w="1211"/>
        <w:gridCol w:w="1211"/>
        <w:gridCol w:w="1089"/>
      </w:tblGrid>
      <w:tr>
        <w:trPr>
          <w:trHeight w:val="360" w:hRule="atLeast"/>
        </w:trPr>
        <w:tc>
          <w:tcPr>
            <w:tcW w:w="1246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able 5.8  Magnitude of  Average Household Debt of the Indebted Households    (Value in Rs.)</w:t>
            </w:r>
          </w:p>
        </w:tc>
      </w:tr>
      <w:tr>
        <w:trPr>
          <w:trHeight w:val="342" w:hRule="atLeast"/>
        </w:trPr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14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o Climatic Zone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uvery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rth </w:t>
            </w:r>
          </w:p>
        </w:tc>
        <w:tc>
          <w:tcPr>
            <w:tcW w:w="107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ern</w:t>
            </w:r>
          </w:p>
        </w:tc>
        <w:tc>
          <w:tcPr>
            <w:tcW w:w="121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089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.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ta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st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itude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infall 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270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 = 1890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stitutional (1+2+3)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133.33 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264.12 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927.63 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95 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100 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910.81 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372.37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743.12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9.5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0.45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7.67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7.06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6.14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9.53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4.36)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.41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ercial Bank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333.33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30.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340.0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0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800.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636.11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65.28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83.82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.63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8.87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8.74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3.26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2.13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1.45)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.74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perative Bank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333.33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07.81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866.6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0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00.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96.77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668.76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227.74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6.67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4.52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7.62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.18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1.64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.35)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3.29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66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GSY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6.6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26.32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20.9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495.0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500.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77.92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38.33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19.00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7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.61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.63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.0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.56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.23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.21)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.54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2766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n-Institutional (4+5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727.2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975.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353.1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7.14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656.1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134.82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207.10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868.23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.5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9.55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.33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.94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.86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0.47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.64)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.26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Money Lender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727.2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75.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369.77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7.14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56.1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491.67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989.87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315.44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3.09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.78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.5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.0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.66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.11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8.17)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.14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riends and Relative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0.0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50.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33.33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.00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214.58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886.46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113.58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.91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.70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.62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.00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.34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.49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.98)</w:t>
            </w:r>
          </w:p>
        </w:tc>
        <w:tc>
          <w:tcPr>
            <w:tcW w:w="10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.75)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  (I+II)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860.61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239.12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7280.73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352.14 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756.10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045.63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579.47 </w:t>
            </w:r>
          </w:p>
        </w:tc>
        <w:tc>
          <w:tcPr>
            <w:tcW w:w="10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744.14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66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  <w:tc>
          <w:tcPr>
            <w:tcW w:w="10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  <w:tc>
          <w:tcPr>
            <w:tcW w:w="12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  <w:tc>
          <w:tcPr>
            <w:tcW w:w="10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  <w:tc>
          <w:tcPr>
            <w:tcW w:w="10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  <w:tc>
          <w:tcPr>
            <w:tcW w:w="12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  <w:tc>
          <w:tcPr>
            <w:tcW w:w="12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  <w:tc>
          <w:tcPr>
            <w:tcW w:w="108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0)</w:t>
            </w:r>
          </w:p>
        </w:tc>
      </w:tr>
      <w:tr>
        <w:trPr>
          <w:trHeight w:val="259" w:hRule="atLeast"/>
        </w:trPr>
        <w:tc>
          <w:tcPr>
            <w:tcW w:w="344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Source</w:t>
            </w:r>
            <w:r>
              <w:rPr>
                <w:rFonts w:cs="Arial" w:ascii="Arial" w:hAnsi="Arial"/>
                <w:sz w:val="18"/>
                <w:szCs w:val="20"/>
              </w:rPr>
              <w:t>: Computed</w:t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41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Note</w:t>
            </w:r>
            <w:r>
              <w:rPr>
                <w:rFonts w:cs="Arial" w:ascii="Arial" w:hAnsi="Arial"/>
                <w:sz w:val="18"/>
                <w:szCs w:val="20"/>
              </w:rPr>
              <w:t>: Figures in Parentheses are Percentages to the total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584" w:right="1440" w:gutter="0" w:header="0" w:top="2016" w:footer="720" w:bottom="158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1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2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1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4:39:00Z</dcterms:created>
  <dc:creator>Nishaanth</dc:creator>
  <dc:description/>
  <dc:language>en-US</dc:language>
  <cp:lastModifiedBy>Nishaanth</cp:lastModifiedBy>
  <dcterms:modified xsi:type="dcterms:W3CDTF">2002-08-01T12:57:00Z</dcterms:modified>
  <cp:revision>5</cp:revision>
  <dc:subject/>
  <dc:title>Table 11      Magnitude of  Average Household Debt of the Indebted Households    (Value in Rs</dc:title>
</cp:coreProperties>
</file>