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Appendi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Appendix -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Household Sched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6"/>
          <w:szCs w:val="26"/>
        </w:rPr>
        <w:t>Family details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me of the Family Head</w:t>
        <w:tab/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ommunity</w:t>
        <w:tab/>
        <w:tab/>
        <w:tab/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dress</w:t>
        <w:tab/>
        <w:tab/>
        <w:tab/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Years of living in the village</w:t>
        <w:tab/>
      </w:r>
      <w:r>
        <w:rPr>
          <w:b/>
          <w:bCs/>
          <w:sz w:val="22"/>
          <w:szCs w:val="22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</w:rPr>
        <w:t>1.Family Particulars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496"/>
        <w:gridCol w:w="656"/>
        <w:gridCol w:w="1121"/>
        <w:gridCol w:w="693"/>
        <w:gridCol w:w="1292"/>
        <w:gridCol w:w="900"/>
        <w:gridCol w:w="1714"/>
      </w:tblGrid>
      <w:tr>
        <w:trPr>
          <w:trHeight w:val="183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ationship</w:t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x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ried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</w:t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ducatio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rk</w:t>
            </w:r>
          </w:p>
        </w:tc>
        <w:tc>
          <w:tcPr>
            <w:tcW w:w="17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rner / Dep.</w:t>
            </w:r>
          </w:p>
        </w:tc>
      </w:tr>
      <w:tr>
        <w:trPr>
          <w:trHeight w:val="138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6"/>
          <w:szCs w:val="26"/>
        </w:rPr>
        <w:t>2. Land Details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Land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566"/>
        <w:gridCol w:w="1440"/>
        <w:gridCol w:w="720"/>
        <w:gridCol w:w="900"/>
        <w:gridCol w:w="1080"/>
        <w:gridCol w:w="718"/>
      </w:tblGrid>
      <w:tr>
        <w:trPr>
          <w:trHeight w:val="576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e of Land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ncestral 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wn Purchas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Purchase/Sol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wn land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ased-in land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ased -out land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n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</w:t>
            </w:r>
          </w:p>
        </w:tc>
      </w:tr>
      <w:tr>
        <w:trPr>
          <w:trHeight w:val="327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et Land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 Land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en Land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 Without Patta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vt. Distributed Land 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s the land value increased during the past 10 years? If yes, number of times and reason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B) Buildings </w:t>
      </w:r>
    </w:p>
    <w:tbl>
      <w:tblPr>
        <w:tblW w:w="8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11"/>
        <w:gridCol w:w="720"/>
        <w:gridCol w:w="1549"/>
        <w:gridCol w:w="1440"/>
        <w:gridCol w:w="1080"/>
        <w:gridCol w:w="903"/>
        <w:gridCol w:w="883"/>
      </w:tblGrid>
      <w:tr>
        <w:trPr>
          <w:trHeight w:val="732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Purchase/ Reconstruct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ed Assistance from Govt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 of hou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atched    Tiles       Concrete</w:t>
            </w:r>
          </w:p>
        </w:tc>
      </w:tr>
      <w:tr>
        <w:trPr>
          <w:trHeight w:val="192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House</w:t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m house / Pump shed</w:t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tle shed</w:t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</w:t>
            </w:r>
          </w:p>
        </w:tc>
        <w:tc>
          <w:tcPr>
            <w:tcW w:w="6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900" w:leader="none"/>
          <w:tab w:val="left" w:pos="18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  <w:tab w:val="left" w:pos="900" w:leader="none"/>
          <w:tab w:val="left" w:pos="1800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</w:rPr>
        <w:t>C) Livestock Possession</w:t>
      </w:r>
    </w:p>
    <w:tbl>
      <w:tblPr>
        <w:tblW w:w="87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112"/>
        <w:gridCol w:w="1420"/>
        <w:gridCol w:w="2508"/>
        <w:gridCol w:w="1775"/>
      </w:tblGrid>
      <w:tr>
        <w:trPr>
          <w:trHeight w:val="57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bers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ue</w:t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rchased from Govt. Assistance-details</w:t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ual Income</w:t>
            </w:r>
          </w:p>
        </w:tc>
      </w:tr>
      <w:tr>
        <w:trPr>
          <w:trHeight w:val="228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ow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ffalo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x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at / Sheep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n / Other Birds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gs</w:t>
            </w:r>
          </w:p>
        </w:tc>
        <w:tc>
          <w:tcPr>
            <w:tcW w:w="111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Livestock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1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>Has the livestock population increased or decreased during the Past 10 years? If yes, give detail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D) Other Instruments </w:t>
      </w:r>
    </w:p>
    <w:tbl>
      <w:tblPr>
        <w:tblW w:w="86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105"/>
        <w:gridCol w:w="1080"/>
        <w:gridCol w:w="720"/>
        <w:gridCol w:w="1091"/>
        <w:gridCol w:w="2545"/>
      </w:tblGrid>
      <w:tr>
        <w:trPr>
          <w:trHeight w:val="372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Detail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Purcha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Years of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ing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rchase/repaired from Govt. scheme</w:t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tor/Power Tiller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lock Cart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re Cart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 Plough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il Engine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ic Motor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e Wel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Sprayer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otal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b/>
          <w:bCs/>
        </w:rPr>
        <w:t>E) Own Trees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980"/>
        <w:gridCol w:w="3240"/>
      </w:tblGrid>
      <w:tr>
        <w:trPr>
          <w:trHeight w:val="57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es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ual Incom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eived govt. Patta for Trees</w:t>
            </w:r>
          </w:p>
        </w:tc>
      </w:tr>
      <w:tr>
        <w:trPr>
          <w:trHeight w:val="6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Mang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c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ri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mbo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on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k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exact" w:line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Tot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F) Household Goods</w:t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1028"/>
        <w:gridCol w:w="816"/>
        <w:gridCol w:w="1107"/>
        <w:gridCol w:w="2905"/>
      </w:tblGrid>
      <w:tr>
        <w:trPr>
          <w:trHeight w:val="588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ar of purchase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rect/Indirect benefits obtained fr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vt.-Details</w:t>
            </w:r>
          </w:p>
        </w:tc>
      </w:tr>
      <w:tr>
        <w:trPr>
          <w:trHeight w:val="300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t (Rope / Wooden / Steel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ch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irah (Wooden / Steel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Furnitur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wen (Gas / Bio-Gas / Fuel Wood / Kerosene)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vision / Tape record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wheeler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ensil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 Earthen ware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) Aluminium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) Brass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)  Plastic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) Ever Silver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      </w:t>
            </w:r>
            <w:r>
              <w:rPr>
                <w:b w:val="false"/>
                <w:bCs w:val="false"/>
                <w:sz w:val="22"/>
                <w:szCs w:val="22"/>
              </w:rPr>
              <w:t>Total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) Income (Last Year)</w:t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1971"/>
        <w:gridCol w:w="3050"/>
      </w:tblGrid>
      <w:tr>
        <w:trPr>
          <w:trHeight w:val="273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rce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Annual income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crease in Income through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Govt. Schemes</w:t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Crops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) Paddy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i) Sugarcane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ii) Cotton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iv) Banana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) Other crops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Livestock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Trees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Salary (govt. /private)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 Wages (Private / Govt Schemes) 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Interest / Ren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354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Other Incom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bCs w:val="false"/>
                <w:sz w:val="22"/>
                <w:szCs w:val="22"/>
              </w:rPr>
              <w:t>Total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H) Investment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90"/>
      </w:tblGrid>
      <w:tr>
        <w:trPr>
          <w:trHeight w:val="327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           </w:t>
            </w:r>
            <w:r>
              <w:rPr/>
              <w:t>Particular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</w:tr>
      <w:tr>
        <w:trPr>
          <w:trHeight w:val="1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Land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Livestock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Agricultural Implement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Elec. Motor/oil engines / Tube well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) Banks 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Other Investments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</w:rPr>
              <w:t>Total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) Family Expenditure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4432"/>
      </w:tblGrid>
      <w:tr>
        <w:trPr>
          <w:trHeight w:val="432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tails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thly Exp.</w:t>
            </w:r>
          </w:p>
        </w:tc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nual Exp.</w:t>
            </w:r>
          </w:p>
        </w:tc>
      </w:tr>
      <w:tr>
        <w:trPr>
          <w:trHeight w:val="138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Food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Clothing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Education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Medical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Transport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Agricultural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Other Exp.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</w:rPr>
              <w:t>Total</w:t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/>
      </w:pPr>
      <w:r>
        <w:rPr/>
        <w:t>J) Debt Information</w:t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1"/>
        <w:gridCol w:w="974"/>
        <w:gridCol w:w="1115"/>
        <w:gridCol w:w="1454"/>
        <w:gridCol w:w="1246"/>
      </w:tblGrid>
      <w:tr>
        <w:trPr>
          <w:trHeight w:val="576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son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ar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rce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e of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terest 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an Amount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nce</w:t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Land Purchase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House Repair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Social Ceremonies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Dowry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Repayment of Loan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Medical Expenditure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Family Expenditure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Other Loans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20"/>
                <w:tab w:val="left" w:pos="360" w:leader="none"/>
              </w:tabs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   </w:t>
            </w:r>
            <w:r>
              <w:rPr>
                <w:b w:val="false"/>
                <w:bCs w:val="false"/>
                <w:sz w:val="22"/>
                <w:szCs w:val="22"/>
              </w:rPr>
              <w:t>Total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7"/>
        <w:gridCol w:w="1440"/>
      </w:tblGrid>
      <w:tr>
        <w:trPr>
          <w:trHeight w:val="576" w:hRule="atLeast"/>
        </w:trPr>
        <w:tc>
          <w:tcPr>
            <w:tcW w:w="8737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COMMON PROPERTY RESOURCES </w:t>
            </w:r>
          </w:p>
        </w:tc>
      </w:tr>
      <w:tr>
        <w:trPr>
          <w:trHeight w:val="297" w:hRule="atLeast"/>
        </w:trPr>
        <w:tc>
          <w:tcPr>
            <w:tcW w:w="7297" w:type="dxa"/>
            <w:tcBorders/>
            <w:vAlign w:val="bottom"/>
          </w:tcPr>
          <w:p>
            <w:pPr>
              <w:pStyle w:val="Heading2"/>
              <w:spacing w:lineRule="auto" w:line="480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Community Hal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2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pacing w:lineRule="auto" w:line="36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Positive Externalities of the Community Hall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.of Family Functions Performed in the CH during the last Five Years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ther employed in construction of Community Hall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Community Hall for storing food grains / drying food grai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Community Hall for taking Rest / Entertai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Community Hall at the time of Natural Calam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23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tical Discussions / Meetings held in the Community Hall and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Learned     Politic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42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ed Political Developments and Changes in Social Stat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d Additional Inc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of CH and Value Addition took place to your Assets / Hou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52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.   If Yes, Amount in Rupe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25" w:hRule="atLeast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rounding areas had a Better Lo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gative Externalities of the Community Hall</w:t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362"/>
      </w:tblGrid>
      <w:tr>
        <w:trPr>
          <w:trHeight w:val="26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equate facilities in the CH and held Functions Elsewher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Loud Speaker Spoils Children Educatio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9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ccessibility to use CH and Damages of Food grain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Food grain Loss due to Inaccessibility to use 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 / Religion Discrimination in the use of CH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s in CH lead any Disputes and Property Los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Property Loss due to Discussions and Disput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8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sation of Noise Pollutio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ping of CH’s Wastes and Stagnation of Drainage Wate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roup House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sitive Externalities of the Group House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Basis of Allotment of a Group House (Politics, Castes, Poverty and Bribe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e paid to the Government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</w:t>
            </w:r>
          </w:p>
        </w:tc>
      </w:tr>
      <w:tr>
        <w:trPr>
          <w:trHeight w:val="9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a of the Constructed House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Sq. ft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al Expenditure for Renovation / Improvem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Required for Renovation / Improvem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</w:t>
            </w:r>
          </w:p>
        </w:tc>
      </w:tr>
      <w:tr>
        <w:trPr>
          <w:trHeight w:val="18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 in the Construction Activities and Received Employmen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5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in the Group House and increase in Social Statu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es / Plants Grown nearby the hous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7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Trees / Plants Grow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ue of Trees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</w:t>
            </w:r>
          </w:p>
        </w:tc>
      </w:tr>
      <w:tr>
        <w:trPr>
          <w:trHeight w:val="21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ceived Wages for the Construction Work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the Group Houses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Years of Livin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mages due to Poor Quality of Materials used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Expenditure to Set right the Damag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</w:t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s for not using Chulahs (Very small, Broken, Not given, Indoor Air Pollution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0"/>
                <w:szCs w:val="20"/>
              </w:rPr>
              <w:t>Reasons for not using Toilets (Septic Tank depth is not enough, Habituated to use open, not given, Not completed, Converted for other Purpose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ting the Group House as Cattle shed / Storage Hous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dged your Group Hous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ting your Group Hous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Bulbs or Plug Points Use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561"/>
      </w:tblGrid>
      <w:tr>
        <w:trPr>
          <w:trHeight w:val="533" w:hRule="atLeast"/>
        </w:trPr>
        <w:tc>
          <w:tcPr>
            <w:tcW w:w="7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ublic Distribution System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</w:rPr>
              <w:t>Positive Externalities of the Public Distribution system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ue of Food Grains and other Goods Purchased during a Month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2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tion of Expenditure Comparing Open Market Price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Savin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the Public Distribution System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Quality of Food grai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ed Proper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ps were Opened as per Schedu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 Quality of Food grains and Medical Expen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Expenses Incurred due to Low Quality Food Grai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dged Ration Car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9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for Pledging Ration Car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 Card Gifted to Other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 of needed Goods at needed Tim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Street Light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Positive Externalities of the Street Light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 Light and Minimisation of Electricity Expen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isation of Electricity Expenses by the Provision of Street Ligh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8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ling Electricity to Perform Family Functio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ling Electricity to Kill Ra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Hours Increased during Night Tim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isance of Animals / Insects reduc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ales go around during Night Tim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Discussions held at Nigh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7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Participation and Functioning of Lights Regularly Nearest Your Hous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tion in Use of Public Places as Toile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561"/>
      </w:tblGrid>
      <w:tr>
        <w:trPr>
          <w:trHeight w:val="533" w:hRule="atLeast"/>
        </w:trPr>
        <w:tc>
          <w:tcPr>
            <w:tcW w:w="7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the Street Lights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ular Functions of Street Lights and Property Lo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9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Loss due to Irregular Functions of Street Ligh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24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idents took Place at the time of Stealing Electricit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f Electricity Thef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9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hts didn't Burn Bright and work Hours Reduc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Expenses due to Insects /Animals at Nigh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Medical Expenses due to Insects /Animals at Nigh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0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urbances Created by Anti - Social Elemen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-Participation in Politics and Reduction of Benefi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utilisation of Electricity by the Politicians and Reduction of Personal Benefi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41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s attracted by Lights during Win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Loss due to Pests attracted by Ligh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533" w:hRule="atLeast"/>
        </w:trPr>
        <w:tc>
          <w:tcPr>
            <w:tcW w:w="7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9"/>
              <w:spacing w:lineRule="auto" w:line="36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Public Library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sitive Externalities of the Public Library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News Papers in the Library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g General Books / School Books in the Librar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0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of Library and Opportunities for Employment and Incom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7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Gained due to the Existence of Librar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42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National and International events / Introduction of New Schem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 of Learning National and International events / Introduction of New Schem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26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seminating the Learned Information to the Illiterat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reness of Preserving the Environment and Avoiding Los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ing the Political Activities and Learned the Human Righ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9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Years as a Memb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561"/>
      </w:tblGrid>
      <w:tr>
        <w:trPr>
          <w:trHeight w:val="533" w:hRule="atLeast"/>
        </w:trPr>
        <w:tc>
          <w:tcPr>
            <w:tcW w:w="736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pacing w:lineRule="auto" w:line="480"/>
              <w:rPr>
                <w:sz w:val="22"/>
                <w:szCs w:val="22"/>
              </w:rPr>
            </w:pPr>
            <w:r>
              <w:rPr/>
              <w:t>Negative Externalities of the Public Library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adequate News Papers and Books in the Library and Monetary Lo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Loss due to Inadequate News Papers and Book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Opening as per Schedule and Loss if a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s for the Females not visiting the Librar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0" w:hRule="atLeast"/>
        </w:trPr>
        <w:tc>
          <w:tcPr>
            <w:tcW w:w="7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ver Head Tanks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sitive Externalities of Over Head Tanks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ecting Drinking Water Dai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2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of Drinking Wa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of Hours</w:t>
            </w:r>
          </w:p>
        </w:tc>
      </w:tr>
      <w:tr>
        <w:trPr>
          <w:trHeight w:val="10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d Water for your Fami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Water for Cattle Popul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Water for taking Bath / Animal Ba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9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ing Individual Household Water Connec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nses for Water Connec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Participation and Privileges enjoy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Over Head Tanks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Cleaning Tanks periodically and Water borne Disea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he Disease occurred due to Non Cleaning of Tank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rence of Medical Expen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Medical Expen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gnation of Drainage Water and the Negative Effec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9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egal use of Motors by others and Reduction of Wa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of Motors / Hand pumps occurred during last yea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rence of Repair of Motors / Hand pumps during last yea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of Ti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1561"/>
      </w:tblGrid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Noon Meal Centre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Positive Externalities of the Noon Meal Centr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Noon Meal Centres and Received Employ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6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d Permanent / Temporary Employ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tion of Food Expenses due to the free Noon Me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7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Reduction of Food Expenses due to the free Noon Me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imination of your Kids by other Community Childre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ding Children to Schools only for Foo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AP's / and other Neglected People had Foo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e is favourable to get Votes by the Politicia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Street and Agricultural Wastes as Fuel Wood makes Environment Clea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Noon Meal Centre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 </w:t>
            </w:r>
            <w:r>
              <w:rPr>
                <w:sz w:val="20"/>
                <w:szCs w:val="20"/>
              </w:rPr>
              <w:t>Occurrence of Diseases due to Improper Maintenance of Kitchen and Dining Hal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Medical Expenses due to Improper Maintenance of Kitchen and Dining Hal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ng Food as per the Schedule and Quantit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ing School Children in the Kitche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9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ing of Noon Meal Centre and Realising Air Pollu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Managing Kitchen Wastes and Loss if a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Loss for Not Managing Kitchen Wast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9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ing of your Trees and Fences for Firewoo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Primary Health Centre (PHC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sitive Externalities of Primary Health Centre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PHC and Received Employ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Times Treatment received from PH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Of Times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Treatment in PHC and Reduction of Expenditu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Expenditure Reduced by Getting Treatment in PH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0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ization of Transport Cost and Tim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d Treatment at the Time of Emergenc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 of the Required Medici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ed Contagious Diseases and Benefited from the Immunisation Programm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8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d Contraceptives from PHC at free of Cos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603" w:type="dxa"/>
            <w:tcBorders/>
            <w:vAlign w:val="bottom"/>
          </w:tcPr>
          <w:p>
            <w:pPr>
              <w:pStyle w:val="Heading3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auto" w:line="240"/>
              <w:rPr>
                <w:sz w:val="22"/>
                <w:szCs w:val="22"/>
              </w:rPr>
            </w:pPr>
            <w:r>
              <w:rPr/>
              <w:t>Negative Externalities of Primary Health Centre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Treatment in the Private Hospitals and Expen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liness of PHC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C   cleaned everyda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Phenol and other Germs Free Chemica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ringes Cleaned in Hot wa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hygienic Condition Prevai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ey Paid for Getting Treat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Public Toilet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sitive Externalities of Public Toilet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isation of Expenditure for Constructing Own Toile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ng Toilet and Received Employ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e from the employ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9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Public Toilet and Minimisation of Tim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sion of Adequate Water Faciliti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Toilet and Creation of Hygienic Condi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Family Members Used Toile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Persons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 xml:space="preserve">Negative Externalities of Public Toilet 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at and clea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leanliness and disea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e paid for the use of Toile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9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s did not flush the Toile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ointed a Regular Person to Clea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ly using the Toile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Public School</w:t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Externalities of Public School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tted Children in the Public Schoo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isation of Expenditure and Admission in the Local Schoo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Expenditure Minimis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e in Rs.</w:t>
            </w:r>
          </w:p>
        </w:tc>
      </w:tr>
      <w:tr>
        <w:trPr>
          <w:trHeight w:val="30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ched to Higher Education after Studying in this Schoo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9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evel of Higher Education Reached after Studying in this Schoo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 of Teaching in the Local Schoo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sion of Computer faciliti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ing Education in the Local School and Employment received from the Govt./ Priva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Nature of Employment Received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vt. / Private 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ling Eatables in the School Camp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s and Chappals received at Free of Cos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9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th of Uniform and Chappal received at Free of Cos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sing that the Reduction of Expenditu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Expenditure Reduc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touchability Prevails in the School Camp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ation and Changes in Cultu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tion of Social Inequalit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ed and benefited in NCC / N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4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portunity to Learn Politics and increase in Social Stat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reness of Diseases and Natural Calamities among Childre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Ventilation Facilities in the School Room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 of School Toile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Public School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d not control the Students and thereby Quality Reduc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Manners and Moral Behaviors reduc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in Tamil Medium and realising as Hurdle for Higher Educ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ps functioning Adjacent to the Schools and Lavish Expenditu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y admit, the Moral behavior and Good Manners will not grow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tting in Local School and Visiting houses frequently during Class Hour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5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 provision of English Medium in Govt. Schools and Admission in Private Schoo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nses in Private Schoo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ributed low Quality of Uniforms and Chappa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Nearest to the School and Realising Noise Pollu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ping Wastes nearest to the Schools and Pollu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Water Harvesting Struc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Externalities of Water Harvesting Structure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Storing Water in the Open Tank and Percolation of Water to the Well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of Open Water Tanks, Irrigation and thereby Economic Develop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Times taking Ba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of Times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Members in the Family take Ba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9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Months taking Ba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of Months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times Your Cattle Drink Wa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of Times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times Your Cattle take Bath in a Week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of Times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 of times Your Cattle take Bath in a Mon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. of Times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ing Clothes in the Tank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ng Bath in the Tank and free from any Diseas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9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of Tank Nearest your House and Enjoying Good Breez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4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ring of Fish in the Tank and Cleanline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Soil Sediments of the Tank / Lake as Manu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Summer, use of Lake Lands for Cultivating Short Term Crop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Open Water Tanks for Soaking of Coconut Leav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Water Harvesting Structur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Inadequate Drainage Facilities and Washing off Fertilizer and Pesticides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during Floo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 to the Existence of Lands on the Tail End Areas and thereby Inadequate Irrigation and Yiel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of Detergent Soaps for Washing Clothes, Skin Diseases and Expen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nses incurred due to the Use of Detergents for Washing clothes and Skin Disea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ing clothes in the Polluted Water and Skin Disea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ing off Animals in the Open Tank, Diseases and Expen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Expenses due to Washing off Animals in the Open Tank and Disea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s during Summer due to Scarcity and thereby Disease and Medical Expenditu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7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nditure Incurred due to Water Scarcity and Disea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ing off Animals and thereby Air Pollu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s during Non-Rainy days / at the time of Water Scarcity to take Ba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es during Non-Rainy days / at the time of Water Scarcity to take Ba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Open Tank by the Village People and Pollu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Pollution and Its Effects on your Heal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Roads</w:t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Externalities of Roads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Increase in Employment and Incom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tion of Transport Cos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Transport Expenditure Reduc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30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 to Provision of Roads and increase in Consumption of Basic Good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ing Fuel due to the Provision of Shortest Rout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Roads as Thrashing Floor and Minimising Expenditu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Roads as Thrashing Floor and Amount of Expenditure Minimis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fortable for going School and for Carrying the Produced Goods to  Marke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oth Riding of Vehicl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Harvest Season Road Comforts for Thrashing grai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ren using as Play Groun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as Contractor and Laying of Road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ance of Water Stagnation during Rainy Day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Roads and Reduction of Air Pollu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ting of Trees at the Road Sides and Create Good Environ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Negative Externalities of Roads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</w:t>
            </w:r>
            <w:r>
              <w:rPr>
                <w:sz w:val="21"/>
                <w:szCs w:val="21"/>
              </w:rPr>
              <w:t>Emerging as Contractor due to Political influence and forced to Give Brib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8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ribe offered due to Political influe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erging Politically influenced Person as Contractor and Laying off Low Quality Road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6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d Roads as Thrashing Floor leads to Accidents and Medical Expen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Roads as Thrashing Floor leads to Accidents and Amount of Medical Expen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sion of Good Concrete/ Bitumen Roads and thereby Rash driving-Losses of Human beings &amp; Vehic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mount of Losses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32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Roads as Thrashing Floor and Realising as Disturba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8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nsport Activities held up due to Others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Roads and Offered Brib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or Quality Roads, Stagnation of Water and Create Bad Environ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rease in Traffic, Realising Air and Noise Pollu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blic Television</w:t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Externalities of Public Television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Opportunity to Learn Employment / Venture Industrial Activiti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0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voiding Economic Loss by way of Learning Weather Report and Warning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reness about theft Incidents and Safeguarding Money /Asse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9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ing T.V. and Changes in Cultu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ing T.V. in a Common Hall and Realising Fraternit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reness about World Affair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ing Educational, Employment Opportunities and Enjoying Benefi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enefits Enjoy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ing Music, Cinema and Realising Mental Pea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Political Developments and Creation of Eagerness in Particip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ing Environmental Awareness Programmes and Realising Importa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Public Televisio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Inducing Caste Feelings, Social Disharmony and thereby Economic Los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Economic Lo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Not Allowing to see Interested Programs and thereby Disputes / Damages of T.V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tion of Eyesight due to Watching T.V. Continuousl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tine Works get disturbed due to Addictness to watch T.V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9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ching Regional Political Developments and Creating Disturba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4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ise Pollution and Creation of Mental Disturban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2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cing Religious, Communal Affairs and Damaging Public Propert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lverts and Small Bridges</w:t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Externalities of Culverts / Small Bridges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Constructing Small Bridges, Culverts and Received Employ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Bridges Daily for Transpor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Bridges as Thrashing Floor / Drying Food Grai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fortable for School going Childre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 of Culverts and Creation of Irrigation / Drainage Faciliti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tion of Time and Expenses for Collecting / Gathering Wa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Culverts / Small Bridges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 Using Bridges for Thrashing Floor / Drying Food Grains and Disturbances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for Transport Activities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Occurrence of Acciden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le Others Storing Water in the Culverts and Losses for your Crop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le you are Storing Water in the Culverts, Issues Raised by Tail end Area Farmer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1561"/>
      </w:tblGrid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terinary Hospital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Positive Externalities of Veterinary Hospital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Received Treatment for your Catt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4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ed Benefits from the Artificial Insemination Programm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Veterinary Hospital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vailing Benefits due to Irregular Functioning and Non-Availability of Medici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3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bing for Getting Cattle Treat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0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Bribe Offer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6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Post Office</w:t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Externalities of Post Office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Number of letters posted during last Yea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eived Personal / Official Letters during Last Yea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Telegrams during Last Yea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ative Externalities of Post Office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 Letters not Promptly Deliver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2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  Posted Letters Not Deliver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Common Trees</w:t>
            </w:r>
          </w:p>
          <w:p>
            <w:pPr>
              <w:pStyle w:val="Heading3"/>
              <w:spacing w:lineRule="auto" w:line="240"/>
              <w:rPr>
                <w:sz w:val="22"/>
                <w:szCs w:val="22"/>
              </w:rPr>
            </w:pPr>
            <w:r>
              <w:rPr/>
              <w:t>Positive Externalities of Common Tre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 Used Common Tree Leaves for Cattle Fe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    Took Lease of Common Trees and Enjoyed Benefit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    Used Common Trees for Fuel Woo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     Enjoyed Common Trees Shadow for Playing / Taking Res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     Used Common Tree Leaves / Fruits / Seeds as Medicin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Common Trees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Shadows of the Common Trees and Reduction of Your Crop Yiel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Lo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nses for Removing / Cleaning Thor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6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Expenses for Removing / Cleaning Thorn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1561"/>
      </w:tblGrid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Holy Places</w:t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Externalities of Holy Places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Worshipping God in the Temples / Mosque / Churc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d to offer Gifts for Renovation / Constructing Holy Plac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2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Gifts Willing to Pay for Renovation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760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Common Trees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Communal Riots and Los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Los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6"/>
                <w:szCs w:val="26"/>
              </w:rPr>
              <w:t>Police Station</w:t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Externalities of Police Station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Awareness and Controlling Illicit Arrack Produc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3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e Helped to Settle Disput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30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ce Helped to Recover Theft Property / Cas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gative Externalities of Police Station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Misbehavior / Irresponsive Attitude among Policeme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7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d Money as Bribe to Settle Disput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ount in Rs.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0"/>
              </w:numPr>
              <w:spacing w:lineRule="auto" w:line="3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litical Intervention and Injustice in Resolving Disputes in the Police St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Bus Stop</w:t>
            </w:r>
          </w:p>
          <w:p>
            <w:pPr>
              <w:pStyle w:val="Heading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Externalities of Bus Stop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Waiting Hall in the Bus Stop is Saf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iting Hall is very much useful during Rainy Day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arate Facilities Provided for Men and Wome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/>
              <w:t>Negative Externalities of Bus Stop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Movements of Cattle and Disturbanc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215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9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pportunities for Anti Social Activiti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188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  Functioning of Petty Shops Nearest to the Waiting Hall and Disturbanc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Cremation Ground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Positive Externalities of Cremation Ground 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 Burial Ground Useful during Rainy Day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b/>
                <w:bCs/>
              </w:rPr>
              <w:t>Negative Externalities of Cremation Ground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No Approach Road for Burial Groun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  <w:tr>
        <w:trPr>
          <w:trHeight w:val="533" w:hRule="atLeast"/>
        </w:trPr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of Burial Ground Nearest to the Living Place and Realising Pollu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 / NO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30"/>
          <w:szCs w:val="30"/>
        </w:rPr>
        <w:t>Environment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561"/>
      </w:tblGrid>
      <w:tr>
        <w:trPr>
          <w:trHeight w:val="8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Drinking Boiled Wa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 of Water Boil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liters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Spent for Boilin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Hours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Members in the Family Drink Boiled Wa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ren alone Drink Boiled Wat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Use for Killing Mosquitoes (Traditional / Modern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Coils / Mats Us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s</w:t>
            </w:r>
          </w:p>
        </w:tc>
      </w:tr>
      <w:tr>
        <w:trPr>
          <w:trHeight w:val="2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de Effects of Modern Method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ry Diseases (Fever / Headache / Stomachache / dysentery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i) Occurrence of Feve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14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ii) Occurrence of Headach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iii) Occurrence of Stomachach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8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iv) Occurrence of Dysenter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23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rrence of Chronic Diseas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7"/>
        <w:gridCol w:w="1561"/>
      </w:tblGrid>
      <w:tr>
        <w:trPr>
          <w:trHeight w:val="557" w:hRule="atLeast"/>
        </w:trPr>
        <w:tc>
          <w:tcPr>
            <w:tcW w:w="7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Swarnjayanti Gram Swarozgar Yojana  </w:t>
            </w:r>
            <w:r>
              <w:rPr>
                <w:b/>
                <w:bCs/>
                <w:sz w:val="26"/>
                <w:szCs w:val="26"/>
              </w:rPr>
              <w:t>(SGSY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  The Year in which SHG Commenc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bership in SH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9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he SH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Female Member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Male Member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Subscription Pai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in Rs.</w:t>
            </w:r>
          </w:p>
        </w:tc>
      </w:tr>
      <w:tr>
        <w:trPr>
          <w:trHeight w:val="1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Monthly Meetings Hel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ed in Training Programm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10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entives Received at the Time of Trainin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26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al Advise Received from the Government / NG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7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epting Group Decis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197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s of Information Received from NGO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oitation / Misappropriation of NGOs in the SHG Activiti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Members Joined from the above BPL categor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Man days of Employment Created on an Average of a Mont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hly Income Received from SHG Activiti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in Rs.</w:t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n Amount Received from the SH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ount of Loa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 in Rs.</w:t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e of Interes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s for Loan Borrow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in Which Loan Avail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</w:t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sons for Improper Functioning: </w:t>
            </w:r>
          </w:p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al and Religious Discrimination</w:t>
            </w:r>
          </w:p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tical Intervention</w:t>
            </w:r>
          </w:p>
          <w:p>
            <w:pPr>
              <w:pStyle w:val="Normal"/>
              <w:numPr>
                <w:ilvl w:val="1"/>
                <w:numId w:val="19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olating Govt. Guidelin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 / NO</w:t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s of Marketing Produced Good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Changes in the Marketing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sation of Local Resources and Opportunity to do Other Activiti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016" w:right="1584" w:gutter="0" w:header="720" w:top="1584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t>xx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t>xx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6"/>
      </w:numPr>
      <w:tabs>
        <w:tab w:val="left" w:pos="72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5:28:00Z</dcterms:created>
  <dc:creator>Nishaanth</dc:creator>
  <dc:description/>
  <dc:language>en-US</dc:language>
  <cp:lastModifiedBy>Cyber3</cp:lastModifiedBy>
  <cp:lastPrinted>2002-08-04T12:10:00Z</cp:lastPrinted>
  <dcterms:modified xsi:type="dcterms:W3CDTF">2002-09-12T05:28:00Z</dcterms:modified>
  <cp:revision>2</cp:revision>
  <dc:subject/>
  <dc:title>File Cpr 1</dc:title>
</cp:coreProperties>
</file>