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1"/>
        <w:gridCol w:w="4672"/>
        <w:gridCol w:w="946"/>
        <w:gridCol w:w="846"/>
        <w:gridCol w:w="906"/>
        <w:gridCol w:w="853"/>
        <w:gridCol w:w="855"/>
        <w:gridCol w:w="1021"/>
        <w:gridCol w:w="855"/>
        <w:gridCol w:w="1031"/>
      </w:tblGrid>
      <w:tr>
        <w:trPr>
          <w:trHeight w:val="330" w:hRule="atLeast"/>
        </w:trPr>
        <w:tc>
          <w:tcPr>
            <w:tcW w:w="1259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7.7  Positive and Negative Externalities of the CPR - Culverts / Small Bridges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2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7313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8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46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Externalities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8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ast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0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Positive Externalities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ment in  Construction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16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67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96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.15)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47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Bridges Daily for Transpor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67)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5.56)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5.56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5.93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9.63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.63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dges as Thrashing Floor and Drying Food Grains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102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07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.37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70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.07)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03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fortable for Children to go to Schoo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</w:tr>
      <w:tr>
        <w:trPr>
          <w:trHeight w:val="65" w:hRule="atLeast"/>
        </w:trPr>
        <w:tc>
          <w:tcPr>
            <w:tcW w:w="6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07)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.07)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.04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1.48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.67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.63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ing for Irrigation and  Drainage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6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63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.52)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82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of Time for Collecting  Wat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>
          <w:trHeight w:val="183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00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.63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03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 Externalities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urbances for Transport Activities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83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5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69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currence of Accident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147" w:hRule="atLeast"/>
        </w:trPr>
        <w:tc>
          <w:tcPr>
            <w:tcW w:w="61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85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ses of  Crops due to  Water Storage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61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103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2)</w:t>
            </w:r>
          </w:p>
        </w:tc>
      </w:tr>
      <w:tr>
        <w:trPr>
          <w:trHeight w:val="285" w:hRule="atLeast"/>
        </w:trPr>
        <w:tc>
          <w:tcPr>
            <w:tcW w:w="61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ested by  Tail end Area Farmers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73" w:hRule="atLeast"/>
        </w:trPr>
        <w:tc>
          <w:tcPr>
            <w:tcW w:w="61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2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8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85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69)</w:t>
            </w:r>
          </w:p>
        </w:tc>
      </w:tr>
      <w:tr>
        <w:trPr>
          <w:trHeight w:val="255" w:hRule="atLeast"/>
        </w:trPr>
        <w:tc>
          <w:tcPr>
            <w:tcW w:w="528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9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5:00Z</dcterms:created>
  <dc:creator>Nishaanth</dc:creator>
  <dc:description/>
  <dc:language>en-US</dc:language>
  <cp:lastModifiedBy>Nishaanth</cp:lastModifiedBy>
  <dcterms:modified xsi:type="dcterms:W3CDTF">2002-08-02T04:24:00Z</dcterms:modified>
  <cp:revision>4</cp:revision>
  <dc:subject/>
  <dc:title>Table 19                     Positive and Negative Externalities of the CPR - Culverts / Small Bridges</dc:title>
</cp:coreProperties>
</file>