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mpact" w:hAnsi="Impact" w:eastAsia="Batang;바탕" w:cs="Impact"/>
          <w:b/>
          <w:b/>
          <w:sz w:val="28"/>
          <w:lang w:val="en-US"/>
        </w:rPr>
      </w:pPr>
      <w:r>
        <w:rPr>
          <w:rFonts w:eastAsia="Batang;바탕" w:cs="Impact" w:ascii="Impact" w:hAnsi="Impact"/>
          <w:b/>
          <w:sz w:val="28"/>
          <w:lang w:val="en-US"/>
        </w:rPr>
        <w:t>Table of Contents</w:t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248920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9.6pt" to="427pt,1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Impact" w:ascii="Impact" w:hAnsi="Impact"/>
          <w:b/>
          <w:sz w:val="28"/>
          <w:lang w:val="en-US"/>
        </w:rPr>
        <w:t>Chapter- I  Overview</w:t>
      </w:r>
    </w:p>
    <w:p>
      <w:pPr>
        <w:pStyle w:val="Normal"/>
        <w:tabs>
          <w:tab w:val="clear" w:pos="720"/>
          <w:tab w:val="left" w:pos="540" w:leader="none"/>
          <w:tab w:val="right" w:pos="8550" w:leader="none"/>
          <w:tab w:val="right" w:pos="9360" w:leader="none"/>
        </w:tabs>
        <w:rPr/>
      </w:pPr>
      <w:r>
        <w:rPr>
          <w:rFonts w:eastAsia="Batang;바탕"/>
          <w:sz w:val="22"/>
          <w:lang w:val="en-US"/>
        </w:rPr>
        <w:tab/>
      </w:r>
      <w:r>
        <w:rPr>
          <w:rFonts w:eastAsia="Batang;바탕" w:cs="Arial" w:ascii="Arial" w:hAnsi="Arial"/>
          <w:b/>
          <w:sz w:val="22"/>
        </w:rPr>
        <w:t>Introduction</w:t>
        <w:tab/>
      </w:r>
      <w:r>
        <w:rPr>
          <w:rFonts w:eastAsia="Batang;바탕" w:cs="Arial" w:ascii="Arial" w:hAnsi="Arial"/>
          <w:sz w:val="22"/>
        </w:rPr>
        <w:t>1</w:t>
      </w:r>
      <w:r>
        <w:rPr>
          <w:rFonts w:eastAsia="Batang;바탕" w:cs="Arial" w:ascii="Arial" w:hAnsi="Arial"/>
          <w:b/>
          <w:sz w:val="22"/>
        </w:rPr>
        <w:tab/>
      </w:r>
      <w:r>
        <w:rPr>
          <w:rFonts w:eastAsia="Batang;바탕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>1.1</w:t>
        <w:tab/>
        <w:t>The Organised and the Unorganised Segments of the Indian Economy</w:t>
        <w:tab/>
      </w:r>
      <w:r>
        <w:rPr>
          <w:rFonts w:eastAsia="Batang;바탕" w:cs="Arial" w:ascii="Arial" w:hAnsi="Arial"/>
          <w:sz w:val="22"/>
          <w:lang w:val="en-US"/>
        </w:rPr>
        <w:t>2</w:t>
      </w:r>
      <w:r>
        <w:rPr>
          <w:rFonts w:eastAsia="Batang;바탕" w:cs="Arial" w:ascii="Arial" w:hAnsi="Arial"/>
          <w:b/>
          <w:sz w:val="22"/>
          <w:lang w:val="en-US"/>
        </w:rPr>
        <w:tab/>
      </w:r>
      <w:r>
        <w:rPr>
          <w:rFonts w:eastAsia="Batang;바탕"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360" w:leader="none"/>
        </w:tabs>
        <w:ind w:left="900" w:hanging="36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The Employment and Income Contributions of the Organised and the</w:t>
        <w:tab/>
        <w:t xml:space="preserve">2 Unorganised </w:t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ind w:left="540" w:hanging="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Segments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Employment Growth in the Organised and Unorganised Segments :</w:t>
        <w:tab/>
        <w:t xml:space="preserve">3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360" w:leader="none"/>
        </w:tabs>
        <w:ind w:left="540" w:hanging="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The Policy Context and the Concerns</w:t>
        <w:tab/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260" w:leader="none"/>
          <w:tab w:val="right" w:pos="8550" w:leader="none"/>
          <w:tab w:val="right" w:pos="864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>1.2</w:t>
        <w:tab/>
        <w:t>The Main Magnitudes and Trends in Them</w:t>
        <w:tab/>
      </w:r>
      <w:r>
        <w:rPr>
          <w:rFonts w:eastAsia="Batang;바탕" w:cs="Arial" w:ascii="Arial" w:hAnsi="Arial"/>
          <w:sz w:val="22"/>
          <w:lang w:val="en-US"/>
        </w:rPr>
        <w:t>5</w:t>
      </w:r>
      <w:r>
        <w:rPr>
          <w:rFonts w:eastAsia="Batang;바탕" w:cs="Arial" w:ascii="Arial" w:hAnsi="Arial"/>
          <w:b/>
          <w:sz w:val="22"/>
          <w:lang w:val="en-US"/>
        </w:rPr>
        <w:tab/>
        <w:tab/>
      </w:r>
      <w:r>
        <w:rPr>
          <w:rFonts w:eastAsia="Batang;바탕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)</w:t>
        <w:tab/>
        <w:t>About the Data</w:t>
        <w:tab/>
        <w:t xml:space="preserve">5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i)</w:t>
        <w:tab/>
        <w:t>The Basic Magnitudes</w:t>
        <w:tab/>
        <w:t xml:space="preserve">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Growth Rates in Employment and Gross Value Added, Employment </w:t>
        <w:tab/>
        <w:t>8</w:t>
      </w:r>
    </w:p>
    <w:p>
      <w:pPr>
        <w:pStyle w:val="TextBodyIndent"/>
        <w:rPr/>
      </w:pPr>
      <w:r>
        <w:rPr/>
        <w:t>Gains and Losses in Absolute Terms, and Employment Elasticities with Respect to Gross Value Added</w:t>
        <w:tab/>
        <w:t xml:space="preserve">11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v)</w:t>
        <w:tab/>
        <w:t>Labour Productivity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ind w:left="540" w:hanging="540"/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 xml:space="preserve">Changes in the Relative Importance of Different Economic Sectors </w:t>
        <w:tab/>
      </w:r>
      <w:r>
        <w:rPr>
          <w:rFonts w:eastAsia="Batang;바탕" w:cs="Arial" w:ascii="Arial" w:hAnsi="Arial"/>
          <w:sz w:val="22"/>
          <w:lang w:val="en-US"/>
        </w:rPr>
        <w:t>1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/>
      </w:pPr>
      <w:r>
        <w:rPr>
          <w:rFonts w:eastAsia="Batang;바탕" w:cs="Arial" w:ascii="Arial" w:hAnsi="Arial"/>
          <w:b/>
          <w:sz w:val="22"/>
          <w:lang w:val="en-US"/>
        </w:rPr>
        <w:tab/>
        <w:t>within the Unorganised Segment : 1979-80 to 1994-95</w:t>
        <w:tab/>
      </w:r>
      <w:r>
        <w:rPr>
          <w:rFonts w:eastAsia="Batang;바탕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/>
      </w:pPr>
      <w:r>
        <w:rPr>
          <w:rFonts w:eastAsia="Batang;바탕" w:cs="Arial" w:ascii="Arial" w:hAnsi="Arial"/>
          <w:b/>
          <w:sz w:val="22"/>
          <w:lang w:val="en-US"/>
        </w:rPr>
        <w:t>The Restructuring of the Unorganised Segment in India : 1978-99 to</w:t>
        <w:tab/>
      </w:r>
      <w:r>
        <w:rPr>
          <w:rFonts w:eastAsia="Batang;바탕" w:cs="Arial" w:ascii="Arial" w:hAnsi="Arial"/>
          <w:sz w:val="22"/>
          <w:lang w:val="en-US"/>
        </w:rPr>
        <w:t>14</w:t>
      </w:r>
      <w:r>
        <w:rPr>
          <w:rFonts w:eastAsia="Batang;바탕"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ab/>
        <w:t>1996-97</w:t>
        <w:tab/>
      </w:r>
      <w:r>
        <w:rPr>
          <w:rFonts w:eastAsia="Batang;바탕" w:cs="Arial" w:ascii="Arial" w:hAnsi="Arial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)</w:t>
        <w:tab/>
        <w:t>Introduction</w:t>
        <w:tab/>
        <w:t>14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i)</w:t>
        <w:tab/>
        <w:t xml:space="preserve">Structural Change : From Rural to Urban Locations </w:t>
        <w:tab/>
        <w:t xml:space="preserve">14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ab/>
        <w:t>(a)</w:t>
        <w:tab/>
        <w:t>The Present Position</w:t>
        <w:tab/>
        <w:t>1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eastAsia="Batang;바탕" w:cs="Arial" w:ascii="Arial" w:hAnsi="Arial"/>
          <w:sz w:val="22"/>
          <w:lang w:val="en-US"/>
        </w:rPr>
        <w:tab/>
        <w:t>(b)</w:t>
        <w:tab/>
        <w:t>Trends at the All India Level</w:t>
        <w:tab/>
        <w:t>17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eastAsia="Batang;바탕" w:cs="Arial" w:ascii="Arial" w:hAnsi="Arial"/>
          <w:sz w:val="22"/>
          <w:lang w:val="en-US"/>
        </w:rPr>
        <w:tab/>
        <w:t xml:space="preserve">(c) </w:t>
        <w:tab/>
        <w:t>Large Changes over Time at the State Level</w:t>
        <w:tab/>
        <w:t>17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(iii) Structural Shift : From Small Family Operated Own Account Enterprises to </w:t>
        <w:tab/>
        <w:t>1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ab/>
        <w:t>Larger Non-directory and Directory Establishments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v)</w:t>
        <w:tab/>
        <w:t>Two Historically Significant Modernisations</w:t>
        <w:tab/>
        <w:t>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Manufacturing : The Rise of Modern Chemicals and Metals Based </w:t>
        <w:tab/>
        <w:t>2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ind w:left="900" w:hanging="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Activities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eastAsia="Batang;바탕" w:cs="Arial" w:ascii="Arial" w:hAnsi="Arial"/>
          <w:sz w:val="22"/>
          <w:lang w:val="en-US"/>
        </w:rPr>
        <w:tab/>
        <w:t>(b)</w:t>
        <w:tab/>
        <w:t>The Mechanisation of Unorganised Transport</w:t>
        <w:tab/>
        <w:t>23</w:t>
      </w:r>
    </w:p>
    <w:p>
      <w:pPr>
        <w:pStyle w:val="Heading6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  <w:tab/>
        <w:t>(v)</w:t>
        <w:tab/>
        <w:t>The Widening of Interstate Labour Productivity Disparities</w:t>
        <w:tab/>
        <w:t>2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>1.5</w:t>
        <w:tab/>
        <w:t>The Links between Agriculture and the Unorganised Non-Farm Sector</w:t>
        <w:tab/>
      </w:r>
      <w:r>
        <w:rPr>
          <w:rFonts w:eastAsia="Batang;바탕" w:cs="Arial" w:ascii="Arial" w:hAnsi="Arial"/>
          <w:sz w:val="22"/>
          <w:lang w:val="en-US"/>
        </w:rPr>
        <w:t>2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)</w:t>
        <w:tab/>
        <w:t>Introduction</w:t>
        <w:tab/>
        <w:t>2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(ii)</w:t>
        <w:tab/>
        <w:t>The Link to Labour Productivity in the Unorganised Non-Farm Sector</w:t>
        <w:tab/>
        <w:t>2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ab/>
        <w:t>(a)</w:t>
        <w:tab/>
        <w:t xml:space="preserve">On Relative Productivity Levels in Agriculture and the Unorganised </w:t>
        <w:tab/>
        <w:t>26</w:t>
        <w:tab/>
        <w:tab/>
        <w:tab/>
        <w:t>Non-Farm Sector</w:t>
        <w:tab/>
      </w:r>
      <w:r>
        <w:rPr>
          <w:rFonts w:eastAsia="Batang;바탕" w:cs="Arial" w:ascii="Arial" w:hAnsi="Arial"/>
          <w:b/>
          <w:sz w:val="22"/>
          <w:lang w:val="en-US"/>
        </w:rPr>
        <w:t>3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right" w:pos="8550" w:leader="none"/>
          <w:tab w:val="right" w:pos="900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The Link between Farm Labour Productivity and Labour Productivity </w:t>
        <w:tab/>
        <w:t>2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000" w:leader="none"/>
        </w:tabs>
        <w:ind w:left="1260" w:hanging="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in the Unorganised Non-Farm Sector : Some Cross Section Regression Results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ind w:left="1260" w:hanging="126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ab/>
        <w:t>(iii)</w:t>
        <w:tab/>
        <w:t>Farm Labour Productivity Levels and Rural Non-Farm Unorganised</w:t>
        <w:tab/>
        <w:t>28 Segment Employment Growth</w:t>
        <w:tab/>
      </w:r>
    </w:p>
    <w:p>
      <w:pPr>
        <w:pStyle w:val="BodyTextIndent2"/>
        <w:rPr/>
      </w:pPr>
      <w:r>
        <w:rPr/>
        <w:tab/>
        <w:tab/>
        <w:t>(iv)</w:t>
        <w:tab/>
        <w:t>Initial Labour Productivity Levels in Unorganised Segment Activities &amp;</w:t>
        <w:tab/>
        <w:t>29 Subsequent Employment Growth within the Unorganised Segment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 xml:space="preserve">1.6    Perspective on the Main Findings with a Focus on Issues Relating </w:t>
        <w:tab/>
      </w:r>
      <w:r>
        <w:rPr>
          <w:rFonts w:eastAsia="Batang;바탕" w:cs="Arial" w:ascii="Arial" w:hAnsi="Arial"/>
          <w:sz w:val="22"/>
          <w:lang w:val="en-US"/>
        </w:rPr>
        <w:t>3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  <w:tab/>
        <w:t>to the Rural Non-Farm Sector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  <w:tab w:val="right" w:pos="9360" w:leader="none"/>
        </w:tabs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8550" w:leader="none"/>
        </w:tabs>
        <w:jc w:val="center"/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  <w:t>LIST OF TABLE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8550" w:leader="none"/>
        </w:tabs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278" w:leader="none"/>
          <w:tab w:val="right" w:pos="8550" w:leader="none"/>
          <w:tab w:val="left" w:pos="9576" w:leader="none"/>
        </w:tabs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720" w:hanging="720"/>
        <w:rPr/>
      </w:pPr>
      <w:r>
        <w:rPr>
          <w:rFonts w:eastAsia="Batang;바탕" w:cs="Arial" w:ascii="Arial" w:hAnsi="Arial"/>
          <w:sz w:val="22"/>
        </w:rPr>
        <w:t>1.1</w:t>
        <w:tab/>
      </w:r>
      <w:r>
        <w:rPr>
          <w:rFonts w:eastAsia="Batang;바탕" w:cs="Arial" w:ascii="Arial" w:hAnsi="Arial"/>
          <w:sz w:val="22"/>
          <w:lang w:val="en-US"/>
        </w:rPr>
        <w:t>Share of Unorganised and Organised Segments in Employment and Net Domestic Product in Recent Years</w:t>
        <w:tab/>
        <w:t>2</w:t>
        <w:tab/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Growth Rates of Employment in the Organised and Unorganised Segments by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Main Economic Subsectors. All India 1983 to 1987-88, 1987-88 to 1993-94 and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3-94 to 1999-2000</w:t>
        <w:tab/>
        <w:t>5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720" w:hanging="72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Common Year Estimates of the Number of Unorganised Sector Enterprises by Subsector: Rural, Urban and Total (R+U): 1979-80, 1984-85, 1990-91 and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4-95</w:t>
        <w:tab/>
        <w:t>6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720" w:hanging="720"/>
        <w:rPr/>
      </w:pPr>
      <w:r>
        <w:rPr>
          <w:rFonts w:eastAsia="Batang;바탕" w:cs="Arial" w:ascii="Arial" w:hAnsi="Arial"/>
          <w:sz w:val="22"/>
        </w:rPr>
        <w:t>1.4</w:t>
      </w:r>
      <w:r>
        <w:rPr>
          <w:rFonts w:eastAsia="Batang;바탕" w:cs="Arial" w:ascii="Arial" w:hAnsi="Arial"/>
          <w:sz w:val="22"/>
          <w:lang w:val="en-US"/>
        </w:rPr>
        <w:tab/>
        <w:t xml:space="preserve">Common Year Estimates of Employment in Unorganised Sector Enterprises by Subsector : Rural, Urban and Total (R+U) : 1979-80, 1984-85, 1990-91 and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720" w:hanging="720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4-95</w:t>
        <w:tab/>
        <w:t>7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5</w:t>
      </w:r>
      <w:r>
        <w:rPr>
          <w:rFonts w:eastAsia="Batang;바탕" w:cs="Arial" w:ascii="Arial" w:hAnsi="Arial"/>
          <w:sz w:val="22"/>
          <w:lang w:val="en-US"/>
        </w:rPr>
        <w:tab/>
        <w:t xml:space="preserve">Common Year Estimates of Gross Value Added by Unorganised Segment </w:t>
        <w:tab/>
        <w:tab/>
        <w:t xml:space="preserve">Enterprises by Subsector, Rural, Urban and Total (R+U) : 1979-80, 1984-85,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0-91 and 1994-95</w:t>
        <w:tab/>
        <w:t>7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6</w:t>
      </w:r>
      <w:r>
        <w:rPr>
          <w:rFonts w:eastAsia="Batang;바탕" w:cs="Arial" w:ascii="Arial" w:hAnsi="Arial"/>
          <w:sz w:val="22"/>
          <w:lang w:val="en-US"/>
        </w:rPr>
        <w:tab/>
        <w:t xml:space="preserve">Employment Growth Rates based on Common Year Estimates of Absolute </w:t>
        <w:tab/>
        <w:tab/>
        <w:t xml:space="preserve">Numbers of Workers in Unorganised Enterprises by Subsector Rural, Urban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and Total (R+U) : 1979-80 to 1984-85, 1990-91 and 1994-95</w:t>
        <w:tab/>
        <w:t>8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Absolute Number of Jobs Gained or Lost in Unorganised Segment Enterprises, </w:t>
        <w:tab/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by Subsector : Rural, Urban and Total (R+U) : 1979-80 to 1984-85, 1984-85 to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0-91 to 1994-95</w:t>
        <w:tab/>
        <w:t>10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8</w:t>
      </w:r>
      <w:r>
        <w:rPr>
          <w:rFonts w:eastAsia="Batang;바탕" w:cs="Arial" w:ascii="Arial" w:hAnsi="Arial"/>
          <w:sz w:val="22"/>
          <w:lang w:val="en-US"/>
        </w:rPr>
        <w:tab/>
        <w:t xml:space="preserve">Gross Value Added Growth Rates based on Common Year Estimates of Gross </w:t>
        <w:tab/>
        <w:tab/>
        <w:t xml:space="preserve">Value Added by Unorganised Segment Enterprises, by Subsector : Rural,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Urban and Total (R+U) : 1979-80 to 1984-85, 1984-85 to 1990-91 and 1990-91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to 1994-95</w:t>
        <w:tab/>
        <w:t>10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right" w:pos="801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1.9       Common Year Estimates of Employment Elasticities with respect to </w:t>
      </w:r>
    </w:p>
    <w:p>
      <w:pPr>
        <w:pStyle w:val="Normal"/>
        <w:tabs>
          <w:tab w:val="left" w:pos="720" w:leader="none"/>
          <w:tab w:val="right" w:pos="801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Gross Value Added by Unorganised Segment Enterprises by Subsector :</w:t>
      </w:r>
    </w:p>
    <w:p>
      <w:pPr>
        <w:pStyle w:val="Normal"/>
        <w:tabs>
          <w:tab w:val="left" w:pos="720" w:leader="none"/>
          <w:tab w:val="right" w:pos="801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 Rural, Urban and Total (R+U) ; 1979-80 to 1984-85, 1984-85 to 1990-91 and</w:t>
      </w:r>
    </w:p>
    <w:p>
      <w:pPr>
        <w:pStyle w:val="Normal"/>
        <w:tabs>
          <w:tab w:val="left" w:pos="720" w:leader="none"/>
          <w:tab w:val="right" w:pos="801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 1990-91 to 1994-95</w:t>
        <w:tab/>
        <w:t>11</w:t>
        <w:tab/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 xml:space="preserve">1.10    </w:t>
      </w:r>
      <w:r>
        <w:rPr>
          <w:rFonts w:eastAsia="Batang;바탕" w:cs="Arial" w:ascii="Arial" w:hAnsi="Arial"/>
          <w:sz w:val="22"/>
          <w:lang w:val="en-US"/>
        </w:rPr>
        <w:t xml:space="preserve">Common Year Estimates of Labour Productivity (GVA per Worker) in </w:t>
        <w:tab/>
        <w:tab/>
        <w:t xml:space="preserve">Unorganised Segment Enterprises in Specified Subsectors : Rural, Urban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and Total (R+U) : 1979-80, 1984-85, 1990-91 and 1994-95</w:t>
        <w:tab/>
        <w:t>12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1.11    The Sectoral and Subsectoral Restructuring of the Unorganised Segment : </w:t>
        <w:tab/>
        <w:t>13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79-80 to 1994-95 by Rural or Urban Location</w:t>
        <w:tab/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12</w:t>
      </w:r>
      <w:r>
        <w:rPr>
          <w:rFonts w:eastAsia="Batang;바탕" w:cs="Arial" w:ascii="Arial" w:hAnsi="Arial"/>
          <w:sz w:val="22"/>
          <w:lang w:val="en-US"/>
        </w:rPr>
        <w:tab/>
      </w:r>
      <w:r>
        <w:rPr>
          <w:rFonts w:eastAsia="Batang;바탕" w:cs="Arial" w:ascii="Arial" w:hAnsi="Arial"/>
          <w:sz w:val="22"/>
        </w:rPr>
        <w:t xml:space="preserve">The Share of Rural Employment in All Unorganised Segment employment in </w:t>
        <w:tab/>
        <w:tab/>
        <w:t>Specified Sub sectors in each of Fifteen States</w:t>
      </w:r>
      <w:r>
        <w:rPr>
          <w:rFonts w:eastAsia="Batang;바탕" w:cs="Arial" w:ascii="Arial" w:hAnsi="Arial"/>
          <w:sz w:val="22"/>
          <w:lang w:val="en-US"/>
        </w:rPr>
        <w:tab/>
        <w:t>15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13</w:t>
      </w:r>
      <w:r>
        <w:rPr>
          <w:rFonts w:eastAsia="Batang;바탕" w:cs="Arial" w:ascii="Arial" w:hAnsi="Arial"/>
          <w:sz w:val="22"/>
          <w:lang w:val="en-US"/>
        </w:rPr>
        <w:tab/>
        <w:t xml:space="preserve">Rural India's Share in Unorganised Segment Employment by Sector: Late </w:t>
        <w:tab/>
        <w:tab/>
        <w:t>1970s to mid 1990s</w:t>
        <w:tab/>
        <w:t>17</w:t>
      </w:r>
    </w:p>
    <w:p>
      <w:pPr>
        <w:pStyle w:val="Footnote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14</w:t>
      </w:r>
      <w:r>
        <w:rPr>
          <w:rFonts w:eastAsia="Batang;바탕" w:cs="Arial" w:ascii="Arial" w:hAnsi="Arial"/>
          <w:sz w:val="22"/>
          <w:lang w:val="en-US"/>
        </w:rPr>
        <w:tab/>
        <w:t xml:space="preserve">States where the Rural Share in Unorganised Segment Employment Went </w:t>
        <w:tab/>
        <w:tab/>
        <w:t>Down by More than Ten percentage Points, by Subsector. Specified Periods</w:t>
        <w:tab/>
        <w:t xml:space="preserve"> 17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15</w:t>
      </w:r>
      <w:r>
        <w:rPr>
          <w:rFonts w:eastAsia="Batang;바탕" w:cs="Arial" w:ascii="Arial" w:hAnsi="Arial"/>
          <w:sz w:val="22"/>
          <w:lang w:val="en-US"/>
        </w:rPr>
        <w:tab/>
        <w:t xml:space="preserve">Share of Own Account Enterprises in all Unorganised Segment Enterprises, </w:t>
        <w:tab/>
        <w:tab/>
        <w:t xml:space="preserve">Workers and Gross Value Added in Five Major Subsectors by Rural or Urban </w:t>
        <w:tab/>
        <w:tab/>
        <w:t>Location : Specified Reference Years.</w:t>
        <w:tab/>
        <w:t>20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A Cross Classification into Four Sets of Unorganised Manufacturing Industries 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Arranged by Employment and Labour Productivity Growth Rates</w:t>
        <w:tab/>
        <w:t>21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/>
      </w:pPr>
      <w:r>
        <w:rPr>
          <w:rFonts w:eastAsia="Batang;바탕" w:cs="Arial" w:ascii="Arial" w:hAnsi="Arial"/>
          <w:sz w:val="22"/>
        </w:rPr>
        <w:t>1.17</w:t>
      </w:r>
      <w:r>
        <w:rPr>
          <w:rFonts w:eastAsia="Batang;바탕" w:cs="Arial" w:ascii="Arial" w:hAnsi="Arial"/>
          <w:sz w:val="22"/>
          <w:lang w:val="en-US"/>
        </w:rPr>
        <w:tab/>
        <w:t xml:space="preserve">Enterprise and Employment Numbers in Unorganised Transport by Transport </w:t>
        <w:tab/>
        <w:tab/>
        <w:t xml:space="preserve">Type and Rural or Urban Location : All India 1979-80, 1983-84, 1988-89 and </w:t>
        <w:tab/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93-94</w:t>
        <w:tab/>
        <w:t>24</w:t>
      </w:r>
    </w:p>
    <w:p>
      <w:pPr>
        <w:pStyle w:val="Normal"/>
        <w:tabs>
          <w:tab w:val="left" w:pos="720" w:leader="none"/>
          <w:tab w:val="left" w:pos="1278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 xml:space="preserve">Regression Results : Independent Variable: Gross State Domestic Product from Agriculture per Agricultural Worker. Dependent Variable : Gross Value Added </w:t>
        <w:tab/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 xml:space="preserve">per Worker in Unorganised Sector Enterprises Engaged in Specified Activities 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  <w:t>1984-85, 1990-91 and 1994-95 by Rural or Urban Location</w:t>
        <w:tab/>
        <w:t>25</w:t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1440" w:hanging="1440"/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</w:r>
    </w:p>
    <w:p>
      <w:pPr>
        <w:pStyle w:val="Normal"/>
        <w:tabs>
          <w:tab w:val="left" w:pos="720" w:leader="none"/>
          <w:tab w:val="right" w:pos="8280" w:leader="none"/>
          <w:tab w:val="right" w:pos="8550" w:leader="none"/>
        </w:tabs>
        <w:ind w:left="1440" w:hanging="1440"/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right" w:pos="8550" w:leader="none"/>
        </w:tabs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</w:tabs>
        <w:jc w:val="center"/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  <w:t>List of Appendix Map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</w:tabs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</w:r>
    </w:p>
    <w:p>
      <w:pPr>
        <w:pStyle w:val="TextBody"/>
        <w:rPr/>
      </w:pPr>
      <w:r>
        <w:rPr/>
        <w:t>1.1</w:t>
        <w:tab/>
        <w:t xml:space="preserve">Share of Urban Employment in All Employment in Unorganised </w:t>
        <w:tab/>
        <w:tab/>
        <w:t>Traditional Manufacturing Industries (1994-95)</w:t>
        <w:tab/>
        <w:t>36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2</w:t>
        <w:tab/>
        <w:t xml:space="preserve">Share of Urban Employment in All Employment in Unorganised </w:t>
        <w:tab/>
        <w:tab/>
        <w:t>Modern Manufacturing Industries (1994-95)</w:t>
        <w:tab/>
        <w:t>37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3</w:t>
        <w:tab/>
        <w:t xml:space="preserve">Share of Urban Employment in All Employment in Unorganised </w:t>
        <w:tab/>
        <w:tab/>
        <w:t>Wholesale Trade (1996-97)</w:t>
        <w:tab/>
        <w:t>38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4</w:t>
        <w:tab/>
        <w:t xml:space="preserve">Share of Urban Employment in All Employment in Unorganised </w:t>
        <w:tab/>
        <w:tab/>
        <w:t>Retail Trade (1996-97)</w:t>
        <w:tab/>
        <w:t>39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5</w:t>
        <w:tab/>
        <w:t xml:space="preserve">Share of Urban Employment in All Employment in Unorganised </w:t>
        <w:tab/>
        <w:tab/>
        <w:t>Segment Hotels and Restaurants (1993-94)</w:t>
        <w:tab/>
        <w:t>40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6</w:t>
        <w:tab/>
        <w:t xml:space="preserve">Share of Urban Employment in All Employment in Unorganised </w:t>
        <w:tab/>
        <w:tab/>
        <w:t>Services (1991-92)</w:t>
        <w:tab/>
        <w:t>41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7</w:t>
        <w:tab/>
        <w:t xml:space="preserve">Share of Urban Employment in All Employment in Unorganised </w:t>
        <w:tab/>
        <w:tab/>
        <w:t>Transport (1993-94)</w:t>
        <w:tab/>
        <w:t>42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8</w:t>
        <w:tab/>
        <w:t>Share of Urban Employment in Unorganised Storage</w:t>
        <w:tab/>
        <w:t>43</w:t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</w:r>
    </w:p>
    <w:p>
      <w:pPr>
        <w:pStyle w:val="Normal"/>
        <w:tabs>
          <w:tab w:val="left" w:pos="720" w:leader="none"/>
          <w:tab w:val="right" w:pos="8280" w:leader="none"/>
        </w:tabs>
        <w:jc w:val="both"/>
        <w:rPr>
          <w:rFonts w:ascii="Arial" w:hAnsi="Arial" w:eastAsia="Batang;바탕" w:cs="Arial"/>
          <w:sz w:val="22"/>
          <w:lang w:val="en-US"/>
        </w:rPr>
      </w:pPr>
      <w:r>
        <w:rPr>
          <w:rFonts w:eastAsia="Batang;바탕" w:cs="Arial" w:ascii="Arial" w:hAnsi="Arial"/>
          <w:sz w:val="22"/>
          <w:lang w:val="en-US"/>
        </w:rPr>
        <w:t>1.9</w:t>
        <w:tab/>
        <w:t>Share of Urban Employment in Unorganised Communication</w:t>
        <w:tab/>
        <w:t>44</w:t>
      </w:r>
    </w:p>
    <w:p>
      <w:pPr>
        <w:pStyle w:val="Normal"/>
        <w:tabs>
          <w:tab w:val="left" w:pos="720" w:leader="none"/>
          <w:tab w:val="right" w:pos="8280" w:leader="none"/>
        </w:tabs>
        <w:ind w:left="1440" w:hanging="1440"/>
        <w:jc w:val="both"/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eastAsia="Batang;바탕" w:cs="Arial"/>
          <w:b/>
          <w:b/>
          <w:sz w:val="22"/>
          <w:lang w:val="en-US"/>
        </w:rPr>
      </w:pPr>
      <w:r>
        <w:rPr>
          <w:rFonts w:eastAsia="Batang;바탕" w:cs="Arial" w:ascii="Arial" w:hAnsi="Arial"/>
          <w:b/>
          <w:sz w:val="22"/>
          <w:lang w:val="en-US"/>
        </w:rPr>
      </w:r>
      <w:r>
        <w:br w:type="page"/>
      </w:r>
    </w:p>
    <w:p>
      <w:pPr>
        <w:pStyle w:val="Heading1"/>
        <w:rPr/>
      </w:pPr>
      <w:r>
        <w:rPr/>
        <w:t>List of Appendix Table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</w:tabs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</w:rPr>
      </w:pPr>
      <w:r>
        <w:rPr>
          <w:rFonts w:eastAsia="Batang;바탕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/>
      </w:pPr>
      <w:r>
        <w:rPr>
          <w:rFonts w:eastAsia="Batang;바탕" w:cs="Arial" w:ascii="Arial" w:hAnsi="Arial"/>
          <w:sz w:val="22"/>
        </w:rPr>
        <w:t>1.</w:t>
        <w:tab/>
      </w:r>
      <w:r>
        <w:rPr>
          <w:rFonts w:eastAsia="Batang;바탕" w:cs="Arial" w:ascii="Arial" w:hAnsi="Arial"/>
          <w:color w:val="000000"/>
          <w:sz w:val="22"/>
          <w:lang w:val="en-US"/>
        </w:rPr>
        <w:t xml:space="preserve">All India Farm and Non-Farm Usual Principal and Subsidiary Status </w:t>
        <w:tab/>
        <w:tab/>
        <w:t xml:space="preserve">Employment Growth Rates (persons): 1972-73 to 1977-78, 1977-78 to 1983, </w:t>
        <w:tab/>
        <w:tab/>
        <w:t xml:space="preserve">1983 to 1987-88, to 1987-88 to 1993-94 and 1993-94 to 1999-2000, Rural and </w:t>
        <w:tab/>
        <w:tab/>
        <w:t>Rural Plus Urban Combined</w:t>
      </w:r>
      <w:r>
        <w:rPr>
          <w:rFonts w:eastAsia="Batang;바탕" w:cs="Arial" w:ascii="Arial" w:hAnsi="Arial"/>
          <w:sz w:val="22"/>
        </w:rPr>
        <w:tab/>
        <w:t>45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/>
      </w:pPr>
      <w:r>
        <w:rPr>
          <w:rFonts w:eastAsia="Batang;바탕" w:cs="Arial" w:ascii="Arial" w:hAnsi="Arial"/>
          <w:color w:val="000000"/>
          <w:sz w:val="22"/>
          <w:lang w:val="en-US"/>
        </w:rPr>
        <w:t>2.</w:t>
      </w:r>
      <w:r>
        <w:rPr>
          <w:rFonts w:eastAsia="Batang;바탕" w:cs="Arial" w:ascii="Arial" w:hAnsi="Arial"/>
          <w:sz w:val="22"/>
        </w:rPr>
        <w:tab/>
      </w:r>
      <w:r>
        <w:rPr>
          <w:rFonts w:eastAsia="Batang;바탕" w:cs="Arial" w:ascii="Arial" w:hAnsi="Arial"/>
          <w:color w:val="000000"/>
          <w:sz w:val="22"/>
          <w:lang w:val="en-US"/>
        </w:rPr>
        <w:t>Employment in the Organised and Unorganised Sector: All India</w:t>
        <w:tab/>
      </w:r>
      <w:r>
        <w:rPr>
          <w:rFonts w:eastAsia="Batang;바탕" w:cs="Arial" w:ascii="Arial" w:hAnsi="Arial"/>
          <w:sz w:val="22"/>
        </w:rPr>
        <w:t>45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/>
      </w:pPr>
      <w:r>
        <w:rPr>
          <w:rFonts w:eastAsia="Batang;바탕" w:cs="Arial" w:ascii="Arial" w:hAnsi="Arial"/>
          <w:color w:val="000000"/>
          <w:sz w:val="22"/>
          <w:lang w:val="en-US"/>
        </w:rPr>
        <w:t>3.</w:t>
        <w:tab/>
        <w:t>Growth Rates of Employment in the Organised and Unorganised Segments-</w:t>
        <w:tab/>
        <w:tab/>
        <w:t xml:space="preserve">1983 to 1987-88, 1987-88 to 1993-94, and 1993-94 to 1999-2000 by Main </w:t>
        <w:tab/>
        <w:tab/>
        <w:t>Economic Sectors-All India</w:t>
        <w:tab/>
      </w:r>
      <w:r>
        <w:rPr>
          <w:rFonts w:eastAsia="Batang;바탕" w:cs="Arial" w:ascii="Arial" w:hAnsi="Arial"/>
          <w:sz w:val="22"/>
        </w:rPr>
        <w:t>46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color w:val="000000"/>
          <w:sz w:val="22"/>
          <w:lang w:val="en-US"/>
        </w:rPr>
      </w:pPr>
      <w:r>
        <w:rPr>
          <w:rFonts w:eastAsia="Batang;바탕" w:cs="Arial" w:ascii="Arial" w:hAnsi="Arial"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/>
      </w:pPr>
      <w:r>
        <w:rPr>
          <w:rFonts w:eastAsia="Batang;바탕" w:cs="Arial" w:ascii="Arial" w:hAnsi="Arial"/>
          <w:color w:val="000000"/>
          <w:sz w:val="22"/>
          <w:lang w:val="en-US"/>
        </w:rPr>
        <w:t>4.</w:t>
        <w:tab/>
        <w:t>Structure of Unorganised Sector NDP 1997-98</w:t>
        <w:tab/>
      </w:r>
      <w:r>
        <w:rPr>
          <w:rFonts w:eastAsia="Batang;바탕" w:cs="Arial" w:ascii="Arial" w:hAnsi="Arial"/>
          <w:sz w:val="22"/>
        </w:rPr>
        <w:t>46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/>
      </w:pPr>
      <w:r>
        <w:rPr>
          <w:rFonts w:eastAsia="Batang;바탕" w:cs="Arial" w:ascii="Arial" w:hAnsi="Arial"/>
          <w:color w:val="000000"/>
          <w:sz w:val="22"/>
          <w:lang w:val="en-US"/>
        </w:rPr>
        <w:t>5.</w:t>
        <w:tab/>
        <w:t xml:space="preserve">Statewise Common Year Estimats of Unorganised Segment (all Sectors) </w:t>
        <w:tab/>
        <w:tab/>
        <w:t xml:space="preserve">Labour Productivity Levels, Rural, Urban and Total (R+U) 1979-80, 1984-85, </w:t>
        <w:tab/>
        <w:tab/>
        <w:t>1990-91 and 1994-95</w:t>
        <w:tab/>
      </w:r>
      <w:r>
        <w:rPr>
          <w:rFonts w:eastAsia="Batang;바탕" w:cs="Arial" w:ascii="Arial" w:hAnsi="Arial"/>
          <w:sz w:val="22"/>
        </w:rPr>
        <w:t>47-48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color w:val="000000"/>
          <w:sz w:val="22"/>
        </w:rPr>
        <w:t>6.</w:t>
      </w:r>
      <w:r>
        <w:rPr>
          <w:rFonts w:eastAsia="Batang;바탕" w:cs="Arial" w:ascii="Arial" w:hAnsi="Arial"/>
          <w:color w:val="000000"/>
          <w:sz w:val="22"/>
          <w:lang w:val="en-US"/>
        </w:rPr>
        <w:tab/>
      </w:r>
      <w:r>
        <w:rPr>
          <w:rFonts w:eastAsia="Batang;바탕" w:cs="Arial" w:ascii="Arial" w:hAnsi="Arial"/>
          <w:sz w:val="22"/>
        </w:rPr>
        <w:t xml:space="preserve">Prevalence of Poverty (Head Count Ratio) among Persons in Rural </w:t>
        <w:tab/>
        <w:tab/>
        <w:t>Households engaged in Specified Subsectors, by State 1993-94</w:t>
      </w:r>
      <w:r>
        <w:rPr>
          <w:rFonts w:eastAsia="Batang;바탕" w:cs="Arial" w:ascii="Arial" w:hAnsi="Arial"/>
          <w:color w:val="000000"/>
          <w:sz w:val="22"/>
          <w:lang w:val="en-US"/>
        </w:rPr>
        <w:tab/>
        <w:t>49</w:t>
      </w:r>
    </w:p>
    <w:p>
      <w:pPr>
        <w:pStyle w:val="Normal"/>
        <w:tabs>
          <w:tab w:val="clear" w:pos="720"/>
          <w:tab w:val="left" w:pos="540" w:leader="none"/>
          <w:tab w:val="right" w:pos="8280" w:leader="none"/>
        </w:tabs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8100" w:leader="none"/>
      </w:tabs>
      <w:jc w:val="center"/>
      <w:outlineLvl w:val="0"/>
    </w:pPr>
    <w:rPr>
      <w:rFonts w:ascii="Arial" w:hAnsi="Arial" w:eastAsia="Batang;바탕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right" w:pos="8280" w:leader="none"/>
      </w:tabs>
      <w:jc w:val="both"/>
    </w:pPr>
    <w:rPr>
      <w:rFonts w:ascii="Arial" w:hAnsi="Arial" w:eastAsia="Batang;바탕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00" w:leader="none"/>
        <w:tab w:val="right" w:pos="8550" w:leader="none"/>
        <w:tab w:val="right" w:pos="9360" w:leader="none"/>
      </w:tabs>
      <w:ind w:left="900" w:hanging="0"/>
    </w:pPr>
    <w:rPr>
      <w:rFonts w:ascii="Arial" w:hAnsi="Arial" w:eastAsia="Batang;바탕" w:cs="Arial"/>
      <w:sz w:val="22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900" w:leader="none"/>
        <w:tab w:val="left" w:pos="1260" w:leader="none"/>
        <w:tab w:val="right" w:pos="8550" w:leader="none"/>
        <w:tab w:val="right" w:pos="9360" w:leader="none"/>
        <w:tab w:val="left" w:pos="9576" w:leader="none"/>
      </w:tabs>
      <w:spacing w:before="0" w:after="80"/>
      <w:ind w:left="1267" w:hanging="1267"/>
    </w:pPr>
    <w:rPr>
      <w:rFonts w:ascii="Arial" w:hAnsi="Arial" w:eastAsia="Batang;바탕" w:cs="Arial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5:18:00Z</dcterms:created>
  <dc:creator>Shobha</dc:creator>
  <dc:description/>
  <dc:language>en-US</dc:language>
  <cp:lastModifiedBy>sp</cp:lastModifiedBy>
  <cp:lastPrinted>2003-05-31T10:46:00Z</cp:lastPrinted>
  <dcterms:modified xsi:type="dcterms:W3CDTF">2003-05-31T05:16:00Z</dcterms:modified>
  <cp:revision>7</cp:revision>
  <dc:subject/>
  <dc:title>Table of Contents</dc:title>
</cp:coreProperties>
</file>