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able of Contents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Chapter-III  Unorganised Trade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thickThinSmallGap" w:sz="24" w:space="1" w:color="000000"/>
        </w:pBdr>
        <w:tabs>
          <w:tab w:val="clear" w:pos="432"/>
          <w:tab w:val="left" w:pos="540" w:leader="none"/>
          <w:tab w:val="left" w:pos="900" w:leader="none"/>
          <w:tab w:val="left" w:pos="81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spacing w:lineRule="auto" w:line="240"/>
        <w:ind w:right="-180" w:hanging="0"/>
        <w:rPr>
          <w:sz w:val="22"/>
        </w:rPr>
      </w:pPr>
      <w:r>
        <w:rPr>
          <w:sz w:val="22"/>
          <w:lang w:val="en-US"/>
        </w:rPr>
        <w:tab/>
        <w:t>INTRODUCTION</w:t>
        <w:tab/>
      </w:r>
      <w:r>
        <w:rPr>
          <w:b w:val="false"/>
          <w:sz w:val="22"/>
          <w:lang w:val="en-US"/>
        </w:rPr>
        <w:t>225</w:t>
      </w:r>
    </w:p>
    <w:p>
      <w:pPr>
        <w:pStyle w:val="Heading8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Heading8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  <w:tab/>
        <w:t xml:space="preserve">PART I: THE MAIN MAGNITUDES AND TRENDS IN THEM AT THE </w:t>
        <w:tab/>
        <w:tab/>
        <w:t>ALL-INDIA LEVEL</w:t>
        <w:tab/>
      </w:r>
      <w:r>
        <w:rPr>
          <w:b w:val="false"/>
          <w:sz w:val="22"/>
          <w:lang w:val="en-US"/>
        </w:rPr>
        <w:t>225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.1 </w:t>
        <w:tab/>
        <w:t xml:space="preserve">Trends in Enterprise and Employment Numbers and in Gross </w:t>
        <w:tab/>
        <w:tab/>
        <w:t>Value Added by Unorganised Trade</w:t>
        <w:tab/>
      </w:r>
      <w:r>
        <w:rPr>
          <w:sz w:val="22"/>
          <w:lang w:val="en-US"/>
        </w:rPr>
        <w:t>227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.2 </w:t>
        <w:tab/>
        <w:t>Structure and Changes in It</w:t>
        <w:tab/>
      </w:r>
      <w:r>
        <w:rPr>
          <w:sz w:val="22"/>
        </w:rPr>
        <w:t>230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right="-180" w:hanging="0"/>
        <w:jc w:val="both"/>
        <w:rPr>
          <w:sz w:val="22"/>
        </w:rPr>
      </w:pPr>
      <w:r>
        <w:rPr>
          <w:sz w:val="22"/>
        </w:rPr>
        <w:t>The Size Structure of Unorganised Trade by Enterprise Type</w:t>
        <w:tab/>
      </w:r>
      <w:r>
        <w:rPr>
          <w:sz w:val="22"/>
          <w:lang w:val="en-US"/>
        </w:rPr>
        <w:t>230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right="-180" w:hanging="0"/>
        <w:jc w:val="both"/>
        <w:rPr>
          <w:sz w:val="22"/>
        </w:rPr>
      </w:pPr>
      <w:r>
        <w:rPr>
          <w:sz w:val="22"/>
        </w:rPr>
        <w:t>Structural Shift: The Urbanisation of Unorganised Trade</w:t>
        <w:tab/>
      </w:r>
      <w:r>
        <w:rPr>
          <w:sz w:val="22"/>
          <w:lang w:val="en-US"/>
        </w:rPr>
        <w:t>231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540" w:right="-180" w:hanging="0"/>
        <w:jc w:val="both"/>
        <w:rPr>
          <w:sz w:val="22"/>
        </w:rPr>
      </w:pPr>
      <w:r>
        <w:rPr>
          <w:sz w:val="22"/>
        </w:rPr>
        <w:t>The Share of Specified Enterprise Types in Enterprises, Employment and GVA</w:t>
        <w:tab/>
      </w:r>
      <w:r>
        <w:rPr>
          <w:sz w:val="22"/>
          <w:lang w:val="en-US"/>
        </w:rPr>
        <w:t>232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  <w:t>3.1.3</w:t>
        <w:tab/>
        <w:t>Productivity:  Rural -Urban Comparisons and Trends</w:t>
        <w:tab/>
      </w:r>
      <w:r>
        <w:rPr>
          <w:sz w:val="22"/>
        </w:rPr>
        <w:t>233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108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  <w:t>3.1.4 Wholesale and Retail Trade</w:t>
        <w:tab/>
      </w:r>
      <w:r>
        <w:rPr>
          <w:sz w:val="22"/>
          <w:lang w:val="en-US"/>
        </w:rPr>
        <w:t>234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</w:r>
      <w:r>
        <w:rPr>
          <w:sz w:val="22"/>
        </w:rPr>
        <w:t>(i)</w:t>
        <w:tab/>
        <w:t xml:space="preserve">Some Absolute and Relative Numbers: Enterprises, Employment, Gross </w:t>
        <w:tab/>
        <w:tab/>
        <w:tab/>
        <w:tab/>
        <w:t>Value Added and Productivity</w:t>
        <w:tab/>
        <w:t>234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jc w:val="both"/>
        <w:rPr>
          <w:sz w:val="22"/>
        </w:rPr>
      </w:pPr>
      <w:r>
        <w:rPr>
          <w:sz w:val="22"/>
        </w:rPr>
        <w:t>Enterprise Size and the Rural-Urban Distribution of the Two Branches of Trade</w:t>
        <w:tab/>
      </w:r>
      <w:r>
        <w:rPr>
          <w:sz w:val="22"/>
          <w:lang w:val="en-US"/>
        </w:rPr>
        <w:t>238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4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720" w:right="-180" w:hanging="720"/>
        <w:jc w:val="both"/>
        <w:rPr>
          <w:b/>
          <w:b/>
          <w:sz w:val="22"/>
        </w:rPr>
      </w:pPr>
      <w:r>
        <w:rPr>
          <w:b/>
          <w:sz w:val="22"/>
        </w:rPr>
        <w:t>The Performance of Unorganised Trade</w:t>
        <w:tab/>
      </w:r>
      <w:r>
        <w:rPr>
          <w:sz w:val="22"/>
        </w:rPr>
        <w:t>239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jc w:val="both"/>
        <w:rPr>
          <w:sz w:val="22"/>
        </w:rPr>
      </w:pPr>
      <w:r>
        <w:rPr>
          <w:sz w:val="22"/>
        </w:rPr>
        <w:t>Growth Rates in Enterprise Numbers, Employment and Gross Value Added</w:t>
        <w:tab/>
        <w:t>239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1260" w:right="-180" w:hanging="720"/>
        <w:jc w:val="both"/>
        <w:rPr>
          <w:sz w:val="22"/>
        </w:rPr>
      </w:pPr>
      <w:r>
        <w:rPr>
          <w:sz w:val="22"/>
        </w:rPr>
        <w:t>Productivity Growth</w:t>
        <w:tab/>
      </w:r>
      <w:r>
        <w:rPr>
          <w:sz w:val="22"/>
          <w:lang w:val="en-US"/>
        </w:rPr>
        <w:t>240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1260" w:right="-180" w:hanging="720"/>
        <w:jc w:val="both"/>
        <w:rPr>
          <w:sz w:val="22"/>
        </w:rPr>
      </w:pPr>
      <w:r>
        <w:rPr>
          <w:sz w:val="22"/>
        </w:rPr>
        <w:t>Growth in Wholesale and Retail Trade</w:t>
        <w:tab/>
        <w:t>241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1260" w:right="-180" w:hanging="720"/>
        <w:jc w:val="both"/>
        <w:rPr>
          <w:sz w:val="22"/>
        </w:rPr>
      </w:pPr>
      <w:r>
        <w:rPr>
          <w:sz w:val="22"/>
        </w:rPr>
        <w:t>Employment Elasticities with respect to Gross Value Added</w:t>
        <w:tab/>
      </w:r>
      <w:r>
        <w:rPr>
          <w:sz w:val="22"/>
          <w:lang w:val="en-US"/>
        </w:rPr>
        <w:t>241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  <w:t>3.1.6</w:t>
        <w:tab/>
        <w:t>Fixed Assets, Capital / GVA and Capital / Labour Ratios</w:t>
        <w:tab/>
      </w:r>
      <w:r>
        <w:rPr>
          <w:sz w:val="22"/>
        </w:rPr>
        <w:t>243</w:t>
      </w:r>
    </w:p>
    <w:p>
      <w:pPr>
        <w:pStyle w:val="BodyText2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11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rPr>
          <w:sz w:val="22"/>
        </w:rPr>
      </w:pPr>
      <w:r>
        <w:rPr>
          <w:sz w:val="22"/>
        </w:rPr>
        <w:t xml:space="preserve">Levels of Fixed Assets per Enterprise and Growth Rates in their Value </w:t>
        <w:tab/>
        <w:tab/>
        <w:t xml:space="preserve">Type and by Broad Branch of Trade: Rural, Urban and All Locations, </w:t>
        <w:tab/>
        <w:tab/>
        <w:t>1990-91 and 1996-97</w:t>
        <w:tab/>
      </w:r>
      <w:r>
        <w:rPr>
          <w:sz w:val="22"/>
          <w:lang w:val="en-US"/>
        </w:rPr>
        <w:t>243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  <w:tab/>
        <w:t xml:space="preserve">PART II: THE PERFORMANCE OF UNORGANISED TRADE AT THE </w:t>
        <w:tab/>
        <w:tab/>
        <w:t>TWO-DIGIT LEVEL</w:t>
        <w:tab/>
      </w:r>
      <w:r>
        <w:rPr>
          <w:sz w:val="22"/>
          <w:lang w:val="en-US"/>
        </w:rPr>
        <w:t>246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" w:right="-18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2.1The Activities which Account for Most of the Employment, and the Ones </w:t>
        <w:tab/>
        <w:tab/>
        <w:t>which Generate the Most Income</w:t>
        <w:tab/>
      </w:r>
      <w:r>
        <w:rPr>
          <w:sz w:val="22"/>
        </w:rPr>
        <w:t>246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3"/>
        <w:tabs>
          <w:tab w:val="clear" w:pos="9360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3.2.2 The Trade Activities which are Mainly Rural and the Ones Which are </w:t>
        <w:tab/>
        <w:tab/>
        <w:t>Mainly Urban</w:t>
        <w:tab/>
      </w:r>
      <w:r>
        <w:rPr>
          <w:rFonts w:cs="Times New Roman" w:ascii="Times New Roman" w:hAnsi="Times New Roman"/>
          <w:b w:val="false"/>
          <w:lang w:val="en-GB"/>
        </w:rPr>
        <w:t>247</w:t>
      </w:r>
    </w:p>
    <w:p>
      <w:pPr>
        <w:pStyle w:val="BodyText3"/>
        <w:tabs>
          <w:tab w:val="clear" w:pos="9360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  <w:t>3.2.3</w:t>
        <w:tab/>
        <w:t xml:space="preserve">The Identification of Expanding and Contracting Activities Within </w:t>
        <w:tab/>
        <w:tab/>
        <w:t>Unorganised Trade</w:t>
        <w:tab/>
      </w:r>
      <w:r>
        <w:rPr>
          <w:sz w:val="22"/>
        </w:rPr>
        <w:t>248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  <w:t>3.2.4 Employment Elasticities at the Two-Digit Level in Unorganised Trade</w:t>
        <w:tab/>
      </w:r>
      <w:r>
        <w:rPr>
          <w:sz w:val="22"/>
        </w:rPr>
        <w:t>255</w:t>
      </w:r>
    </w:p>
    <w:p>
      <w:pPr>
        <w:pStyle w:val="BodyText2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  <w:t>3.2.5</w:t>
        <w:tab/>
        <w:t xml:space="preserve">Fixed Assets, Capital / GVA Ratios and Growth Rates in the Value of </w:t>
        <w:tab/>
        <w:tab/>
        <w:t>Fixed Assets per Enterprise by Two-Digit Industrial Category</w:t>
        <w:tab/>
      </w:r>
      <w:r>
        <w:rPr>
          <w:sz w:val="22"/>
        </w:rPr>
        <w:t>257</w:t>
      </w:r>
    </w:p>
    <w:p>
      <w:pPr>
        <w:pStyle w:val="BodyText2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17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1260" w:right="-180" w:hanging="720"/>
        <w:rPr>
          <w:sz w:val="22"/>
        </w:rPr>
      </w:pPr>
      <w:r>
        <w:rPr>
          <w:sz w:val="22"/>
        </w:rPr>
        <w:t>On the Value of Fixed Assets per Enterprise</w:t>
        <w:tab/>
        <w:t>257</w:t>
      </w:r>
    </w:p>
    <w:p>
      <w:pPr>
        <w:pStyle w:val="BodyText2"/>
        <w:numPr>
          <w:ilvl w:val="0"/>
          <w:numId w:val="17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1260" w:right="-180" w:hanging="720"/>
        <w:rPr>
          <w:sz w:val="22"/>
        </w:rPr>
      </w:pPr>
      <w:r>
        <w:rPr>
          <w:sz w:val="22"/>
        </w:rPr>
        <w:t>The Growth of Fixed Assets Over Time</w:t>
        <w:tab/>
      </w:r>
      <w:r>
        <w:rPr>
          <w:sz w:val="22"/>
          <w:lang w:val="en-US"/>
        </w:rPr>
        <w:t>258</w:t>
      </w:r>
    </w:p>
    <w:p>
      <w:pPr>
        <w:pStyle w:val="BodyText2"/>
        <w:numPr>
          <w:ilvl w:val="0"/>
          <w:numId w:val="17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1260" w:right="-180" w:hanging="720"/>
        <w:rPr>
          <w:sz w:val="22"/>
        </w:rPr>
      </w:pPr>
      <w:r>
        <w:rPr>
          <w:sz w:val="22"/>
        </w:rPr>
        <w:t>Capital / GVA and Capital / Labour Ratios</w:t>
        <w:tab/>
      </w:r>
      <w:r>
        <w:rPr>
          <w:sz w:val="22"/>
          <w:lang w:val="en-US"/>
        </w:rPr>
        <w:t>260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/>
      </w:pPr>
      <w:r>
        <w:rPr>
          <w:rFonts w:cs="Times New Roman" w:ascii="Times New Roman" w:hAnsi="Times New Roman"/>
          <w:sz w:val="22"/>
        </w:rPr>
        <w:tab/>
        <w:t xml:space="preserve">PART III: THE REGIONAL DIMENSION: UNORGANISED TRADE </w:t>
        <w:tab/>
        <w:tab/>
        <w:t>IN FIFTEEN MAJOR STATES</w:t>
        <w:tab/>
      </w:r>
      <w:r>
        <w:rPr>
          <w:rFonts w:cs="Times New Roman" w:ascii="Times New Roman" w:hAnsi="Times New Roman"/>
          <w:sz w:val="22"/>
          <w:lang w:val="en-US"/>
        </w:rPr>
        <w:t>263</w:t>
      </w:r>
      <w:r>
        <w:rPr>
          <w:rFonts w:cs="Times New Roman" w:ascii="Times New Roman" w:hAnsi="Times New Roman"/>
          <w:b w:val="false"/>
          <w:sz w:val="22"/>
        </w:rPr>
        <w:tab/>
      </w:r>
    </w:p>
    <w:p>
      <w:pPr>
        <w:pStyle w:val="Heading2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  <w:tab/>
        <w:t>Introduction</w:t>
        <w:tab/>
      </w:r>
      <w:r>
        <w:rPr>
          <w:sz w:val="22"/>
        </w:rPr>
        <w:t>263</w:t>
      </w:r>
    </w:p>
    <w:p>
      <w:pPr>
        <w:pStyle w:val="BodyText2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2"/>
          <w:numId w:val="20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720" w:right="-180" w:hanging="720"/>
        <w:rPr>
          <w:b/>
          <w:b/>
          <w:sz w:val="22"/>
        </w:rPr>
      </w:pPr>
      <w:r>
        <w:rPr>
          <w:b/>
          <w:sz w:val="22"/>
        </w:rPr>
        <w:t xml:space="preserve">Enterprises, Employment and Gross Value Added: Absolute Numbers, </w:t>
        <w:tab/>
        <w:tab/>
        <w:t>Regional Shares and the Determinants of Inter-regional Differences</w:t>
        <w:tab/>
      </w:r>
      <w:r>
        <w:rPr>
          <w:sz w:val="22"/>
        </w:rPr>
        <w:t>263</w:t>
      </w:r>
    </w:p>
    <w:p>
      <w:pPr>
        <w:pStyle w:val="BodyText2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360" w:right="-180" w:hanging="360"/>
        <w:rPr>
          <w:sz w:val="22"/>
        </w:rPr>
      </w:pPr>
      <w:r>
        <w:rPr>
          <w:sz w:val="22"/>
        </w:rPr>
        <w:tab/>
        <w:t>(i)</w:t>
        <w:tab/>
        <w:t>Absolute Numbers and Regional Shares</w:t>
        <w:tab/>
      </w:r>
      <w:r>
        <w:rPr>
          <w:sz w:val="22"/>
          <w:lang w:val="en-US"/>
        </w:rPr>
        <w:t>264</w:t>
      </w:r>
    </w:p>
    <w:p>
      <w:pPr>
        <w:pStyle w:val="TextBody"/>
        <w:numPr>
          <w:ilvl w:val="0"/>
          <w:numId w:val="1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The Factors Which Account for Interstate Differences in the Number of </w:t>
        <w:tab/>
        <w:t>269</w:t>
        <w:tab/>
        <w:t>Unorganised Trade Enterprises and Workers, and Gross Value Added by them</w:t>
        <w:tab/>
      </w:r>
    </w:p>
    <w:p>
      <w:pPr>
        <w:pStyle w:val="TextBody"/>
        <w:numPr>
          <w:ilvl w:val="0"/>
          <w:numId w:val="1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1260" w:right="-180" w:hanging="72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The Share of Specified States in Wholesale and Retail Trade, Taken Separately</w:t>
        <w:tab/>
      </w:r>
      <w:r>
        <w:rPr>
          <w:rFonts w:cs="Times New Roman" w:ascii="Times New Roman" w:hAnsi="Times New Roman"/>
          <w:b w:val="false"/>
          <w:color w:val="000000"/>
          <w:sz w:val="22"/>
          <w:lang w:val="en-US"/>
        </w:rPr>
        <w:t>272</w:t>
      </w:r>
    </w:p>
    <w:p>
      <w:pPr>
        <w:pStyle w:val="Normal"/>
        <w:numPr>
          <w:ilvl w:val="0"/>
          <w:numId w:val="6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rPr>
          <w:sz w:val="22"/>
        </w:rPr>
      </w:pPr>
      <w:r>
        <w:rPr>
          <w:sz w:val="22"/>
        </w:rPr>
        <w:t xml:space="preserve">Regional Contributions to Employment and Gross Value Added by Two-Digit </w:t>
        <w:tab/>
        <w:t>275</w:t>
        <w:tab/>
        <w:t>Groups Within Trade</w:t>
        <w:tab/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 xml:space="preserve">Wholesale Trade in Agricultural Raw Materials, Live Animals, Food, </w:t>
        <w:tab/>
        <w:tab/>
        <w:t>Beverages, Intoxicants and Textiles (code 60)</w:t>
        <w:tab/>
      </w:r>
      <w:r>
        <w:rPr>
          <w:sz w:val="22"/>
          <w:lang w:val="en-US"/>
        </w:rPr>
        <w:t>275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 xml:space="preserve">Wholesale Trade in Wood, Paper, Skin, Leather and Fur, Fuel, Petroleum, </w:t>
        <w:tab/>
        <w:tab/>
        <w:t>Chemicals, Perfumery, Ceramics, Glass, Ores and Metals (code 61)</w:t>
        <w:tab/>
        <w:t>277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right" w:pos="9000" w:leader="none"/>
        </w:tabs>
        <w:ind w:left="900" w:right="-180" w:hanging="0"/>
        <w:rPr>
          <w:b/>
          <w:b/>
          <w:sz w:val="22"/>
          <w:lang w:val="en-US"/>
        </w:rPr>
      </w:pPr>
      <w:r>
        <w:rPr>
          <w:sz w:val="22"/>
        </w:rPr>
        <w:t xml:space="preserve">Wholesale Trade in Machinery and Equipment Including Transport </w:t>
        <w:tab/>
        <w:tab/>
        <w:t>Equipment (code 62)</w:t>
        <w:tab/>
      </w:r>
      <w:r>
        <w:rPr>
          <w:sz w:val="22"/>
          <w:lang w:val="en-US"/>
        </w:rPr>
        <w:t>278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>Wholesale Trade in Commodities Not Elsewhere Classified (code 63)</w:t>
        <w:tab/>
      </w:r>
      <w:r>
        <w:rPr>
          <w:sz w:val="22"/>
          <w:lang w:val="en-US"/>
        </w:rPr>
        <w:t>279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 xml:space="preserve">The Regional Distribution of Retail Trade Activities in Food, Beverages, </w:t>
        <w:tab/>
        <w:tab/>
        <w:t>Tobacco and Intoxicants (code 65)</w:t>
        <w:tab/>
      </w:r>
      <w:r>
        <w:rPr>
          <w:sz w:val="22"/>
          <w:lang w:val="en-US"/>
        </w:rPr>
        <w:t>280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>The Regional Distribution of Retail Trade in Textiles (code 66)</w:t>
        <w:tab/>
      </w:r>
      <w:r>
        <w:rPr>
          <w:sz w:val="22"/>
          <w:lang w:val="en-US"/>
        </w:rPr>
        <w:t>281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 xml:space="preserve">The Regional Distribution of Retail Trade in Fuels, Other Household </w:t>
        <w:tab/>
        <w:tab/>
        <w:t>Utilities and Durables (code 67)</w:t>
        <w:tab/>
      </w:r>
      <w:r>
        <w:rPr>
          <w:sz w:val="22"/>
          <w:lang w:val="en-US"/>
        </w:rPr>
        <w:t>282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 xml:space="preserve">The Regional Distribution of Retail Trade Activities not Elsewhere </w:t>
        <w:tab/>
        <w:tab/>
        <w:t>Classified (code 68)</w:t>
        <w:tab/>
      </w:r>
      <w:r>
        <w:rPr>
          <w:sz w:val="22"/>
          <w:lang w:val="en-US"/>
        </w:rPr>
        <w:t>283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2"/>
          <w:numId w:val="20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720" w:right="-18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Rural-Urban Distribution of Unorganised Trade in Each State</w:t>
        <w:tab/>
        <w:t>284</w:t>
        <w:tab/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/>
      </w:pPr>
      <w:r>
        <w:rPr>
          <w:b/>
          <w:sz w:val="22"/>
        </w:rPr>
        <w:tab/>
        <w:t>Introduction</w:t>
        <w:tab/>
      </w:r>
      <w:r>
        <w:rPr>
          <w:sz w:val="22"/>
        </w:rPr>
        <w:t>284</w:t>
      </w:r>
      <w:r>
        <w:rPr>
          <w:b/>
          <w:sz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jc w:val="both"/>
        <w:rPr>
          <w:sz w:val="22"/>
        </w:rPr>
      </w:pPr>
      <w:r>
        <w:rPr>
          <w:sz w:val="22"/>
        </w:rPr>
        <w:t>Overview</w:t>
        <w:tab/>
        <w:t>285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jc w:val="both"/>
        <w:rPr>
          <w:sz w:val="22"/>
        </w:rPr>
      </w:pPr>
      <w:r>
        <w:rPr>
          <w:sz w:val="22"/>
        </w:rPr>
        <w:t>The Wholesale and Retail Trade Contrasts</w:t>
        <w:tab/>
      </w:r>
      <w:r>
        <w:rPr>
          <w:sz w:val="22"/>
          <w:lang w:val="en-US"/>
        </w:rPr>
        <w:t>286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jc w:val="both"/>
        <w:rPr>
          <w:sz w:val="22"/>
        </w:rPr>
      </w:pPr>
      <w:r>
        <w:rPr>
          <w:sz w:val="22"/>
        </w:rPr>
        <w:t xml:space="preserve">The Degree of Ruralisation of Specified Trade Activities at the </w:t>
        <w:tab/>
        <w:tab/>
        <w:t>Two-Digit Level</w:t>
        <w:tab/>
        <w:t>288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3.3.3</w:t>
        <w:tab/>
        <w:t>The Structure of Unorganised Trade Within Each State Introduction</w:t>
        <w:tab/>
      </w:r>
      <w:r>
        <w:rPr>
          <w:sz w:val="22"/>
          <w:lang w:val="en-US"/>
        </w:rPr>
        <w:t>292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Introduction</w:t>
        <w:tab/>
      </w:r>
      <w:r>
        <w:rPr>
          <w:sz w:val="22"/>
        </w:rPr>
        <w:t>292</w:t>
      </w:r>
    </w:p>
    <w:p>
      <w:pPr>
        <w:pStyle w:val="Normal"/>
        <w:tabs>
          <w:tab w:val="clear" w:pos="432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(i) The Structure of Unorganised Trade in Fifteen States by Enterprise Type</w:t>
        <w:tab/>
        <w:t>293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720" w:right="-180" w:hanging="180"/>
        <w:jc w:val="both"/>
        <w:rPr>
          <w:sz w:val="22"/>
        </w:rPr>
      </w:pPr>
      <w:r>
        <w:rPr>
          <w:sz w:val="22"/>
        </w:rPr>
        <w:t xml:space="preserve">The Structure of Unorganised Trade Activities in Fifteen Major States and </w:t>
        <w:tab/>
        <w:tab/>
        <w:t>Changes in It Over Time</w:t>
        <w:tab/>
        <w:t>297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>The Relative Importance of Wholesale and Retail Trade in Fifteen States</w:t>
        <w:tab/>
        <w:t>297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b/>
          <w:b/>
          <w:sz w:val="22"/>
        </w:rPr>
      </w:pPr>
      <w:r>
        <w:rPr>
          <w:sz w:val="22"/>
        </w:rPr>
        <w:t xml:space="preserve">The Structure of Unorganised Trade at the Two Digit Level in Each of </w:t>
        <w:tab/>
        <w:tab/>
        <w:t>Fifteen Major States</w:t>
        <w:tab/>
        <w:t>300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3.3.4</w:t>
        <w:tab/>
        <w:t>The Performance of Unorganised Trade at the Region Level</w:t>
        <w:tab/>
      </w:r>
      <w:r>
        <w:rPr>
          <w:sz w:val="22"/>
          <w:lang w:val="en-US"/>
        </w:rPr>
        <w:t>310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>Introduction</w:t>
        <w:tab/>
      </w:r>
      <w:r>
        <w:rPr>
          <w:sz w:val="22"/>
          <w:lang w:val="en-US"/>
        </w:rPr>
        <w:t>310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right="-18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Employment and Gross Value Added Growth: The Regional Picture</w:t>
        <w:tab/>
        <w:t>311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 xml:space="preserve">Growth Rate Performance of Unorganised Trade as a Whole in Fifteen </w:t>
        <w:tab/>
        <w:tab/>
        <w:t>States</w:t>
        <w:tab/>
        <w:t>311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 xml:space="preserve">The Regional Growth Rate Performance of Wholesale and Retail Trade </w:t>
        <w:tab/>
        <w:tab/>
        <w:t>Taken Separately</w:t>
        <w:tab/>
      </w:r>
      <w:r>
        <w:rPr>
          <w:sz w:val="22"/>
          <w:lang w:val="en-US"/>
        </w:rPr>
        <w:t>312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 xml:space="preserve">The Employment and Gross Value Added Growth Record at the </w:t>
        <w:tab/>
        <w:tab/>
        <w:t>Two-Digit Level</w:t>
        <w:tab/>
        <w:t>315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540" w:right="-180" w:hanging="0"/>
        <w:rPr>
          <w:sz w:val="22"/>
          <w:lang w:val="en-US"/>
        </w:rPr>
      </w:pPr>
      <w:r>
        <w:rPr>
          <w:sz w:val="22"/>
          <w:lang w:val="en-US"/>
        </w:rPr>
        <w:t>Productivity and Productivity Growth in Unorganised Trade: The Regional Dimension</w:t>
        <w:tab/>
        <w:t>325</w:t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/>
      </w:pPr>
      <w:r>
        <w:rPr>
          <w:sz w:val="22"/>
          <w:lang w:val="en-US"/>
        </w:rPr>
        <w:t>Productivity Levels and The Rise and Fall of Inter-state Productivity</w:t>
      </w:r>
      <w:r>
        <w:rPr>
          <w:sz w:val="22"/>
        </w:rPr>
        <w:t xml:space="preserve"> </w:t>
        <w:tab/>
        <w:tab/>
        <w:t>Inequalities</w:t>
        <w:tab/>
        <w:t>325</w:t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>Productivity Growth at the Region Level</w:t>
        <w:tab/>
      </w:r>
      <w:r>
        <w:rPr>
          <w:sz w:val="22"/>
          <w:lang w:val="en-US"/>
        </w:rPr>
        <w:t>344</w:t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9000" w:leader="none"/>
        </w:tabs>
        <w:ind w:left="900" w:right="-180" w:hanging="0"/>
        <w:rPr>
          <w:sz w:val="22"/>
        </w:rPr>
      </w:pPr>
      <w:r>
        <w:rPr>
          <w:sz w:val="22"/>
        </w:rPr>
        <w:t>Employment Generation: Past Performance and Future Prospects</w:t>
        <w:tab/>
      </w:r>
      <w:r>
        <w:rPr>
          <w:sz w:val="22"/>
          <w:lang w:val="en-US"/>
        </w:rPr>
        <w:t>355</w:t>
      </w:r>
      <w:r>
        <w:br w:type="page"/>
      </w:r>
    </w:p>
    <w:p>
      <w:pPr>
        <w:pStyle w:val="Normal"/>
        <w:tabs>
          <w:tab w:val="clear" w:pos="432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8100" w:leader="none"/>
          <w:tab w:val="right" w:pos="9000" w:leader="none"/>
          <w:tab w:val="right" w:pos="9360" w:leader="none"/>
        </w:tabs>
        <w:ind w:left="900" w:right="-180" w:hanging="0"/>
        <w:jc w:val="center"/>
        <w:rPr>
          <w:b/>
          <w:b/>
          <w:sz w:val="24"/>
        </w:rPr>
      </w:pPr>
      <w:r>
        <w:rPr>
          <w:b/>
          <w:sz w:val="24"/>
        </w:rPr>
        <w:t>LIST OF TABLES</w:t>
      </w:r>
    </w:p>
    <w:p>
      <w:pPr>
        <w:pStyle w:val="Normal"/>
        <w:pBdr>
          <w:bottom w:val="thickThinSmallGap" w:sz="24" w:space="1" w:color="000000"/>
        </w:pBdr>
        <w:tabs>
          <w:tab w:val="clear" w:pos="432"/>
          <w:tab w:val="left" w:pos="540" w:leader="none"/>
          <w:tab w:val="left" w:pos="1080" w:leader="none"/>
          <w:tab w:val="left" w:pos="7560" w:leader="none"/>
          <w:tab w:val="right" w:pos="9000" w:leader="none"/>
          <w:tab w:val="right" w:pos="9360" w:leader="none"/>
        </w:tabs>
        <w:ind w:right="-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32"/>
          <w:tab w:val="left" w:pos="540" w:leader="none"/>
          <w:tab w:val="left" w:pos="1080" w:leader="none"/>
          <w:tab w:val="left" w:pos="7560" w:leader="none"/>
          <w:tab w:val="right" w:pos="9000" w:leader="none"/>
          <w:tab w:val="right" w:pos="9360" w:leader="none"/>
        </w:tabs>
        <w:ind w:righ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432"/>
          <w:tab w:val="left" w:pos="540" w:leader="none"/>
          <w:tab w:val="left" w:pos="1080" w:leader="none"/>
          <w:tab w:val="left" w:pos="7560" w:leader="none"/>
          <w:tab w:val="right" w:pos="9000" w:leader="none"/>
          <w:tab w:val="right" w:pos="9360" w:leader="none"/>
        </w:tabs>
        <w:ind w:right="-180" w:hanging="0"/>
        <w:rPr>
          <w:i/>
          <w:i/>
          <w:sz w:val="22"/>
        </w:rPr>
      </w:pPr>
      <w:r>
        <w:rPr>
          <w:i/>
          <w:sz w:val="22"/>
        </w:rPr>
        <w:t>PART-I</w:t>
      </w:r>
    </w:p>
    <w:p>
      <w:pPr>
        <w:pStyle w:val="Normal"/>
        <w:tabs>
          <w:tab w:val="clear" w:pos="432"/>
          <w:tab w:val="left" w:pos="540" w:leader="none"/>
          <w:tab w:val="left" w:pos="1080" w:leader="none"/>
          <w:tab w:val="left" w:pos="7560" w:leader="none"/>
          <w:tab w:val="right" w:pos="9000" w:leader="none"/>
          <w:tab w:val="right" w:pos="9360" w:leader="none"/>
        </w:tabs>
        <w:ind w:right="-18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right" w:pos="9000" w:leader="none"/>
        </w:tabs>
        <w:ind w:left="720" w:right="-180" w:hanging="720"/>
        <w:rPr>
          <w:color w:val="000000"/>
          <w:sz w:val="22"/>
        </w:rPr>
      </w:pPr>
      <w:r>
        <w:rPr>
          <w:color w:val="000000"/>
          <w:sz w:val="22"/>
        </w:rPr>
        <w:t xml:space="preserve">Enterprise and Employment Numbers in Unorganised Trade by Enterprise Type and </w:t>
        <w:tab/>
        <w:t xml:space="preserve">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color w:val="000000"/>
          <w:sz w:val="22"/>
        </w:rPr>
      </w:pPr>
      <w:r>
        <w:rPr>
          <w:color w:val="000000"/>
          <w:sz w:val="22"/>
        </w:rPr>
        <w:tab/>
        <w:t>by Rural or Urban Location: All India 1979-80, 1985-86, 1990-91 and 1996-97</w:t>
        <w:tab/>
        <w:t>228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hange in Absolute Numbers of Unorganised Trade Enterprises and Workers by </w:t>
        <w:tab/>
        <w:tab/>
        <w:t xml:space="preserve">Enterprise Type and by Rural or Urban Location: All India 1979-80, 1985-86, 1990-91 </w:t>
        <w:tab/>
        <w:tab/>
        <w:t>and 1996-97</w:t>
        <w:tab/>
        <w:t>229</w:t>
      </w:r>
    </w:p>
    <w:p>
      <w:pPr>
        <w:pStyle w:val="BodyTextIndent3"/>
        <w:tabs>
          <w:tab w:val="clear" w:pos="720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Gross Value Added by the Unorganised Trade Segment by Enterprise Type and Rural </w:t>
        <w:tab/>
        <w:tab/>
        <w:t>or Urban Location: All India 1979-80, 1985-86, 1990-91 and 1996-97</w:t>
        <w:tab/>
        <w:t>230</w:t>
      </w:r>
    </w:p>
    <w:p>
      <w:pPr>
        <w:pStyle w:val="BodyTextIndent3"/>
        <w:tabs>
          <w:tab w:val="clear" w:pos="720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  <w:tab w:val="right" w:pos="9000" w:leader="none"/>
        </w:tabs>
        <w:ind w:left="0" w:right="-180" w:hanging="0"/>
        <w:rPr/>
      </w:pPr>
      <w:r>
        <w:rPr>
          <w:b w:val="false"/>
          <w:color w:val="000000"/>
          <w:sz w:val="22"/>
        </w:rPr>
        <w:t xml:space="preserve">Enterprise Size by Enterprise Type: All India Rural, Urban and All Locations </w:t>
      </w:r>
      <w:r>
        <w:rPr>
          <w:b w:val="false"/>
          <w:sz w:val="22"/>
        </w:rPr>
        <w:t xml:space="preserve">1979-80, </w:t>
        <w:tab/>
        <w:tab/>
        <w:t>1985-86, 1990-91 and 1996-97</w:t>
        <w:tab/>
        <w:t>231</w:t>
      </w:r>
    </w:p>
    <w:p>
      <w:pPr>
        <w:pStyle w:val="BodyTextIndent3"/>
        <w:tabs>
          <w:tab w:val="clear" w:pos="720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color w:val="000000"/>
          <w:sz w:val="22"/>
        </w:rPr>
      </w:pPr>
      <w:r>
        <w:rPr>
          <w:color w:val="000000"/>
          <w:sz w:val="22"/>
        </w:rPr>
        <w:t xml:space="preserve">The Rural-Urban Distribution of Unorganised Trade Enterprises, Employment  and </w:t>
        <w:tab/>
        <w:tab/>
        <w:t xml:space="preserve">Gross Value Added by Enterprises Type, All India: 1979-80,1985-86,1990-91 and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color w:val="000000"/>
          <w:sz w:val="22"/>
        </w:rPr>
      </w:pPr>
      <w:r>
        <w:rPr>
          <w:color w:val="000000"/>
          <w:sz w:val="22"/>
        </w:rPr>
        <w:tab/>
        <w:t>1996-97</w:t>
        <w:tab/>
        <w:t>231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Share of Specified Enterprise Types in the Total Number of Trade Enterprises, </w:t>
        <w:tab/>
        <w:tab/>
        <w:t xml:space="preserve">Employment and Gross Value Added by Rural or Urban Location: All India: 1979-80, </w:t>
        <w:tab/>
        <w:tab/>
        <w:t>1985-86, 1990-91 and 1996-97</w:t>
        <w:tab/>
        <w:t>232</w:t>
      </w:r>
    </w:p>
    <w:p>
      <w:pPr>
        <w:pStyle w:val="BodyTextIndent3"/>
        <w:tabs>
          <w:tab w:val="clear" w:pos="720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Enterprise and Labour Productivity: Absolute Numbers in Constant 1993-94 prices </w:t>
        <w:tab/>
        <w:tab/>
        <w:t>by Enterprise Type: Rural, Urban and Total, 1979-80, 1985-86, 1990-91 and 1995-96</w:t>
        <w:tab/>
        <w:t>234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color w:val="000000"/>
          <w:sz w:val="22"/>
        </w:rPr>
      </w:pPr>
      <w:r>
        <w:rPr>
          <w:color w:val="000000"/>
          <w:sz w:val="22"/>
        </w:rPr>
        <w:t xml:space="preserve">Enterprise and Employment Numbers in Unorganised Trade by Branch of Trade and </w:t>
        <w:tab/>
        <w:tab/>
        <w:t>by Rural or Urban Location: All India 1979-80,1985-86 and 1996-97</w:t>
        <w:tab/>
        <w:t>235</w:t>
      </w:r>
    </w:p>
    <w:p>
      <w:pPr>
        <w:pStyle w:val="TextBodyIndent"/>
        <w:tabs>
          <w:tab w:val="clear" w:pos="540"/>
          <w:tab w:val="left" w:pos="900" w:leader="none"/>
          <w:tab w:val="left" w:pos="1260" w:leader="none"/>
          <w:tab w:val="right" w:pos="8460" w:leader="none"/>
          <w:tab w:val="right" w:pos="9000" w:leader="none"/>
        </w:tabs>
        <w:ind w:left="0" w:right="-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900"/>
          <w:tab w:val="clear" w:pos="1260"/>
          <w:tab w:val="clear" w:pos="8460"/>
          <w:tab w:val="left" w:pos="720" w:leader="none"/>
          <w:tab w:val="right" w:pos="9000" w:leader="none"/>
        </w:tabs>
        <w:ind w:left="0" w:righ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ss Value Added by Unorganised Trade by Branch of Trade and by Rural or Urban </w:t>
        <w:tab/>
        <w:t xml:space="preserve">Location: All India, 1979-80,1985-86, 1990-91 and 1995-96  </w:t>
        <w:tab/>
        <w:t>235</w:t>
        <w:tab/>
      </w:r>
    </w:p>
    <w:p>
      <w:pPr>
        <w:pStyle w:val="BodyTextIndent2"/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BodyTextIndent2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</w:rPr>
      </w:pPr>
      <w:r>
        <w:rPr>
          <w:b w:val="false"/>
        </w:rPr>
        <w:t xml:space="preserve">Enterprise and Labour Productivity: Absolute Numbers in Constant 1993-94 prices </w:t>
      </w:r>
    </w:p>
    <w:p>
      <w:pPr>
        <w:pStyle w:val="BodyTextIndent2"/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</w:rPr>
      </w:pPr>
      <w:r>
        <w:rPr>
          <w:b w:val="false"/>
        </w:rPr>
        <w:tab/>
        <w:t xml:space="preserve">by Branch of Trade, All India: Rural, Urban and Total 1979-80, 1985-86, 1990-91, </w:t>
      </w:r>
    </w:p>
    <w:p>
      <w:pPr>
        <w:pStyle w:val="BodyTextIndent2"/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</w:rPr>
      </w:pPr>
      <w:r>
        <w:rPr>
          <w:b w:val="false"/>
        </w:rPr>
        <w:tab/>
        <w:t>1996-97</w:t>
        <w:tab/>
        <w:t>236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/>
      </w:pPr>
      <w:r>
        <w:rPr>
          <w:sz w:val="22"/>
        </w:rPr>
        <w:t xml:space="preserve">Share of Specified Trade Branches in Total number of Trade Enterprises, Employment </w:t>
        <w:tab/>
        <w:tab/>
        <w:t xml:space="preserve">and Gross Value Added by Rural or Urban Location : All India </w:t>
      </w:r>
      <w:r>
        <w:rPr>
          <w:color w:val="000000"/>
          <w:sz w:val="22"/>
        </w:rPr>
        <w:t xml:space="preserve">1979-80, 1985-86, </w:t>
        <w:tab/>
        <w:tab/>
        <w:t>1990-91 and 1996-97</w:t>
        <w:tab/>
        <w:t>237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/>
      </w:pPr>
      <w:r>
        <w:rPr>
          <w:sz w:val="22"/>
        </w:rPr>
        <w:t xml:space="preserve">Absolute Numbers of Workers Who Gained or Lost Jobs by Branch of Trade and </w:t>
        <w:tab/>
        <w:tab/>
        <w:t xml:space="preserve">Rural or Urban Location: </w:t>
      </w:r>
      <w:r>
        <w:rPr>
          <w:color w:val="000000"/>
          <w:sz w:val="22"/>
        </w:rPr>
        <w:t>All India 1979-80, 1985-86 and 1996-97</w:t>
        <w:tab/>
        <w:t>238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color w:val="000000"/>
          <w:sz w:val="22"/>
        </w:rPr>
      </w:pPr>
      <w:r>
        <w:rPr>
          <w:color w:val="000000"/>
          <w:sz w:val="22"/>
        </w:rPr>
        <w:t xml:space="preserve">Enterprise Size by Branch of Trade, Enterprise Type and Rural or Urban Location: </w:t>
        <w:tab/>
        <w:tab/>
        <w:t>All India: 1979-80, 1985-86, 1990-91 and 1996-97</w:t>
        <w:tab/>
        <w:t>238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The Rural-Urban Distribution of Unorganised Trade Enterprises, Employment and </w:t>
        <w:tab/>
        <w:tab/>
        <w:t xml:space="preserve">Gross Value Added (in Constant 1993-94 prices) by Branch of Trade, All India: </w:t>
        <w:tab/>
        <w:tab/>
        <w:t>1978-79, 1985-86, 1990-91 and 1996-97</w:t>
        <w:tab/>
        <w:t>239</w:t>
      </w:r>
    </w:p>
    <w:p>
      <w:pPr>
        <w:pStyle w:val="TextBody"/>
        <w:tabs>
          <w:tab w:val="clear" w:pos="432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color w:val="000000"/>
          <w:sz w:val="22"/>
        </w:rPr>
      </w:pPr>
      <w:r>
        <w:rPr>
          <w:color w:val="000000"/>
          <w:sz w:val="22"/>
        </w:rPr>
        <w:t xml:space="preserve">Growth Rates: Absolute Numbers of Unorganised Trade Enterprises, Employment </w:t>
        <w:tab/>
        <w:tab/>
        <w:t xml:space="preserve">and Gross Value Added (in Constant 1993-94 prices) by Enterprise Type all India, </w:t>
        <w:tab/>
        <w:tab/>
        <w:t>Rural Urban and Total (R+U) 1979-80, 1985-86, 1990-91 and 1996-97</w:t>
        <w:tab/>
        <w:t>240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color w:val="000000"/>
          <w:sz w:val="22"/>
        </w:rPr>
      </w:pPr>
      <w:r>
        <w:rPr>
          <w:color w:val="000000"/>
          <w:sz w:val="22"/>
        </w:rPr>
        <w:t xml:space="preserve">Growth Rates: Enterprises and Labour Productivity in Unorganised Trade by </w:t>
        <w:tab/>
        <w:tab/>
        <w:t xml:space="preserve">Enterprise type and Rural or Urban Location: All India 1979-80 to 1985-86, </w:t>
        <w:tab/>
        <w:tab/>
        <w:t>1985-86 to 1990-91 and 1991-1996</w:t>
        <w:tab/>
        <w:t>240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color w:val="000000"/>
          <w:sz w:val="22"/>
        </w:rPr>
        <w:t xml:space="preserve">Growth Rates: Unorganised Trade Enterprises, Employment and Value Added by </w:t>
        <w:tab/>
        <w:tab/>
        <w:t xml:space="preserve">Branch of Trade and by Rural or Urban Location: All India 1979-80 to 1985-86, </w:t>
        <w:tab/>
        <w:tab/>
        <w:t>1985-86 to 1990-91and 1990-91 to 1996-97</w:t>
        <w:tab/>
        <w:t>241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All India Elasticities of Employment with respect to Gross Value Added by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ab/>
        <w:t xml:space="preserve">Unorganised Trade by Enterprise type: Rural, Urban and Total, 1979-80 to 1985-86, </w:t>
        <w:tab/>
        <w:tab/>
        <w:t>1985-86 to 1990-91 and 1990-91 to 1996-97</w:t>
        <w:tab/>
        <w:t>242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All Elasticities of Employment with respect to Gross Value Added by Unorganised </w:t>
        <w:tab/>
        <w:tab/>
        <w:t xml:space="preserve">Trade by Branch of Trade: Rural, Urban and All Locations, 1979-80 to 1985-86, </w:t>
        <w:tab/>
        <w:tab/>
        <w:t>1985-86 to 1990-91 and 1990-91 to 1996-97</w:t>
        <w:tab/>
        <w:t>243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Value of Fixed Assets per Enterprise in Unorganised Trade by Enterprise Type and </w:t>
        <w:tab/>
        <w:tab/>
        <w:t>Branch of Trade: Rural, Urban and All Locations, All India, 1990-1 and 1996-97</w:t>
        <w:tab/>
        <w:t>243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Growth Rates in the Value of fixed Assets per Enterprise by Enterprise Type and </w:t>
        <w:tab/>
        <w:tab/>
        <w:t>Branch of Trade: Rural, Urban and All Locations, All India, 1990-91 to 1996-97</w:t>
        <w:tab/>
        <w:t>244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All India Capital / Gross Value Added Ratios and Capital / Labour Ratios by </w:t>
        <w:tab/>
        <w:tab/>
        <w:t xml:space="preserve">Enterprise Type and by Broad Branch of Trade: Rural, Urban and All Locations, </w:t>
        <w:tab/>
        <w:tab/>
        <w:t>1990-91 and 1996-97</w:t>
        <w:tab/>
        <w:t>245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720" w:leader="none"/>
          <w:tab w:val="left" w:pos="8640" w:leader="none"/>
          <w:tab w:val="right" w:pos="9000" w:leader="none"/>
          <w:tab w:val="right" w:pos="936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Heading4"/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ART-II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The Structure of Unorganised Trade Employment and Gross Value Added by </w:t>
        <w:tab/>
        <w:tab/>
        <w:t xml:space="preserve">Two-Digit NIC Category: Rural, Urban and All Locations 1979-80 to 1985-86, </w:t>
        <w:tab/>
        <w:tab/>
        <w:t>1985-86 to 1990-91 and 1990-91 to 1996-97</w:t>
        <w:tab/>
        <w:t>246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Share of Rural Areas in Employment, Enterprises and GVA by Two-Digit Industrial </w:t>
        <w:tab/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ab/>
        <w:t>Category, All India: 1979-80, 1985-86, 1990-91 and 1996-97</w:t>
        <w:tab/>
        <w:t>248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Sunrise and Sunset Industries Ranked by Growth Rates in Gross Value Added: </w:t>
        <w:tab/>
        <w:tab/>
        <w:t xml:space="preserve">All India: 1979-80 to 1985-86, 1985-86 to 1990-91 and 1990-91 to 1996-97 by </w:t>
        <w:tab/>
        <w:tab/>
        <w:t>Two-Digit Industry Code, Rural Urban and All Locations</w:t>
        <w:tab/>
        <w:t>249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Employment Gains and Employment Losses in Unorganised Trade by NIC Two-Digit </w:t>
        <w:tab/>
        <w:t xml:space="preserve">Industrial Category: All India, Rural Urban and All Locations: 1979-80 to 1985-86, </w:t>
        <w:tab/>
        <w:tab/>
        <w:t>1985-86 to 1990-91 and 1990-91 to 1996-97</w:t>
        <w:tab/>
        <w:t>250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Growth Rate of Employment by NIC Codes and Rural Urban and All Locations: </w:t>
        <w:tab/>
        <w:tab/>
        <w:t>1979-80 to 1985-86, 1985-86 to 1990-91 and 1990-91 to 1996-97</w:t>
        <w:tab/>
        <w:t>251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Growth Rate of Per Enterprise and Per Worker Productivity by Two-Digit Category, </w:t>
        <w:tab/>
        <w:tab/>
        <w:t xml:space="preserve">All India, Rural Urban and All Locations: 1979-80 to 1985-86, 1985-86 to 1990-91 </w:t>
        <w:tab/>
        <w:tab/>
        <w:t>and 1990-91 to 1996-97</w:t>
        <w:tab/>
        <w:t>252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Levels of Per Enterprise and Per Worker Productivity by Two-Digit Category Ranked </w:t>
        <w:tab/>
        <w:tab/>
        <w:t xml:space="preserve">by GVA Per Worker in 1996-97: All India, Rural, Urban and All Locations: </w:t>
        <w:tab/>
        <w:tab/>
        <w:t>1979-80, 1985-86, 1990-91 and 1996-97</w:t>
        <w:tab/>
        <w:t>253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Employment Elasticities ate the Two-Digit Level in Unorganised Trade by Rural, Urban </w:t>
        <w:tab/>
        <w:tab/>
        <w:t>and All Locations, 1979-80 to 1985-86, 1985-86 to 1990-91 and 1990-91 to 1996-97</w:t>
        <w:tab/>
        <w:t>256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Value of Fixed Assets per Enterprise by Two-digit Industrial Category, All India, </w:t>
        <w:tab/>
        <w:tab/>
        <w:t>Rural, Urban and All Locations, 1990-91 and 1996-97</w:t>
        <w:tab/>
        <w:t>257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Value of Fixed Assets per Enterprise by Two-Digit Industrial Category, Rural, Urban </w:t>
        <w:tab/>
        <w:tab/>
        <w:t>and All Locations: All India 1990-91, 1996-97</w:t>
        <w:tab/>
        <w:t>259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Growth Rate of Value of Fixed Assets per Enterprise by Two-Digit Industrial </w:t>
        <w:tab/>
        <w:tab/>
        <w:t>Category, Rural, Urban and All Locations: all India 1990-91 and 1996-97</w:t>
        <w:tab/>
        <w:t>259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Capital / GVA and Capital / Labour Ratios by Two-Digit Industrial Category in </w:t>
        <w:tab/>
        <w:tab/>
        <w:t>Unorganised Trade: Rural, Urban and All Locations: 1990-91 and 1996-97</w:t>
        <w:tab/>
        <w:t>261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Capital / GVA ratio by Two-Digit Industrial Category and Enterprise Type All India, </w:t>
        <w:tab/>
        <w:tab/>
        <w:t>Rural, Urban and All Locations: 1990-91 and 1996-97</w:t>
        <w:tab/>
        <w:t>262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2"/>
        </w:numPr>
        <w:tabs>
          <w:tab w:val="clear" w:pos="432"/>
          <w:tab w:val="left" w:pos="720" w:leader="none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Capital / Labour Ratios by Two-Digit by Industrial Category and Enterprise Type: </w:t>
        <w:tab/>
        <w:tab/>
        <w:t>All India, Rural, Urban and All Locations: 1990-91 and 1996-97</w:t>
        <w:tab/>
        <w:t>263</w:t>
      </w:r>
    </w:p>
    <w:p>
      <w:pPr>
        <w:pStyle w:val="BodyText2"/>
        <w:tabs>
          <w:tab w:val="clear" w:pos="432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432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8910"/>
          <w:tab w:val="left" w:pos="720" w:leader="none"/>
          <w:tab w:val="right" w:pos="9000" w:leader="none"/>
          <w:tab w:val="right" w:pos="936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ART-III</w:t>
      </w:r>
    </w:p>
    <w:p>
      <w:pPr>
        <w:pStyle w:val="BodyTextIndent2"/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BodyTextIndent2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b w:val="false"/>
          <w:b w:val="false"/>
        </w:rPr>
      </w:pPr>
      <w:r>
        <w:rPr>
          <w:b w:val="false"/>
        </w:rPr>
        <w:t xml:space="preserve">Absolute Number of Workers in Unorganised Trade Each of Fifteen States, and Rank </w:t>
        <w:tab/>
        <w:tab/>
        <w:t xml:space="preserve">in Share of All India Employment in Rural, Urban and All Locations, 1979-80, 1985-86, </w:t>
        <w:tab/>
        <w:tab/>
        <w:t>1990-91 and 1996-97</w:t>
        <w:tab/>
        <w:t>264</w:t>
      </w:r>
    </w:p>
    <w:p>
      <w:pPr>
        <w:pStyle w:val="BodyTextIndent2"/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b w:val="false"/>
          <w:b w:val="false"/>
        </w:rPr>
      </w:pPr>
      <w:r>
        <w:rPr>
          <w:b w:val="false"/>
        </w:rPr>
        <w:t xml:space="preserve">Absolute Value of GVA in Unorganised Trade in each of Fifteen States, Ranked by </w:t>
        <w:tab/>
        <w:tab/>
        <w:t xml:space="preserve">Share in All India GVA in Rural, Urban and All Locations, 1979-80,1985-86,1990-91 </w:t>
        <w:tab/>
        <w:tab/>
        <w:t>and 1996-97</w:t>
        <w:tab/>
        <w:t>266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Share of Specified States in All India Unorganised Trade Enterprises, Employment </w:t>
        <w:tab/>
        <w:tab/>
        <w:t xml:space="preserve">and Gross Value Added, Rural, Urban and All Locations, 1979-80, 1985-86, 1990-91 </w:t>
        <w:tab/>
        <w:tab/>
        <w:t>and 1996-97</w:t>
        <w:tab/>
        <w:t>268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Regression Results: Dependent Variable – Number of Unorganised Trade Enterprises </w:t>
        <w:tab/>
        <w:tab/>
        <w:t>in Each of Fifteen States: 1979-80, 1985-86, 1990-91</w:t>
        <w:tab/>
        <w:t>270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Regression Results: Dependent Variable – Number of Unorganised Trade Employment </w:t>
        <w:tab/>
        <w:tab/>
        <w:t>in Each of Fifteen States: 1979-80, 1985-86, 1990-91</w:t>
        <w:tab/>
        <w:t>270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Regression Results: Dependent Variable – Gross Value Added by Unorganised Trade </w:t>
        <w:tab/>
        <w:tab/>
        <w:t>in Each of Fifteen States: 1979-80, 1985-86, 1990-91</w:t>
        <w:tab/>
        <w:t>271</w:t>
      </w:r>
    </w:p>
    <w:p>
      <w:pPr>
        <w:pStyle w:val="TextBody"/>
        <w:tabs>
          <w:tab w:val="clear" w:pos="432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Gross Domestic Product form All India Trade and Gross Value Added from </w:t>
        <w:tab/>
        <w:tab/>
        <w:t>Unorganised Trade 1996-97, by Specified States, with Share of Each State in All India</w:t>
        <w:tab/>
        <w:t>272</w:t>
      </w:r>
    </w:p>
    <w:p>
      <w:pPr>
        <w:pStyle w:val="BodyText3"/>
        <w:tabs>
          <w:tab w:val="left" w:pos="540" w:leader="none"/>
          <w:tab w:val="left" w:pos="720" w:leader="none"/>
          <w:tab w:val="right" w:pos="9000" w:leader="none"/>
          <w:tab w:val="right" w:pos="936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BodyText3"/>
        <w:numPr>
          <w:ilvl w:val="0"/>
          <w:numId w:val="10"/>
        </w:numPr>
        <w:tabs>
          <w:tab w:val="clear" w:pos="540"/>
          <w:tab w:val="clear" w:pos="9360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Share of Specified states in All India Unorganised Trade Employment and Gross </w:t>
        <w:tab/>
        <w:tab/>
        <w:tab/>
        <w:t xml:space="preserve">Value Added by Branch of Trade: Rural, Urban and All Locations: 1979-80, 1990-91 </w:t>
        <w:tab/>
        <w:tab/>
        <w:t>and 1996-97</w:t>
        <w:tab/>
        <w:t>274</w:t>
      </w:r>
    </w:p>
    <w:p>
      <w:pPr>
        <w:pStyle w:val="BodyTextIndent3"/>
        <w:tabs>
          <w:tab w:val="left" w:pos="720" w:leader="none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BodyTextIndent3"/>
        <w:numPr>
          <w:ilvl w:val="0"/>
          <w:numId w:val="10"/>
        </w:numPr>
        <w:tabs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hare of Specified States in All India Unorganised Trade Employment and Gross </w:t>
        <w:tab/>
        <w:tab/>
        <w:t xml:space="preserve">Value Added by Wholesale Trade in Agricultural Raw Materials, Live Animals Food, </w:t>
        <w:tab/>
        <w:tab/>
        <w:t xml:space="preserve">beverages, intoxicants and textiles (Code 60) Rural, Urban and All Locations 1979-80, </w:t>
        <w:tab/>
        <w:tab/>
        <w:t>1990-91 and 1996-97</w:t>
        <w:tab/>
        <w:t>276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Share of Specified States in All India Unorganised Trade Employment and Gross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ab/>
        <w:t xml:space="preserve">Value Added by Wholesale Trade in Wood, Paper, Skin, Leather and Fur, Fuel, Petroleum, </w:t>
        <w:tab/>
        <w:t xml:space="preserve">Chemicals, Perfumery, Ceramics, Glass and Ores and Metals (Code 61) Rural, Urban </w:t>
        <w:tab/>
        <w:tab/>
        <w:t>and All Locations 1979-80, 1990-91 and 1996-97</w:t>
        <w:tab/>
        <w:t>277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Share of Specified States in All India Unorganised Trade Employment and Gross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ab/>
        <w:t xml:space="preserve">Value </w:t>
        <w:tab/>
        <w:t xml:space="preserve">Added by Wholesale Trade in all Types of Machinery Equipment including Transport </w:t>
        <w:tab/>
        <w:t>Equipment (Code 62) Rural, Urban and All Locations 1979-80, 1990-91 and 1996-97</w:t>
        <w:tab/>
        <w:t>278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Share of Specified States in All India Unorganised Trade Employment and Gross </w:t>
        <w:tab/>
        <w:tab/>
        <w:t xml:space="preserve">Value Added by Wholesale Trade not elsewhere classified (Code 63) Rural, Urban </w:t>
        <w:tab/>
        <w:tab/>
        <w:t>and All Locations 1979-80, 1990-91 and 1996-97</w:t>
        <w:tab/>
        <w:t>279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  <w:lang w:val="en-US"/>
        </w:rPr>
      </w:pPr>
      <w:r>
        <w:rPr>
          <w:sz w:val="22"/>
          <w:lang w:val="en-US"/>
        </w:rPr>
        <w:t xml:space="preserve">Share of Specified States in All India Unorganised Trade Employment and Gross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  <w:lang w:val="en-US"/>
        </w:rPr>
      </w:pPr>
      <w:r>
        <w:rPr>
          <w:sz w:val="22"/>
          <w:lang w:val="en-US"/>
        </w:rPr>
        <w:tab/>
        <w:t xml:space="preserve">Value Added by Retail Trade in Food and Food Articles, Beverages, Tobacco and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  <w:lang w:val="en-US"/>
        </w:rPr>
      </w:pPr>
      <w:r>
        <w:rPr>
          <w:sz w:val="22"/>
          <w:lang w:val="en-US"/>
        </w:rPr>
        <w:tab/>
        <w:t>Intoxicants (Code 65) Rural, Urban and All Locations 1979-80, 1990-91 and 1996-97</w:t>
        <w:tab/>
        <w:t>280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Share of Specified States in All India Unorganised Trade Employment and Gross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ab/>
        <w:t xml:space="preserve">Value Added by Retail Trade in Textiles (Code 66) Rural, Urban and All Locations: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ab/>
        <w:t>1979-80, 1990-91 and 1996-97</w:t>
        <w:tab/>
        <w:t>281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Share of Specified States in All India Unorganised Trade Employment and Gross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ab/>
        <w:t xml:space="preserve">Value Added by Retail Trade in Fuels and Other Household Utilities and Durables 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ab/>
        <w:t>(Code 67) Rural, Urban and All Locations: 1979-80, 1990-91 and 1996-97</w:t>
        <w:tab/>
        <w:t>283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Share of Specified States in All India Unorganised Trade Employment and Gross </w:t>
        <w:tab/>
        <w:tab/>
        <w:t xml:space="preserve">Value Added by Retail Trade not elsewhere classified (Code 68) Rural, Urban and </w:t>
        <w:tab/>
        <w:tab/>
        <w:t>All Locations: 1979-80, 1990-91 and 1996-97</w:t>
        <w:tab/>
        <w:t>284</w:t>
      </w:r>
    </w:p>
    <w:p>
      <w:pPr>
        <w:pStyle w:val="BodyTextIndent2"/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b w:val="false"/>
          <w:b w:val="false"/>
        </w:rPr>
      </w:pPr>
      <w:r>
        <w:rPr>
          <w:b w:val="false"/>
        </w:rPr>
        <w:t xml:space="preserve">Share of Rural Areas in Total (Rural+Urban) Employment and GVA in Unorganised </w:t>
        <w:tab/>
        <w:tab/>
        <w:t>Trade in Fifteen States, 1979-80,1985-86, 1990-91 and 1996-97</w:t>
        <w:tab/>
        <w:t>285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Share of Rural Areas in Total (Rural+Urban) Employment and GVA in Unorganised </w:t>
        <w:tab/>
        <w:tab/>
        <w:t xml:space="preserve">Trade in Fifteen States, By Broad Industrial Category (Code 2 and Code 3 industries) </w:t>
        <w:tab/>
        <w:tab/>
        <w:t>1979-80, 1990-91 and 1996-97</w:t>
        <w:tab/>
        <w:t>287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The Rural-Urban Distribution of Employment and Gross value Added by particular </w:t>
        <w:tab/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ab/>
        <w:t>Industries (by 2-digt NIC code) in fifteen states: 1979-80, 1990-91 and 1996-97</w:t>
        <w:tab/>
        <w:t>289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The structure of Unorganised Trade Employment at State Level by Enterprise type, </w:t>
        <w:tab/>
        <w:tab/>
        <w:t>OATE, NDTE and DTE: 1979-80, 1985-86, 1990-91 and 1996-97</w:t>
        <w:tab/>
        <w:t>293</w:t>
      </w:r>
    </w:p>
    <w:p>
      <w:pPr>
        <w:pStyle w:val="BodyText2"/>
        <w:tabs>
          <w:tab w:val="clear" w:pos="432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The Structure of Unorganised Trade GVA at the State Level by Enterprise Type, </w:t>
        <w:tab/>
        <w:tab/>
        <w:t xml:space="preserve">Own Account Enterprise, Non-directory Enterprise and Directory Enterprise: </w:t>
        <w:tab/>
        <w:tab/>
        <w:t>1979-80, 1985-86, 1990-91 and 1996-97</w:t>
        <w:tab/>
        <w:t>295</w:t>
      </w:r>
    </w:p>
    <w:p>
      <w:pPr>
        <w:pStyle w:val="Heading9"/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9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ndustrial Structure of Unorganised Trade Activities in Fifteen Major States, Shares </w:t>
        <w:tab/>
        <w:tab/>
        <w:t xml:space="preserve">of Wholesale and Retail Trade in all Unorganised Trade Employment and Gross </w:t>
        <w:tab/>
        <w:tab/>
        <w:t>Value Added: 1979-80, 1990-91 and 1996-97</w:t>
        <w:tab/>
        <w:t>297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Industrial Structure of Trade: Shares of each Two-digit Group, in all Unorganised </w:t>
        <w:tab/>
        <w:tab/>
        <w:t xml:space="preserve">Trade Employment and Gross Value Added within Fifteen Major States: All Locations, </w:t>
        <w:tab/>
        <w:tab/>
        <w:t>1979-80, 1990-91 and 1996-97</w:t>
        <w:tab/>
        <w:t>300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Industrial Structure of Trade: Shares of each Two-digit Industry in all Unorganised </w:t>
        <w:tab/>
        <w:tab/>
        <w:t xml:space="preserve">Trade Employment and Gross Value Added within Fifteen Major States: Rural, </w:t>
        <w:tab/>
        <w:tab/>
        <w:t>1979-80, 1990-91 and 1996-97</w:t>
        <w:tab/>
        <w:t>303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Industrial Structure of Trade: Shares of Each Two-digit Industry in all Unorganised </w:t>
        <w:tab/>
        <w:tab/>
        <w:t xml:space="preserve">Trade Employment and Gross Value Added within Fifteen Major States: Urban, </w:t>
        <w:tab/>
        <w:tab/>
        <w:t>1979-80, 1990-91 and 1996-97</w:t>
        <w:tab/>
        <w:t>306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Industrial Concentration and Diversification of Employment and Gross Value Added </w:t>
        <w:tab/>
        <w:tab/>
        <w:t xml:space="preserve">in Fifteen Major States; Rural, Urban and All Locations: 1979-80, 1990-91 and </w:t>
        <w:tab/>
        <w:tab/>
        <w:t>1996-97 (Herfindahl Indices)</w:t>
        <w:tab/>
        <w:t>309</w:t>
      </w:r>
    </w:p>
    <w:p>
      <w:pPr>
        <w:pStyle w:val="Heading9"/>
        <w:tabs>
          <w:tab w:val="clear" w:pos="432"/>
          <w:tab w:val="left" w:pos="720" w:leader="none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9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he Performance of Unorganised Trade in Fifteen Major States in Terms of Growth </w:t>
        <w:tab/>
        <w:tab/>
        <w:t xml:space="preserve">Rates in Employment and GVA, Rural, Urban and All Locations: 1979-80 to 1985-86, </w:t>
        <w:tab/>
        <w:tab/>
        <w:t>1985-86 to 1990-91, 1990-91 to 1996-97</w:t>
        <w:tab/>
        <w:t>312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Growth Rate of Employment and Gross Value Added by Wholesale and Retail Trade </w:t>
        <w:tab/>
        <w:tab/>
        <w:t>Branch, Rural, Urban and All Locations: 1979-80 to 1990-91 and 1990-91 to 1996-97</w:t>
        <w:tab/>
        <w:t>314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Employment and Gross Value Added Growth Rates in Unorganised Wholesale Trade </w:t>
        <w:tab/>
        <w:tab/>
        <w:t xml:space="preserve">in Agricultural Raw Materials, Live Animals, Food, Beverages, Intoxicants and Textiles </w:t>
        <w:tab/>
        <w:tab/>
        <w:t xml:space="preserve">(code 60) in Fifteen Major States: Rural, Urban and All Locations: 1979-80 to 1990-91 </w:t>
        <w:tab/>
        <w:tab/>
        <w:t>and 1990-91 to 1996-97</w:t>
        <w:tab/>
        <w:t>315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Wholesale Trade in Wood, Paper, Skin, Leather and Fur, Fuel, Petroleum, Chemicals, </w:t>
        <w:tab/>
        <w:t xml:space="preserve">Perfumery, Ceramics, Glass, Ores and Metals (code 61) in Fifteen Major States: </w:t>
        <w:tab/>
        <w:tab/>
        <w:t>Rural, Urban and All Locations: 1979-80 to 1990-91 and 1990-91 to 1996-97</w:t>
        <w:tab/>
        <w:t>317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Wholesale Trade in all Types of Machinery and Equipment (code 62) in Fifteen Major </w:t>
        <w:tab/>
        <w:tab/>
        <w:t>States: All Locations: 1979-80 to 1990-91 and 1990-91 to 1996-97</w:t>
        <w:tab/>
        <w:t>318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Wholesale Trade Not Elsewhere Classified (code 63)  in Fifteen Major States: Rural, </w:t>
        <w:tab/>
        <w:tab/>
        <w:t>Urban and All Locations: 1979-80 to 1990-91 and 1990-91 to 1996-97</w:t>
        <w:tab/>
        <w:t>319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Retail Trade in Food and Food Articles, Beverages, Tobacco and Intoxicants (code 65) </w:t>
        <w:tab/>
        <w:tab/>
        <w:t xml:space="preserve">in Fifteen Major States: Rural, Urban and All Locations: 1979-80 to 1990-91 and </w:t>
        <w:tab/>
        <w:tab/>
        <w:t>1990-91 to 1996-97</w:t>
        <w:tab/>
        <w:t>321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Retail Trade in Textiles (code 66) in Fifteen Major States: Rural, Urban and </w:t>
        <w:tab/>
        <w:tab/>
        <w:t>All Locations: 1979-80 to 1990-91 and 1990-91 to 1996-97</w:t>
        <w:tab/>
        <w:t>322</w:t>
      </w:r>
    </w:p>
    <w:p>
      <w:pPr>
        <w:pStyle w:val="Normal"/>
        <w:tabs>
          <w:tab w:val="clear" w:pos="432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Retail Trade in Fuels and Other Household Utilities and Durables (code 67) in </w:t>
        <w:tab/>
        <w:tab/>
        <w:t xml:space="preserve">Fifteen Major States: Rural, Urban and All Locations: 1979-80 to 1990-91 and </w:t>
        <w:tab/>
        <w:tab/>
        <w:t>1990-91 to 1996-97</w:t>
        <w:tab/>
        <w:t>323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Retail Trade Not Elsewhere Classified (code 68) in Fifteen Major States: Rural, Urban </w:t>
        <w:tab/>
        <w:tab/>
        <w:t>and All Locations: 1979-80 to 1990-91 and 1990-91 to 1996-97</w:t>
        <w:tab/>
        <w:t>324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The Performance of Unorganised Trade in Fifteen Major States, in Terms of Levels </w:t>
        <w:tab/>
        <w:tab/>
        <w:t xml:space="preserve">of Enterprise and Labour Productivity, Rural, Urban and All Locations: 1979-80, </w:t>
        <w:tab/>
        <w:tab/>
        <w:t>1985-86, 1990-91 and 1996-97</w:t>
        <w:tab/>
        <w:t>326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Interstate Coefficients of Variation for Enterprise Productivity and Labour </w:t>
        <w:tab/>
        <w:tab/>
        <w:t>Productivity, Rural, Urban and All Locations: 1979-80, 1985-86, 1990-91 and 1996-97</w:t>
        <w:tab/>
        <w:t>328</w:t>
      </w:r>
    </w:p>
    <w:p>
      <w:pPr>
        <w:pStyle w:val="BodyText2"/>
        <w:tabs>
          <w:tab w:val="clear" w:pos="432"/>
          <w:tab w:val="left" w:pos="72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jc w:val="left"/>
        <w:rPr>
          <w:sz w:val="22"/>
        </w:rPr>
      </w:pPr>
      <w:r>
        <w:rPr>
          <w:sz w:val="22"/>
        </w:rPr>
        <w:t xml:space="preserve">Interstate Coefficients of Variation for Enterprise Productivity and Labour </w:t>
        <w:tab/>
        <w:tab/>
        <w:t xml:space="preserve">Productivity by Brach of Trade, Rural, Urban and All Locations: 1979-80, 1990-91 </w:t>
        <w:tab/>
        <w:tab/>
        <w:t>and 1996-97</w:t>
        <w:tab/>
        <w:t>329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GVA per Enterprise by Wholesale and Retail Trade and Rural, Urban and </w:t>
        <w:tab/>
        <w:tab/>
        <w:t>All Locations: 1979-80, 1990-91 and 1996-97</w:t>
        <w:tab/>
        <w:t>329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GVA per Worker by Wholesale and Retail Trade and Rural , Urban and </w:t>
        <w:tab/>
        <w:tab/>
        <w:t>All Locations: 1979-80, 1990-91 and 1996-97</w:t>
        <w:tab/>
        <w:t>330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Inter-State Coefficient of Variation for Particular Industries, Rural, Urban and </w:t>
        <w:tab/>
        <w:tab/>
        <w:t>All Locations: 1979-80,1990-91 and 1996-97</w:t>
        <w:tab/>
        <w:t>33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GVA per Enterprise and per Worker for Each State by 2-Digit code and Rural, Urban </w:t>
        <w:tab/>
        <w:tab/>
        <w:t>and All Locations, Rural, Urban and All Locations: 1979-80, 1990-91 and 1996-97</w:t>
        <w:tab/>
        <w:t>332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Regression Results: Dependent Variable – Gross Value Added per Enterprise in </w:t>
        <w:tab/>
        <w:tab/>
        <w:t>Unorganised Trade in Each of Fifteen States: 1979-80, 1985-86, 1990-91 and 1996-97</w:t>
        <w:tab/>
        <w:t>341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Regression Results: Dependent Variable – Gross Value Added per Worker in </w:t>
        <w:tab/>
        <w:tab/>
        <w:t>Unorganised Trade in Each of Fifteen States: 1979-80, 1985-86, 1990-91 and 1996-97</w:t>
        <w:tab/>
        <w:t>342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Regression Results: Dependent Variable – Gross Value Added per Enterprise in </w:t>
        <w:tab/>
        <w:tab/>
        <w:t xml:space="preserve">Unorganised Wholesale and Retail Trade in Each of Fifteen States: 1979-80, 1985-86, </w:t>
        <w:tab/>
        <w:tab/>
        <w:t>1990-91 and 1996-97</w:t>
        <w:tab/>
        <w:t>343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Regression Results: Dependent Variable – Gross Value Added per Worker in </w:t>
        <w:tab/>
        <w:tab/>
        <w:t xml:space="preserve">Unorganised Wholesale and Retail Trade in Each of Fifteen States: 1979-80, 1985-86, </w:t>
        <w:tab/>
        <w:tab/>
        <w:t>1990-91 and 1996-97</w:t>
        <w:tab/>
        <w:t>344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The Performance of Unorganised Trade in Fifteen Major States in Terms of Growth </w:t>
        <w:tab/>
        <w:tab/>
        <w:t xml:space="preserve">in Enterprise and Labour Productivity, Rural, Urban and All Locations: 1979-80 to </w:t>
        <w:tab/>
        <w:tab/>
        <w:t>1985-86, 1985-86 to 1990-91 and 1990-91 to 1996-97</w:t>
        <w:tab/>
        <w:t>345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Growth of GVA per Enterprise by Wholesale and Retail Trade and Rural, Urban </w:t>
        <w:tab/>
        <w:tab/>
        <w:t>and All Locations: 1979-80, 1990-91 and 1996-97</w:t>
        <w:tab/>
        <w:t>346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Growth of GVA per Worker by Wholesale and Retail Trade and Rural, Urban and </w:t>
        <w:tab/>
        <w:tab/>
        <w:t>All Locations: 1979-80 to 1990-91 and 1990-91 to 1996-97</w:t>
        <w:tab/>
        <w:t>348</w:t>
      </w:r>
    </w:p>
    <w:p>
      <w:pPr>
        <w:pStyle w:val="TextBody"/>
        <w:tabs>
          <w:tab w:val="clear" w:pos="432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Growth Rate of GVA per Enterprise and Worker for Each State by Two-Digit Code, </w:t>
        <w:tab/>
        <w:tab/>
        <w:t>All Locations: 1979-80 to 1990-91 and 1990-91 to 1996-97</w:t>
        <w:tab/>
        <w:t>350</w:t>
      </w:r>
    </w:p>
    <w:p>
      <w:pPr>
        <w:pStyle w:val="TextBodyIndent"/>
        <w:tabs>
          <w:tab w:val="left" w:pos="540" w:leader="none"/>
          <w:tab w:val="left" w:pos="720" w:leader="none"/>
          <w:tab w:val="left" w:pos="900" w:leader="none"/>
          <w:tab w:val="left" w:pos="1260" w:leader="none"/>
          <w:tab w:val="right" w:pos="8460" w:leader="none"/>
          <w:tab w:val="right" w:pos="9000" w:leader="none"/>
        </w:tabs>
        <w:ind w:left="0" w:right="-18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540"/>
          <w:tab w:val="clear" w:pos="900"/>
          <w:tab w:val="clear" w:pos="1260"/>
          <w:tab w:val="clear" w:pos="8460"/>
          <w:tab w:val="right" w:pos="9000" w:leader="none"/>
        </w:tabs>
        <w:ind w:left="0" w:righ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s in the Absolute Number of Persons Employed (+ or -) in Unorganised Trade </w:t>
        <w:tab/>
        <w:tab/>
        <w:tab/>
        <w:t xml:space="preserve">in fifteen States, Rural, Urban and All Locations: 1979-80 to 1985-86,1985-86 to </w:t>
        <w:tab/>
        <w:tab/>
        <w:t>1990-91 and 1990-91 to 1995-96</w:t>
        <w:tab/>
        <w:t>355</w:t>
      </w:r>
    </w:p>
    <w:p>
      <w:pPr>
        <w:pStyle w:val="TextBodyIndent"/>
        <w:tabs>
          <w:tab w:val="left" w:pos="540" w:leader="none"/>
          <w:tab w:val="left" w:pos="720" w:leader="none"/>
          <w:tab w:val="left" w:pos="900" w:leader="none"/>
          <w:tab w:val="left" w:pos="1260" w:leader="none"/>
          <w:tab w:val="right" w:pos="8460" w:leader="none"/>
          <w:tab w:val="right" w:pos="9000" w:leader="none"/>
        </w:tabs>
        <w:ind w:left="0" w:righ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0"/>
        </w:numPr>
        <w:tabs>
          <w:tab w:val="clear" w:pos="540"/>
          <w:tab w:val="clear" w:pos="900"/>
          <w:tab w:val="clear" w:pos="1260"/>
          <w:tab w:val="clear" w:pos="8460"/>
          <w:tab w:val="right" w:pos="9000" w:leader="none"/>
        </w:tabs>
        <w:ind w:left="0" w:righ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s in the Absolute Number of Persons Employed (+ or -) in Unorganised Trade </w:t>
        <w:tab/>
        <w:tab/>
        <w:t xml:space="preserve">in Fifteen States by broad Category (wholesale Industries), Rural, Urban and All </w:t>
        <w:tab/>
        <w:tab/>
        <w:t>Locations: 1979-80 to 1990-91 and 1990-91 to 1996-97</w:t>
        <w:tab/>
        <w:t>357</w:t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Changes in the Absolute Number of Persons Employed (+ or -) in Unorganised Trade </w:t>
        <w:tab/>
        <w:tab/>
        <w:t xml:space="preserve">in Fifteen States by broad Category (Retail Industries), Rural, Urban and All Locations: </w:t>
        <w:tab/>
        <w:tab/>
        <w:t>1979-80 to 1990-91 and 1990-91 to 1996-97</w:t>
        <w:tab/>
        <w:t>358</w:t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sz w:val="22"/>
        </w:rPr>
      </w:pPr>
      <w:r>
        <w:rPr>
          <w:sz w:val="22"/>
        </w:rPr>
        <w:t xml:space="preserve">Changes in the Absolute Number of Persons Employed (+ or -) in Unorganised Trade </w:t>
        <w:tab/>
        <w:tab/>
        <w:t xml:space="preserve">in Fifteen States by Two-Digit Industrial Category, All Locations: 1979-80 to 1990-91 </w:t>
        <w:tab/>
        <w:tab/>
        <w:t>and 1990-91 to 1996-97</w:t>
        <w:tab/>
        <w:t>360</w:t>
      </w:r>
    </w:p>
    <w:p>
      <w:pPr>
        <w:pStyle w:val="TextBody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432"/>
          <w:tab w:val="right" w:pos="9000" w:leader="none"/>
        </w:tabs>
        <w:ind w:left="0" w:right="-18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Employment Elasticities with respect to Gross Value Added in Fifteen Major States, </w:t>
        <w:tab/>
        <w:t>Unorganised Wholesale and Retail Trade, 1979-80 to 1991-91 and 1991-91 to 1996-97</w:t>
        <w:tab/>
        <w:t>367</w:t>
      </w:r>
    </w:p>
    <w:p>
      <w:pPr>
        <w:pStyle w:val="Normal"/>
        <w:tabs>
          <w:tab w:val="clear" w:pos="432"/>
          <w:tab w:val="left" w:pos="720" w:leader="none"/>
          <w:tab w:val="right" w:pos="9000" w:leader="none"/>
          <w:tab w:val="right" w:pos="9360" w:leader="none"/>
        </w:tabs>
        <w:ind w:right="-18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BlockText"/>
        <w:tabs>
          <w:tab w:val="left" w:pos="1890" w:leader="none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lockText"/>
        <w:tabs>
          <w:tab w:val="left" w:pos="1890" w:leader="none"/>
          <w:tab w:val="right" w:pos="9000" w:leader="none"/>
        </w:tabs>
        <w:ind w:left="0" w:righ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ppendix Table 3.1: Absolute Number of Unorganised Trade Enterprises by Two-Digit </w:t>
        <w:tab/>
        <w:tab/>
        <w:t xml:space="preserve">Category: Rural, Urban and All Locations for 1979-80, 1985-86, 1990-91 </w:t>
        <w:tab/>
        <w:tab/>
        <w:t>and 1996-97</w:t>
        <w:tab/>
        <w:t>369</w:t>
      </w:r>
    </w:p>
    <w:p>
      <w:pPr>
        <w:pStyle w:val="Normal"/>
        <w:tabs>
          <w:tab w:val="clear" w:pos="432"/>
          <w:tab w:val="left" w:pos="1890" w:leader="none"/>
          <w:tab w:val="right" w:pos="9000" w:leader="none"/>
        </w:tabs>
        <w:ind w:right="-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32"/>
          <w:tab w:val="left" w:pos="189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  <w:t xml:space="preserve">Appendix Table 3.2: Absolute Number of Workers in Unorganised Trade by Two-Digit </w:t>
        <w:tab/>
        <w:tab/>
        <w:t xml:space="preserve">Category: Rural, Urban and All Locations for 1979-80, 1985-86, 1990-91 </w:t>
        <w:tab/>
        <w:tab/>
        <w:t>and 1996-97</w:t>
        <w:tab/>
        <w:t>370</w:t>
      </w:r>
    </w:p>
    <w:p>
      <w:pPr>
        <w:pStyle w:val="BodyText2"/>
        <w:tabs>
          <w:tab w:val="clear" w:pos="432"/>
          <w:tab w:val="left" w:pos="189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432"/>
          <w:tab w:val="left" w:pos="1890" w:leader="none"/>
          <w:tab w:val="right" w:pos="9000" w:leader="none"/>
        </w:tabs>
        <w:ind w:right="-180" w:hanging="0"/>
        <w:jc w:val="left"/>
        <w:rPr>
          <w:sz w:val="22"/>
        </w:rPr>
      </w:pPr>
      <w:r>
        <w:rPr>
          <w:sz w:val="22"/>
        </w:rPr>
        <w:t xml:space="preserve">Appendix Table 3.3: Gross Value Added by Unorganised Trade Two-Digit Category: Rural, </w:t>
        <w:tab/>
        <w:tab/>
        <w:t xml:space="preserve">Urban and All Locations for 1979-80, 1985-86, 1990-91 and 1996-97 </w:t>
        <w:tab/>
        <w:t>371</w:t>
      </w:r>
    </w:p>
    <w:p>
      <w:pPr>
        <w:pStyle w:val="Normal"/>
        <w:tabs>
          <w:tab w:val="clear" w:pos="432"/>
          <w:tab w:val="left" w:pos="720" w:leader="none"/>
          <w:tab w:val="left" w:pos="189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720" w:leader="none"/>
          <w:tab w:val="right" w:pos="9000" w:leader="none"/>
          <w:tab w:val="right" w:pos="9360" w:leader="none"/>
        </w:tabs>
        <w:ind w:right="-1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32"/>
          <w:tab w:val="left" w:pos="720" w:leader="none"/>
          <w:tab w:val="right" w:pos="9000" w:leader="none"/>
        </w:tabs>
        <w:ind w:right="-180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440" w:gutter="0" w:header="0" w:top="1728" w:footer="720" w:bottom="172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Futura XBlkCnIt BT">
    <w:altName w:val="Impact"/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3.3.%1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432"/>
        </w:tabs>
        <w:ind w:left="720" w:hanging="720"/>
      </w:pPr>
      <w:rPr/>
    </w:lvl>
  </w:abstractNum>
  <w:abstractNum w:abstractNumId="12">
    <w:lvl w:ilvl="0">
      <w:start w:val="1"/>
      <w:numFmt w:val="decimal"/>
      <w:lvlText w:val="3.2.%1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left" w:pos="540" w:leader="none"/>
        <w:tab w:val="left" w:pos="900" w:leader="none"/>
        <w:tab w:val="left" w:pos="1260" w:leader="none"/>
        <w:tab w:val="left" w:pos="1620" w:leader="none"/>
      </w:tabs>
      <w:outlineLvl w:val="0"/>
    </w:pPr>
    <w:rPr>
      <w:rFonts w:ascii="Albertus Extra Bold" w:hAnsi="Albertus Extra Bold" w:cs="Albertus Extra 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"/>
        <w:tab w:val="left" w:pos="720" w:leader="none"/>
        <w:tab w:val="right" w:pos="8910" w:leader="none"/>
        <w:tab w:val="right" w:pos="9360" w:leader="none"/>
      </w:tabs>
      <w:outlineLvl w:val="2"/>
    </w:pPr>
    <w:rPr>
      <w:rFonts w:ascii="Futura XBlkCnIt BT;Impact" w:hAnsi="Futura XBlkCnIt BT;Impact" w:cs="Futura XBlkCnIt BT;Impact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"/>
        <w:tab w:val="left" w:pos="720" w:leader="none"/>
        <w:tab w:val="right" w:pos="9000" w:leader="none"/>
        <w:tab w:val="right" w:pos="9360" w:leader="none"/>
      </w:tabs>
      <w:ind w:right="-180" w:hanging="0"/>
      <w:outlineLvl w:val="3"/>
    </w:pPr>
    <w:rPr>
      <w:rFonts w:ascii="Futura XBlkCnIt BT;Impact" w:hAnsi="Futura XBlkCnIt BT;Impact" w:cs="Futura XBlkCnIt BT;Impact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3z0">
    <w:name w:val="WW8Num1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b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540" w:leader="none"/>
        <w:tab w:val="left" w:pos="900" w:leader="none"/>
        <w:tab w:val="left" w:pos="1260" w:leader="none"/>
        <w:tab w:val="right" w:pos="8460" w:leader="none"/>
      </w:tabs>
      <w:ind w:left="540" w:hanging="0"/>
    </w:pPr>
    <w:rPr>
      <w:rFonts w:ascii="Arial" w:hAnsi="Arial" w:cs="Arial"/>
      <w:sz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432"/>
        <w:tab w:val="left" w:pos="720" w:leader="none"/>
        <w:tab w:val="left" w:pos="9000" w:leader="none"/>
      </w:tabs>
      <w:ind w:left="720" w:hanging="720"/>
    </w:pPr>
    <w:rPr>
      <w:b/>
      <w:sz w:val="21"/>
      <w:lang w:val="en-US"/>
    </w:rPr>
  </w:style>
  <w:style w:type="paragraph" w:styleId="BodyTextIndent2">
    <w:name w:val="Body Text Indent 2"/>
    <w:basedOn w:val="Normal"/>
    <w:qFormat/>
    <w:pPr>
      <w:ind w:left="1350" w:hanging="1350"/>
    </w:pPr>
    <w:rPr>
      <w:b/>
      <w:sz w:val="22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432"/>
        <w:tab w:val="left" w:pos="540" w:leader="none"/>
        <w:tab w:val="right" w:pos="9360" w:leader="none"/>
      </w:tabs>
    </w:pPr>
    <w:rPr>
      <w:rFonts w:ascii="Arial" w:hAnsi="Arial" w:cs="Arial"/>
      <w:b/>
      <w:sz w:val="22"/>
      <w:lang w:val="en-US"/>
    </w:rPr>
  </w:style>
  <w:style w:type="paragraph" w:styleId="BlockText">
    <w:name w:val="Block Text"/>
    <w:basedOn w:val="Normal"/>
    <w:qFormat/>
    <w:pPr>
      <w:tabs>
        <w:tab w:val="clear" w:pos="432"/>
        <w:tab w:val="right" w:pos="9000" w:leader="none"/>
      </w:tabs>
      <w:ind w:left="1890" w:right="-180" w:hanging="1890"/>
    </w:pPr>
    <w:rPr>
      <w:b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0:47:00Z</dcterms:created>
  <dc:creator>Imar</dc:creator>
  <dc:description/>
  <dc:language>en-US</dc:language>
  <cp:lastModifiedBy>sp</cp:lastModifiedBy>
  <dcterms:modified xsi:type="dcterms:W3CDTF">2003-05-31T07:54:00Z</dcterms:modified>
  <cp:revision>18</cp:revision>
  <dc:subject/>
  <dc:title>Table of Contents</dc:title>
</cp:coreProperties>
</file>