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able of Contents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Chapter-IV  Restaurants, Hotels and Other Lodging Place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thickThinSmallGap" w:sz="24" w:space="1" w:color="000000"/>
        </w:pBdr>
        <w:tabs>
          <w:tab w:val="clear" w:pos="720"/>
          <w:tab w:val="left" w:pos="540" w:leader="none"/>
          <w:tab w:val="left" w:pos="900" w:leader="none"/>
          <w:tab w:val="left" w:pos="81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thickThinSmallGap" w:sz="24" w:space="1" w:color="000000"/>
        </w:pBd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ab/>
        <w:t>INTRODUCTION</w:t>
        <w:tab/>
      </w:r>
      <w:r>
        <w:rPr>
          <w:sz w:val="22"/>
        </w:rPr>
        <w:t>37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ab/>
        <w:t>PART-I: THE MAIN MAGNITUDES AND TRENDS IN THEM</w:t>
        <w:tab/>
      </w:r>
      <w:r>
        <w:rPr>
          <w:sz w:val="22"/>
        </w:rPr>
        <w:t>37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54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 xml:space="preserve">Trends in Enterprise and Employment Numbers and in Gross Value </w:t>
        <w:tab/>
      </w:r>
    </w:p>
    <w:p>
      <w:pPr>
        <w:pStyle w:val="Normal"/>
        <w:tabs>
          <w:tab w:val="clear" w:pos="720"/>
          <w:tab w:val="left" w:pos="54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ab/>
        <w:t>Added by the Unorganised Segment of Hotels and Restaurants</w:t>
        <w:tab/>
      </w:r>
      <w:r>
        <w:rPr>
          <w:sz w:val="22"/>
        </w:rPr>
        <w:t>37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>4.1.2</w:t>
        <w:tab/>
        <w:t>Structure and Changes in it</w:t>
        <w:tab/>
      </w:r>
      <w:r>
        <w:rPr>
          <w:sz w:val="22"/>
        </w:rPr>
        <w:t>375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 xml:space="preserve">The Size Structure of Unorganised Hotels and Restaurants by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0"/>
        <w:rPr>
          <w:b/>
          <w:b/>
          <w:sz w:val="22"/>
        </w:rPr>
      </w:pPr>
      <w:r>
        <w:rPr>
          <w:sz w:val="22"/>
        </w:rPr>
        <w:tab/>
        <w:t>Enterprise Type</w:t>
      </w:r>
      <w:r>
        <w:rPr>
          <w:b/>
          <w:sz w:val="22"/>
        </w:rPr>
        <w:tab/>
      </w:r>
      <w:r>
        <w:rPr>
          <w:sz w:val="22"/>
        </w:rPr>
        <w:t>37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/>
      </w:pPr>
      <w:r>
        <w:rPr>
          <w:sz w:val="22"/>
        </w:rPr>
        <w:t>The</w:t>
      </w:r>
      <w:r>
        <w:rPr>
          <w:b/>
          <w:sz w:val="22"/>
        </w:rPr>
        <w:t xml:space="preserve"> </w:t>
      </w:r>
      <w:r>
        <w:rPr>
          <w:sz w:val="22"/>
        </w:rPr>
        <w:t xml:space="preserve">Rural - Urban distribution of Enterprises, Employment and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0"/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</w:rPr>
        <w:t>Gross Value Added by Hotels and Restaurants</w:t>
      </w:r>
      <w:r>
        <w:rPr>
          <w:b/>
          <w:sz w:val="22"/>
        </w:rPr>
        <w:tab/>
      </w:r>
      <w:r>
        <w:rPr>
          <w:sz w:val="22"/>
        </w:rPr>
        <w:t>37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b/>
          <w:b/>
          <w:sz w:val="22"/>
        </w:rPr>
      </w:pPr>
      <w:r>
        <w:rPr>
          <w:sz w:val="22"/>
        </w:rPr>
        <w:t xml:space="preserve">The Shift from Family Operated Own Account Enterprises to Slightly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9360" w:leader="none"/>
        </w:tabs>
        <w:ind w:left="540" w:hanging="0"/>
        <w:rPr>
          <w:b/>
          <w:b/>
          <w:sz w:val="22"/>
        </w:rPr>
      </w:pPr>
      <w:r>
        <w:rPr>
          <w:sz w:val="22"/>
        </w:rPr>
        <w:tab/>
        <w:t>Larger Unorganised Segment Units</w:t>
      </w:r>
      <w:r>
        <w:rPr>
          <w:b/>
          <w:sz w:val="22"/>
        </w:rPr>
        <w:tab/>
      </w:r>
      <w:r>
        <w:rPr>
          <w:sz w:val="22"/>
        </w:rPr>
        <w:t>37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>4.1.3</w:t>
        <w:tab/>
        <w:t>Enterprise and Labour Productivity: Levels and Trends</w:t>
        <w:tab/>
      </w:r>
      <w:r>
        <w:rPr>
          <w:sz w:val="22"/>
        </w:rPr>
        <w:t>377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 xml:space="preserve">4.1.4 Enterprise, Employment and GVA Growth Rates and Elasticities of 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ab/>
        <w:t>Employment with respect to GVA</w:t>
        <w:tab/>
      </w:r>
      <w:r>
        <w:rPr>
          <w:sz w:val="22"/>
        </w:rPr>
        <w:t>379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  <w:tab/>
        <w:t xml:space="preserve">PART-II:  THE PERFORMANCE OF UNORGANISED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  <w:tab/>
        <w:t>RESTAURANTS AND HOTELS AT A DISAGGREGAED LEVEL</w:t>
        <w:tab/>
      </w:r>
      <w:r>
        <w:rPr>
          <w:sz w:val="22"/>
        </w:rPr>
        <w:t>38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>An Overview of Trends and Structural Change</w:t>
        <w:tab/>
      </w:r>
      <w:r>
        <w:rPr>
          <w:sz w:val="22"/>
        </w:rPr>
        <w:t>38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>The Main Magnitudes and Some Trends in Structure by Enterprise Type</w:t>
        <w:tab/>
        <w:t>381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>Changes in the Scale of Operations</w:t>
        <w:tab/>
        <w:t>38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 xml:space="preserve">The Increasing Urbanisation of Employment and Gross Value Added by </w:t>
        <w:tab/>
      </w:r>
    </w:p>
    <w:p>
      <w:pPr>
        <w:pStyle w:val="Heading1"/>
        <w:tabs>
          <w:tab w:val="clear" w:pos="8460"/>
          <w:tab w:val="left" w:pos="540" w:leader="none"/>
          <w:tab w:val="left" w:pos="900" w:leader="none"/>
          <w:tab w:val="right" w:pos="9360" w:leader="none"/>
        </w:tabs>
        <w:ind w:left="540" w:hanging="0"/>
        <w:rPr>
          <w:sz w:val="22"/>
        </w:rPr>
      </w:pPr>
      <w:r>
        <w:rPr>
          <w:sz w:val="22"/>
        </w:rPr>
        <w:tab/>
        <w:t>Restaurants, Hotels and other Lodging Places</w:t>
        <w:tab/>
        <w:t>384</w:t>
      </w:r>
    </w:p>
    <w:p>
      <w:pPr>
        <w:pStyle w:val="Heading1"/>
        <w:tabs>
          <w:tab w:val="clear" w:pos="8460"/>
          <w:tab w:val="left" w:pos="540" w:leader="none"/>
          <w:tab w:val="left" w:pos="900" w:leader="none"/>
          <w:tab w:val="right" w:pos="9360" w:leader="none"/>
        </w:tabs>
        <w:ind w:left="540" w:hanging="0"/>
        <w:rPr>
          <w:sz w:val="22"/>
        </w:rPr>
      </w:pPr>
      <w:r>
        <w:rPr>
          <w:sz w:val="22"/>
        </w:rPr>
        <w:t>(iv)</w:t>
        <w:tab/>
        <w:t>Job Losses and Job Gains</w:t>
        <w:tab/>
        <w:t>38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none"/>
        </w:tabs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>The Performance of Unorganised Restaurants and Hotels</w:t>
        <w:tab/>
      </w:r>
      <w:r>
        <w:rPr>
          <w:sz w:val="22"/>
        </w:rPr>
        <w:t>38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846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owth Rates of Enterprises, Employment and Gross Value Added by </w:t>
      </w:r>
    </w:p>
    <w:p>
      <w:pPr>
        <w:pStyle w:val="TextBodyIndent"/>
        <w:tabs>
          <w:tab w:val="clear" w:pos="846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staurants and Hotels</w:t>
        <w:tab/>
        <w:t>38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>Productivity Levels and Productivity Growth</w:t>
        <w:tab/>
        <w:t>38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 xml:space="preserve">Employment Elasticities with respect to Gross Value Added : Past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9360" w:leader="none"/>
        </w:tabs>
        <w:ind w:left="540" w:hanging="0"/>
        <w:rPr>
          <w:sz w:val="22"/>
        </w:rPr>
      </w:pPr>
      <w:r>
        <w:rPr>
          <w:sz w:val="22"/>
        </w:rPr>
        <w:tab/>
        <w:t>Performance and Future Prospects</w:t>
        <w:tab/>
        <w:t>389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  <w:tab/>
        <w:t xml:space="preserve">PART-III: THE REGIONAL EVIDENCE: UNORGANISED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  <w:tab/>
        <w:t xml:space="preserve">RESTAURANTS, HOTELS AND OTHER LODGING PLACES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  <w:tab/>
        <w:t>IN FIFTEEN MAJOR STATES</w:t>
        <w:tab/>
      </w:r>
      <w:r>
        <w:rPr>
          <w:sz w:val="22"/>
        </w:rPr>
        <w:t>391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 xml:space="preserve">Enterprises, Employment and Gross Value Added: Absolute Numbers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ab/>
        <w:t>and Regional Shares</w:t>
        <w:tab/>
      </w:r>
      <w:r>
        <w:rPr>
          <w:sz w:val="22"/>
        </w:rPr>
        <w:t>391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 xml:space="preserve">The Rural Urban Distribution of Unorganised Restaurants and Hotels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0"/>
        <w:rPr>
          <w:b/>
          <w:b/>
          <w:sz w:val="22"/>
        </w:rPr>
      </w:pPr>
      <w:r>
        <w:rPr>
          <w:b/>
          <w:sz w:val="22"/>
        </w:rPr>
        <w:t>in Each State</w:t>
        <w:tab/>
      </w:r>
      <w:r>
        <w:rPr>
          <w:sz w:val="22"/>
        </w:rPr>
        <w:t>39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 xml:space="preserve">The Structure of Unorganised Restaurants, Hotels and Other Lodging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ab/>
        <w:t>Places Within Each State</w:t>
        <w:tab/>
      </w:r>
      <w:r>
        <w:rPr>
          <w:sz w:val="22"/>
        </w:rPr>
        <w:t>40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ind w:left="540" w:hanging="0"/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810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 xml:space="preserve">The Performance of Unorganised Restaurants and Hotels at the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te Level</w:t>
        <w:tab/>
      </w:r>
      <w:r>
        <w:rPr>
          <w:rFonts w:cs="Times New Roman" w:ascii="Times New Roman" w:hAnsi="Times New Roman"/>
          <w:b w:val="false"/>
        </w:rPr>
        <w:t>40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8100" w:leader="none"/>
          <w:tab w:val="right" w:pos="936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  <w:tab w:val="right" w:pos="9360" w:leader="none"/>
        </w:tabs>
        <w:rPr>
          <w:sz w:val="22"/>
        </w:rPr>
      </w:pPr>
      <w:r>
        <w:rPr>
          <w:sz w:val="22"/>
        </w:rPr>
        <w:t>Growth Rates: Enterprises, Employment and Gross Value Added</w:t>
        <w:tab/>
        <w:t>40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  <w:tab w:val="left" w:pos="1260" w:leader="none"/>
          <w:tab w:val="right" w:pos="9360" w:leader="none"/>
        </w:tabs>
        <w:rPr>
          <w:sz w:val="22"/>
        </w:rPr>
      </w:pPr>
      <w:r>
        <w:rPr>
          <w:sz w:val="22"/>
        </w:rPr>
        <w:t>The Employment Generation Record</w:t>
        <w:tab/>
        <w:t>408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  <w:tab w:val="right" w:pos="9360" w:leader="none"/>
        </w:tabs>
        <w:ind w:left="900" w:hanging="360"/>
        <w:rPr>
          <w:sz w:val="22"/>
        </w:rPr>
      </w:pPr>
      <w:r>
        <w:rPr>
          <w:sz w:val="22"/>
        </w:rPr>
        <w:t>Trends in Enterprise and Labour Productivity at the State Level</w:t>
        <w:tab/>
        <w:t>409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810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>Trends in Productivity Growth</w:t>
        <w:tab/>
      </w:r>
      <w:r>
        <w:rPr>
          <w:sz w:val="22"/>
        </w:rPr>
        <w:t>41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8100" w:leader="none"/>
          <w:tab w:val="right" w:pos="936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810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>A Note on the Changing Share of Restaurants and Hotels in Gross Value</w:t>
        <w:tab/>
      </w:r>
    </w:p>
    <w:p>
      <w:pPr>
        <w:pStyle w:val="Heading5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ed by Trade, Hotels and Restaurants Combined</w:t>
        <w:tab/>
      </w:r>
      <w:r>
        <w:rPr>
          <w:rFonts w:cs="Times New Roman" w:ascii="Times New Roman" w:hAnsi="Times New Roman"/>
          <w:b w:val="false"/>
        </w:rPr>
        <w:t>416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8100" w:leader="none"/>
          <w:tab w:val="right" w:pos="9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LIST OF TABLES</w:t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936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6"/>
        <w:rPr/>
      </w:pPr>
      <w:r>
        <w:rPr/>
        <w:t>PART-I</w:t>
      </w:r>
    </w:p>
    <w:p>
      <w:pPr>
        <w:pStyle w:val="Normal"/>
        <w:tabs>
          <w:tab w:val="clear" w:pos="720"/>
          <w:tab w:val="left" w:pos="864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 xml:space="preserve">Enterprise and Employment Numbers in Unorganised Hotels and Restaurants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and Gross Value Added by Enterprise Type and by Rural or Urban Location: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All India 1979-80, 1983-84, 1988-89 and 1993-94</w:t>
        <w:tab/>
        <w:t>373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>4.1.2</w:t>
        <w:tab/>
        <w:t>Changes in Absolute Numbers of Unorgansied Restaurants and Hotels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Enterprises and Workers by Enterprise Type and by Rural or Urban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Location: All India 1979-80, 1983-84, 1988-89 and 1993-94</w:t>
        <w:tab/>
        <w:t>374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>4.1.3</w:t>
        <w:tab/>
        <w:t>Number of Workers per Enterprise by Enterprise Type</w:t>
        <w:tab/>
        <w:t>375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The Rural-Urban Distribution of Unorganised Hotels and Restaurants Activities, </w:t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ab/>
        <w:t>by Enterprise Type: All India: 1979-80, 1983-84, 1988-89 and 1993-94</w:t>
        <w:tab/>
        <w:t>376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BodyTextIndent3"/>
        <w:numPr>
          <w:ilvl w:val="2"/>
          <w:numId w:val="13"/>
        </w:numPr>
        <w:tabs>
          <w:tab w:val="clear" w:pos="9000"/>
          <w:tab w:val="left" w:pos="720" w:leader="none"/>
          <w:tab w:val="right" w:pos="936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hare of Specified Enterprise Types in the Total Number of Restaurants and Hotels, Employment in them and Gross Value added by them, by Rural or Urban Location: </w:t>
      </w:r>
    </w:p>
    <w:p>
      <w:pPr>
        <w:pStyle w:val="BodyTextIndent3"/>
        <w:tabs>
          <w:tab w:val="clear" w:pos="9000"/>
          <w:tab w:val="left" w:pos="720" w:leader="none"/>
          <w:tab w:val="right" w:pos="9360" w:leader="none"/>
        </w:tabs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  <w:tab/>
        <w:t>All India: 1979-80, 1983-84, 1988-89 and 1993-94</w:t>
        <w:tab/>
        <w:t>377</w:t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4.1.6</w:t>
        <w:tab/>
        <w:t>Enterprise and Labour Productivity: Absolute Numbers in Constant 1993-94 Prices by Enterprise Type: Rural, Urban and Total: 1979-80, 1983-84, 1988-89 and 1993-94</w:t>
        <w:tab/>
        <w:t>378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>4.1.7</w:t>
        <w:tab/>
        <w:t xml:space="preserve">Growth Rates: Enterprise and Labour Productivity in Unorganised Hotels and </w:t>
      </w:r>
    </w:p>
    <w:p>
      <w:pPr>
        <w:pStyle w:val="Heading3"/>
        <w:tabs>
          <w:tab w:val="clear" w:pos="9000"/>
          <w:tab w:val="left" w:pos="720" w:leader="none"/>
          <w:tab w:val="right" w:pos="936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Restaurants, by Enterprise Type and Rural or Location: 1979-80 to 1983-84, 1983-84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to 1988-89 and 1988-89 to 1993-94</w:t>
        <w:tab/>
        <w:t>378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1"/>
        </w:numPr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 xml:space="preserve">Growth Rates: Unorganised Hotels and Restaurants: Enterprises, Employment and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Value Added by Enterprise Type and by Rural or Urban Location: 1979-80 to 1983-84,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83-84 to 1988-89 and 1988-89 to 1993-94</w:t>
        <w:tab/>
        <w:t>379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Employment Elasticities with respect to Gross Value Added by Unorganised Hotels </w:t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ab/>
        <w:t xml:space="preserve">and Restaurants by Enterprise Type: Rural and Urban Location: 1979-80 to 1983-84,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83-84 to 1988-89 and 1988-89 to 1993-94</w:t>
        <w:tab/>
        <w:t>380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i/>
          <w:sz w:val="22"/>
        </w:rPr>
        <w:t>PART-II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Enterprise and Employment Numbers in Unorganised Restaurants and Hotels and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Structure by Broad Branches of Unorganised Restaurants and Hotels, and by Enterprise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Type: All India: Rural, Urban and All Locations: 1979-80, 1983-84, 1988-89 and 1993-94</w:t>
        <w:tab/>
        <w:t>382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Levels and Structure of Gross Value Added by Broad Branches of Unorganised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Restaurants and Hotels by Enterprise Type: All India, Rural Urban and All Locations: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79-80, 1983-84, 1988-89 and 1993-94</w:t>
        <w:tab/>
        <w:t>383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Number of Workers per Unorganised Restaurant and Hotel Enterprise, by Enterprise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Type and Rural or Urban Location: All India, 1979-80, 1983-84, 1988-89 and 1993-94</w:t>
        <w:tab/>
        <w:t>384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Share of Rural Areas in all Enterprises, Employment and Value Added by Unorganised Restaurants and Hotels and Other Lodging Places, by Enterprise Type, All India: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79-80, 1983-84, 1988-89 and 1993-94</w:t>
        <w:tab/>
        <w:t>385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Employment gains and Employment Losses in Unorganised Restaurants, and Hotels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and Other Lodging Places, by Enterprise Type, All India: Rural, Urban and All Locations: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79-80 to 1983-84, 1983-84 to 1988-89 and 1988-89 to 1993-94</w:t>
        <w:tab/>
        <w:t>386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Growth Rates of Enterprises, Employment and Gross Value Added in Unorganised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Restaurants, Hotels and Other Lodging Places, by Enterprise Type: All India,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79-80 to 1983-84, 1983-84 to 1988-89 and 1988-89 to 1993-94</w:t>
        <w:tab/>
        <w:t>387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>4.2.7</w:t>
        <w:tab/>
        <w:t xml:space="preserve">Levels of Enterprise and Labour Productivity in Unorganised Restaurants and Hotels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and Other Lodging Places by Enterprise Type: All India: Rural, Urban and All Locations: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79-81, 1983-84, 1988-89 and 1993-94</w:t>
        <w:tab/>
        <w:t>388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>4.2.8</w:t>
        <w:tab/>
        <w:t xml:space="preserve">Growth Rates of GVA per Enterprise and per Worker in Unorganised Restaurants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and Hotels and Other Lodging Places, by Enterprise Type and Rural or Urban Locations: 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All India: 1979-80 to 1983-84, 1983-84 to 1988-89 and 1988-89 to 1993-94</w:t>
        <w:tab/>
        <w:t>389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All India Employment Elasticities with respect to GVA by Restaurants and Hotels by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Enterprise Type and by Rural or Urban Location: 1979-80 to 1983-84, 1983-84 to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88-89 and 1988-89 to 1993-94</w:t>
        <w:tab/>
        <w:t>390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i/>
          <w:i/>
          <w:sz w:val="22"/>
        </w:rPr>
      </w:pPr>
      <w:r>
        <w:rPr>
          <w:i/>
          <w:sz w:val="22"/>
        </w:rPr>
        <w:t>PART-III</w:t>
      </w:r>
    </w:p>
    <w:p>
      <w:pPr>
        <w:pStyle w:val="Normal"/>
        <w:tabs>
          <w:tab w:val="left" w:pos="720" w:leader="none"/>
          <w:tab w:val="right" w:pos="936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Absolute Number of Enterprises in Unorganised Restaurants, Hotels and Other Lodging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Places in each of Fifteen States and Share in the Total Number of Enterprises in India as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a Whole: Rural, Urban and All Locations 1979-80, 1983-84, 1988-89 and 1993-94</w:t>
        <w:tab/>
        <w:t>392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Absolute Number of Workers in Unorganised Restaurants, Hotels and Other Lodging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Places in each of Fifteen States, and Share in the Total Number of Such Workers in India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as a Whole: Rural, Urban and All Locations 1979-80, 1983-84, 1988-89 and 1993-94</w:t>
        <w:tab/>
        <w:t>394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>4.3.3</w:t>
        <w:tab/>
        <w:t xml:space="preserve">Value of Gross Value Added by Unorganised Restaurants, Hotels and Other Lodging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Places in each of Fifteen States, and Share in Total Gross Value Added by the Industry in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India as a Whole: Rural, Urban and All Locations: 1979-80, 1983-84, 1988-89 and 1993-94</w:t>
        <w:tab/>
        <w:t>395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The Share of Rural Areas in Enterprises, Employment and Gross Value Added in Fifteen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Major States: 1979-80, 1983-84, 1988-89 and 1993-94</w:t>
        <w:tab/>
        <w:t>397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The Rural Urban Distribution of Unorganised Restaurants, Hotels and Other Lodging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Places, by State and Enterprise Type: 1979-80, 1983-84, 1988-89 and 1993-94</w:t>
        <w:tab/>
        <w:t>398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The Share of each Enterprise Type in Enterprises, Employment and Gross Value Added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by Unorganised Restaurants and Hotels in Fifteen Major States: 1979-80, 1983-84,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88-89 and 1993-94 (All Locations)</w:t>
        <w:tab/>
        <w:t>400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Share of each Enterprise Type in Enterprises, Employment and Gross Value Added by Unorganised Restaurants and Hotels Located in Rural Areas in Fifteen Major States: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79-80, 1983-84, 1988-89 and 1993-94</w:t>
        <w:tab/>
        <w:t>402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Share of each Enterprise Type in Enterprises, Employment and Gross Value Added by Unorganised Restaurants and Hotels Located in Urban Areas in Fifteen Major States: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79-80, 1983-84, 1988-89 and 1993-94</w:t>
        <w:tab/>
        <w:t>403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Enterprise Growth Rates in Unorganised Restaurants and Hotels in Fifteen Major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States: Rural, Urban and All Locations: 1979-80 to 1983-84, 1983-84 to 1988-89 and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88-89 to 1993-94</w:t>
        <w:tab/>
        <w:t>405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Employment Growth Rates in Unorganised Restaurants and Hotels in Fifteen Major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States: Rural, Urban and All Locations: 1979-80 to 1983-84, 1983-84 to 1988-89 and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88-89 to 1993-94</w:t>
        <w:tab/>
        <w:t>406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Growth Rates in Gross Value Added by Unorganised Restaurants, Hotels and Other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Lodging Places in Fifteen Major States: Rural, Urban and All Locations: 1979-80 to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83-84, 1983-84 to 1988-89 and 1988-89 to 1993-94</w:t>
        <w:tab/>
        <w:t>407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Changes in the Absolute Number Employed in Unorganised Restaurants, Hotels and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Other Lodging Places in Rural, Urban and All Locations: 1979-80 to 1983-84, 1983-84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to 1988-89 and 1988-89 to 1993-94</w:t>
        <w:tab/>
        <w:t>408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>4.3.13</w:t>
        <w:tab/>
        <w:t xml:space="preserve">Interstate Inequalities in Gross Value Added per Enterprise, by Enterprise Type and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Rural or Urban Locations: 1979-80, 1983-84, 1988-89 and 1993-94</w:t>
        <w:tab/>
        <w:t>410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Interstate Inequalities in Labour Productivity by Enterprise Type and Rural or Urban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Location: 1979-80, 1983-84, 1988-89 and 1993-94</w:t>
        <w:tab/>
        <w:t>410</w:t>
      </w:r>
    </w:p>
    <w:p>
      <w:pPr>
        <w:pStyle w:val="Normal"/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Enterprise Productivity in Unorganised Restaurants, Hotels and Other Lodging Places: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Rural, Urban and All Locations in Fifteen Major States: 1979-8, 1983-84, 1988-89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and 1993-94</w:t>
        <w:tab/>
        <w:t>411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Labour Productivity in Unorganised Restaurants, Hotels and Other Lodging Places: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Rural, Urban and All Locations in Fifteen Major States: 1979-8, 1983-84, 1988-89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and 1993-94</w:t>
        <w:tab/>
        <w:t>412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Regression Results: Dependent Variable – Gross Value Added per Enterprise in each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of Fifteen States. 1979-80, 1983-84, 1988-89 and 1993-94</w:t>
        <w:tab/>
        <w:t>413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4.3.18</w:t>
        <w:tab/>
        <w:t xml:space="preserve">Regression Results: Dependent Variable – Gross Value Added per Worker in each </w:t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ab/>
        <w:t>of Fifteen States. 1979-80, 1983-84, 1988-89 and 1993-94</w:t>
        <w:tab/>
        <w:t>414</w:t>
      </w:r>
    </w:p>
    <w:p>
      <w:pPr>
        <w:pStyle w:val="Normal"/>
        <w:tabs>
          <w:tab w:val="clear" w:pos="720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Enterprise and Labour Productivity Growth Rates in Unorganised Restaurants and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Hotels in Fifteen Major States by Rural and Urban Location: 1979-80 to 1983-84,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1983-84 to 1988-89 and 1988-89 to 1993-94</w:t>
        <w:tab/>
        <w:t>415</w:t>
      </w:r>
    </w:p>
    <w:p>
      <w:pPr>
        <w:pStyle w:val="Normal"/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Gross State Domestic Product from Trade, Hotels and Restaurants (Organised plus Unorganised) and Gross Value Added by Units in the Unorganised Segment for Fifteen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Major States, Selected Years</w:t>
        <w:tab/>
        <w:t>417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Estimates of the Share of Restaurants, Hotels and Other Lodging Places in GVA by 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Unorganised and Organised Trade, Hotels and Restaurants</w:t>
        <w:tab/>
        <w:t>420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Appendix 4.1(a)Growth Rates of Rural Enterprises, Employment and Gross Value Added by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Enterprise Type: 1979-80 to 1983-84, 1983-84 to 1988-89 and 1988-89 to 1993-94</w:t>
        <w:tab/>
        <w:t>420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  <w:t xml:space="preserve">Appendix 4.1(b) Growth Rates of Urban Enterprises, Employment and Gross Value Added by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Enterprise Type: 1979-80 to 1983-84, 1983-84 to 1988-89 and 1988-89 to 1993-94</w:t>
        <w:tab/>
        <w:t>422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  <w:t xml:space="preserve">Appendix 4.1(c)  Growth Rates of Enterprises, Employment and Gross Value Added by Enterprise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Type: 1979-80 to 1983-84, 1983-84 to 1988-89 and 1988-89 to 1993-94: </w:t>
      </w:r>
    </w:p>
    <w:p>
      <w:pPr>
        <w:pStyle w:val="Normal"/>
        <w:tabs>
          <w:tab w:val="clear" w:pos="720"/>
          <w:tab w:val="left" w:pos="144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All Locations</w:t>
        <w:tab/>
        <w:t>423</w:t>
      </w:r>
    </w:p>
    <w:sectPr>
      <w:footerReference w:type="default" r:id="rId2"/>
      <w:type w:val="nextPage"/>
      <w:pgSz w:w="12240" w:h="15840"/>
      <w:pgMar w:left="1440" w:right="1350" w:gutter="0" w:header="0" w:top="1440" w:footer="720" w:bottom="158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260"/>
        </w:tabs>
        <w:ind w:left="1260" w:hanging="720"/>
      </w:pPr>
      <w:rPr>
        <w:sz w:val="24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267"/>
        </w:tabs>
        <w:ind w:left="1267" w:hanging="72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900" w:leader="none"/>
        <w:tab w:val="right" w:pos="8460" w:leader="none"/>
      </w:tabs>
      <w:ind w:left="54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9000" w:leader="none"/>
      </w:tabs>
      <w:outlineLvl w:val="2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right" w:pos="9360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right" w:pos="9360" w:leader="none"/>
      </w:tabs>
      <w:ind w:left="540" w:hanging="54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1080" w:leader="none"/>
        <w:tab w:val="left" w:pos="7560" w:leader="none"/>
        <w:tab w:val="right" w:pos="9360" w:leader="none"/>
      </w:tabs>
      <w:outlineLvl w:val="5"/>
    </w:pPr>
    <w:rPr>
      <w:b/>
      <w:i/>
      <w:sz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00" w:leader="none"/>
        <w:tab w:val="left" w:pos="1260" w:leader="none"/>
        <w:tab w:val="right" w:pos="8460" w:leader="none"/>
      </w:tabs>
      <w:ind w:left="54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9000" w:leader="none"/>
      </w:tabs>
      <w:ind w:left="720" w:hanging="720"/>
    </w:pPr>
    <w:rPr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25:00Z</dcterms:created>
  <dc:creator>Ulysses R. Gotera</dc:creator>
  <dc:description/>
  <dc:language>en-US</dc:language>
  <cp:lastModifiedBy>sp</cp:lastModifiedBy>
  <cp:lastPrinted>2001-05-22T16:10:00Z</cp:lastPrinted>
  <dcterms:modified xsi:type="dcterms:W3CDTF">2003-05-31T09:19:00Z</dcterms:modified>
  <cp:revision>33</cp:revision>
  <dc:subject/>
  <dc:title>Table of Contents</dc:title>
</cp:coreProperties>
</file>