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Table of Contents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6"/>
        </w:rPr>
        <w:t>Chapter-V   Unorganised Servic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540" w:leader="none"/>
          <w:tab w:val="left" w:pos="900" w:leader="none"/>
          <w:tab w:val="left" w:pos="81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thickThinSmallGap" w:sz="24" w:space="1" w:color="000000"/>
        </w:pBdr>
        <w:tabs>
          <w:tab w:val="clear" w:pos="720"/>
          <w:tab w:val="left" w:pos="540" w:leader="none"/>
          <w:tab w:val="left" w:pos="90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8362"/>
        <w:gridCol w:w="558"/>
      </w:tblGrid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ODUCTION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 I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1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Main Magnitudes: An Overview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hanges in the Rural-Urban Distribution of Enterprises, Employment and GVA and Changes in Structure by Enterprise Type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3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Performance of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4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Picture in Terms of Three Board Services Categories,  Banking, Finance and legal Services, Education and Health, and all Other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5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Performance of Banking, Financial and Legal Services, Education and Health Services and Other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1.6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stimates of Employment Elasticity with Respect to Gross Value Adde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ART II : STRUCTURE AND PERFORMANCE OF THE UNORGANISED SERVICES SECTOR AT THE TWO-DIGIT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1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Contribution of Individual Two-digit Categories  to Employment and  Income Generation in the Unorganised Service Sector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2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Rural-Urban Distribution of Unorganised Services Activities at the Two-digit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3</w:t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e Changing Structure of  Unorganised Services Activities at the Two-digit Level: Enterprise Size and Enterprise Type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(i ) The Size Structure of Enterpris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(ii) The Changing Shares of Own Account Enterprises in employment and Gross Value Adde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4</w:t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mployment Generation and employment : Elasticiti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) Employment Gains and Employment Losses in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) The Employment Growth Rates Record by Branch of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i) Short Term and Longer Term Employment Elasticiti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4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2.5</w:t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erformance of Unorganised Services at the Two-digit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) Levels Gross Value Added per Enterprise and per Worker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) The Employment Growth Rates Record by Branch of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i) Are There Any Sunrise Industries within the Unorganised Service Sector?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 III :  THE PERFORMANCE OF UNORGANISED SERVICES AT THE REGION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.1</w:t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ucture and Structural Change in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) Interstate Variations in the Number of Enterprises and Workers, and in Gross Value Adde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5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) The rural-Urban Distribution of Unorganised Service Enterprises, Employment and Gross Value Adde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i) Changes in Enterprises Structure at the State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3.2</w:t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erformance of Unorganised Services in Fifteen Major States: Employment and Gross Value Added: Growth, Productivity and Productivity Growth and Changes in the Absolute Number of Workers Employe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68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) Employment and GVA Growth: The State Level Record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) Enterprise and Labour Productivity and Productivity Growth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69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ii) The Rise of Interstate Productivity Disparities Over Time in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</w:rPr>
              <w:t>(a) the Evidence on Divergence and Convergence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</w:rPr>
              <w:t>(b) The Proximate Causes of Interstate Productivity Inequalities in Unorganised Services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(c) Growth in Enterprise and Labour Productivity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iv) Employment Gains and employment Losses at the State Level</w:t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rPr>
                <w:sz w:val="22"/>
              </w:rPr>
            </w:pPr>
            <w:r>
              <w:rPr>
                <w:sz w:val="22"/>
              </w:rPr>
              <w:t>475</w:t>
            </w:r>
          </w:p>
        </w:tc>
      </w:tr>
      <w:tr>
        <w:trPr/>
        <w:tc>
          <w:tcPr>
            <w:tcW w:w="656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62" w:type="dxa"/>
            <w:tcBorders/>
          </w:tcPr>
          <w:p>
            <w:pPr>
              <w:pStyle w:val="Heading4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00" w:leader="none"/>
                <w:tab w:val="left" w:pos="1260" w:leader="none"/>
                <w:tab w:val="right" w:pos="9360" w:leader="none"/>
              </w:tabs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260" w:leader="none"/>
          <w:tab w:val="left" w:pos="8100" w:leader="none"/>
          <w:tab w:val="right" w:pos="9360" w:leader="none"/>
        </w:tabs>
        <w:jc w:val="center"/>
        <w:rPr>
          <w:b/>
          <w:b/>
          <w:sz w:val="22"/>
        </w:rPr>
      </w:pPr>
      <w:r>
        <w:br w:type="page"/>
      </w:r>
      <w:r>
        <w:rPr>
          <w:b/>
          <w:sz w:val="24"/>
        </w:rPr>
        <w:t>LIST OF TABLES</w:t>
      </w:r>
    </w:p>
    <w:p>
      <w:pPr>
        <w:pStyle w:val="Normal"/>
        <w:pBdr>
          <w:bottom w:val="thickThinSmallGap" w:sz="24" w:space="1" w:color="000000"/>
        </w:pBdr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756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  <w:t>PART-I</w:t>
      </w:r>
    </w:p>
    <w:p>
      <w:pPr>
        <w:pStyle w:val="Normal"/>
        <w:tabs>
          <w:tab w:val="left" w:pos="720" w:leader="none"/>
          <w:tab w:val="right" w:pos="927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2"/>
          <w:numId w:val="5"/>
        </w:numPr>
        <w:tabs>
          <w:tab w:val="left" w:pos="720" w:leader="none"/>
          <w:tab w:val="right" w:pos="927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Number of Enterprises and Employment in the Unorganised Service Sector by Enterprise </w:t>
      </w:r>
    </w:p>
    <w:p>
      <w:pPr>
        <w:pStyle w:val="Normal"/>
        <w:tabs>
          <w:tab w:val="left" w:pos="720" w:leader="none"/>
          <w:tab w:val="right" w:pos="927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Type and by Rural Urban Location : All India, 1979-80, 1983-84, 1991-92</w:t>
        <w:tab/>
        <w:t>428</w:t>
      </w:r>
    </w:p>
    <w:p>
      <w:pPr>
        <w:pStyle w:val="Normal"/>
        <w:tabs>
          <w:tab w:val="left" w:pos="720" w:leader="none"/>
          <w:tab w:val="right" w:pos="927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ype and by Rural Urban Location: All India,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2</w:t>
        <w:tab/>
        <w:t>Enterprise Size by Enterprise Type: All India Rural, Urban and Total (Rural plus Urban):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9-1979-80, 1983-84, 1991-92</w:t>
        <w:tab/>
        <w:t>42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3</w:t>
        <w:tab/>
        <w:t>Gross Value Added by Unorganised Services by Enterprise Type and by Rural or Urban Location: All India, 1979-80, 1983-84 and 1991-92</w:t>
        <w:tab/>
        <w:t>429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3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Change in Absolute Numbers of Service Sector Enterprises and Employment by Enterprise 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 Type and by Rural or Urban Location 1979-80, 1983-84, 1991-92</w:t>
        <w:tab/>
        <w:t>429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BodyTextIndent3"/>
        <w:numPr>
          <w:ilvl w:val="2"/>
          <w:numId w:val="3"/>
        </w:numPr>
        <w:tabs>
          <w:tab w:val="clear" w:pos="9000"/>
          <w:tab w:val="left" w:pos="720" w:leader="none"/>
          <w:tab w:val="right" w:pos="93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 xml:space="preserve">The Rural-Urban Distribution of Service Sector Enterprises, Employment and GVA by </w:t>
      </w:r>
    </w:p>
    <w:p>
      <w:pPr>
        <w:pStyle w:val="BodyTextIndent3"/>
        <w:tabs>
          <w:tab w:val="clear" w:pos="9000"/>
          <w:tab w:val="left" w:pos="720" w:leader="none"/>
          <w:tab w:val="right" w:pos="9360" w:leader="none"/>
        </w:tabs>
        <w:ind w:left="0" w:hanging="0"/>
        <w:rPr>
          <w:b w:val="false"/>
          <w:b w:val="false"/>
          <w:sz w:val="22"/>
        </w:rPr>
      </w:pPr>
      <w:r>
        <w:rPr>
          <w:b w:val="false"/>
          <w:sz w:val="22"/>
        </w:rPr>
        <w:tab/>
        <w:t>Enterprise Type All India: 1979-80, 1983-84, 1991-92</w:t>
        <w:tab/>
        <w:t>430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6</w:t>
        <w:tab/>
        <w:t xml:space="preserve">Share of Specified Enterprise Types in the Total Number of Service Enterprises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mployment and GVA (in constant 1993-94 prices) by Rural or Urban Locati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India 1979-80, 1983-84, 1991-92</w:t>
        <w:tab/>
        <w:t>43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7</w:t>
        <w:tab/>
        <w:t>Growth Rates of Absolute Numbers of Service Enterprises, Employment and Gross Value Added (in Constant 1993-94 prices) by Enterprise Type: All India, Rural, Urban and Total (Rural plus Urban), 1979-80, 1983-84, 1991-92</w:t>
        <w:tab/>
        <w:t>43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8</w:t>
        <w:tab/>
        <w:t>Enterprise and Labour Productivity: Absolute Numbers in Constant 1993-94 Prices by Enterprise Type: Rural, Urban and Total, 1979-80, 1983-84, 1991-92</w:t>
        <w:tab/>
        <w:t>43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9</w:t>
        <w:tab/>
        <w:t xml:space="preserve">Growth Rates of Enterprises and Labour Productivity in Services by Enterprise Typ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Rural or Urban Location: All India 1979-80, 1983-84, 1991-92</w:t>
        <w:tab/>
        <w:t>43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0</w:t>
        <w:tab/>
        <w:t xml:space="preserve">Growth Rates of Enterprises and Labour Productivity in Services by Enterprise Typ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Rural or Urban Location: All India 1979-80, 1983-84, 1991-92</w:t>
        <w:tab/>
        <w:t>43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1</w:t>
        <w:tab/>
        <w:t xml:space="preserve">Share of each Category in the All Categories Combined of Services Enterprises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mployment and GVA (at Constant 1993-94 prices) by Rural or Urban Locati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India 1979-80, 1983-84 and 1991-92</w:t>
        <w:tab/>
        <w:t>43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2</w:t>
        <w:tab/>
        <w:t xml:space="preserve">Gross Value Added by the Service Segment by Broad NIC Classification and b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ural or Urban Location: All India 1979-80, 1983-84 and 1991-92</w:t>
        <w:tab/>
        <w:t>43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3</w:t>
        <w:tab/>
        <w:t xml:space="preserve">Absolute Number of Workers Who Gained or Lost Jobs by Broad Category of Servic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Rural or Urban Location: All India 1979-80, 1983-84 and 1991-92</w:t>
        <w:tab/>
        <w:t>43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4</w:t>
        <w:tab/>
        <w:t xml:space="preserve">Absolute Number of Workers Who Gained or Lost Jobs by Broad Category of Servic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Rural or Urban Location: All India 1979-80, 1983-84 and 1991-92</w:t>
        <w:tab/>
        <w:t>43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5</w:t>
        <w:tab/>
        <w:t xml:space="preserve">The Rural Urban Distribution of Services Enterprises, Employment and Gross Valu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Added (in constant 1993-94 prices) by Broad Category of Services All Indi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9-80, 1983-84 and 1991-92</w:t>
        <w:tab/>
        <w:t>436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6</w:t>
        <w:tab/>
        <w:t xml:space="preserve">Growth Rates of Enterprises, Employment and Gross Value Added by Broad Categor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f Services and by Rural or Urban Location: All India 1979-80, 1983-84 and 1991-92</w:t>
        <w:tab/>
        <w:t>436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7</w:t>
        <w:tab/>
        <w:t xml:space="preserve">Enterprise and Labour Productivity: Absolute Numbers in by Broad Category of Services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ll India: Rural, Urban, Total: 1979-80, 1983-84 and 1994-95</w:t>
        <w:tab/>
        <w:t>43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8</w:t>
        <w:tab/>
        <w:t xml:space="preserve">Growth Rates: Enterprise and Labour Productivity in Unorganised Services by Broa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Category of Category of Services and by Rural or Urban |Location: All India 1979-80, 1983-8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1991-92</w:t>
        <w:tab/>
        <w:t>43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19</w:t>
        <w:tab/>
        <w:t xml:space="preserve">All India Elasticities of Employment with respect to Gross Value Added by Unorganis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rvices by Services by Enterprise Type: Rural, Urban and Total (Rural plus Urban)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9-80, 1983-84 and 1991-92</w:t>
        <w:tab/>
        <w:t>43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1.20</w:t>
        <w:tab/>
        <w:t xml:space="preserve">All India Elasticities of Employment with respect to Gross Value Added by Unorganis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rvices by Services by Broad Category of Services and by Rural or Urban Location 1979-80, 1983-8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1991-92</w:t>
        <w:tab/>
        <w:t>438</w:t>
        <w:tab/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i/>
          <w:sz w:val="22"/>
        </w:rPr>
        <w:t>PART-II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1</w:t>
        <w:tab/>
        <w:t xml:space="preserve">The Structure of Services Employment and GVA by NIC Code: All India, Rural, Urba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and and Total 1979-80, 1983-84 and 1991-92</w:t>
        <w:tab/>
        <w:t>44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2</w:t>
        <w:tab/>
        <w:t xml:space="preserve">Share of Rural Areas in Employment, Enterprises and GVA by the Unorganised Service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Sector Sector Two-digit Industrial Categories (Ranked by Share of Rural Areas in Employmen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n in in in 1991-92), All India 1979-80, 1983-84 and 1991-92</w:t>
        <w:tab/>
        <w:t>44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3</w:t>
        <w:tab/>
        <w:t xml:space="preserve">Number of Workers per Enterprise in Unorganised Services by Kind of Activity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Enterprise Type Enterprise Type and Rural or Urban Location</w:t>
        <w:tab/>
        <w:t>44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4</w:t>
        <w:tab/>
        <w:t xml:space="preserve">The Structure of Employment and GVA by Unorganised Services by Enterprise Type at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he the the Two-digit Level of the National Industrial Classification: by Rural or Urban Locati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9-1979-80, 1983-84 and 1991-92 (Activities Ranked by employment Shares in 1991-92)</w:t>
        <w:tab/>
        <w:t>445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5</w:t>
        <w:tab/>
        <w:t xml:space="preserve">Employment Gains and Employment Losses in Services by NIC two-digit Industrial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ategory All Category All India,  Rural, Urban and Total; 1979-80 to 1983-84 and 1983-84 to 1991-92</w:t>
        <w:tab/>
        <w:t>44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6</w:t>
        <w:tab/>
        <w:t xml:space="preserve">Employment Growth Rates in Unorganised Services by Two-digit Industrial Category,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Rural Rural or Urban Location and Enterprise Type: 1979-80 to 1983-84, 1983-84 to 1991-92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nd 1979-80 to 1991-92</w:t>
        <w:tab/>
        <w:t>44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7</w:t>
        <w:tab/>
        <w:t xml:space="preserve">Long Term (1979-80 to 1991-92) Employment Growth Rates in Unorganised Services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y by by Two-digit Industrial Category, Rural or Urban Location and Enterprise Type</w:t>
        <w:tab/>
        <w:t>448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BodyTextIndent3"/>
        <w:tabs>
          <w:tab w:val="clear" w:pos="9000"/>
          <w:tab w:val="left" w:pos="720" w:leader="none"/>
          <w:tab w:val="right" w:pos="9360" w:leader="none"/>
        </w:tabs>
        <w:rPr>
          <w:b w:val="false"/>
          <w:b w:val="false"/>
          <w:sz w:val="22"/>
        </w:rPr>
      </w:pPr>
      <w:r>
        <w:rPr>
          <w:b w:val="false"/>
          <w:sz w:val="22"/>
        </w:rPr>
        <w:t>5.2.8</w:t>
        <w:tab/>
        <w:t xml:space="preserve">Employment Elasticities with respect to Gross Value Added by Specified Branches of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Unorganised Unorganised Services, by Rural or Urban Location: 1979-80 to 1983-84 and 1983-8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o 1991-92</w:t>
        <w:tab/>
        <w:t>449</w:t>
      </w:r>
    </w:p>
    <w:p>
      <w:pPr>
        <w:pStyle w:val="Normal"/>
        <w:tabs>
          <w:tab w:val="left" w:pos="720" w:leader="none"/>
          <w:tab w:val="right" w:pos="936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9</w:t>
        <w:tab/>
        <w:t xml:space="preserve">Long Run Employment Elasticities with respect to Gross Value Added by Specified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ranches of Branches of Unorganised Services, by Rural or Urban Location: 1979-80 to 1991-92</w:t>
        <w:tab/>
        <w:t>45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10</w:t>
        <w:tab/>
        <w:t xml:space="preserve">Levels of per enterprise and per worker productivity (in 1993-94 constant prices) by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two two digit  industrial category, ranked by GVA per worker in 1991-92, All India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ural, Urban and Total 1979-80, 1983-84 and 1991-92</w:t>
        <w:tab/>
        <w:t>45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11</w:t>
        <w:tab/>
        <w:t xml:space="preserve">Short Period and Long Period Growth Rates in Enterprise and Labour Productivity in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Unorganised Unorganised Services by Branch of Services and Rural or Urban Location: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979-1979-80 to 1983-84, 1983-84 to 1991-92 and 1979-80 to 1991-92</w:t>
        <w:tab/>
        <w:t>45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2.12</w:t>
        <w:tab/>
        <w:t>An Overview of the Performance of Unorganised Services by Rural, and Rural plus Urban Location, for Twelve Branches of Services</w:t>
        <w:tab/>
        <w:t xml:space="preserve">454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  <w:t>PART-III</w:t>
      </w:r>
    </w:p>
    <w:p>
      <w:pPr>
        <w:pStyle w:val="Normal"/>
        <w:tabs>
          <w:tab w:val="left" w:pos="720" w:leader="none"/>
          <w:tab w:val="right" w:pos="9360" w:leader="none"/>
        </w:tabs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bsolute Number of Enterprises in Unorganised Services in Each of Fifteen States by </w:t>
        <w:tab/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Enterprise Type and by Rural or Urban Location : 1979-80, 1983-84 and 1991-92</w:t>
        <w:tab/>
        <w:t>456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Enterprise Type and by Rural or Urban  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Absolute Number of Workers in Unorganised Services in Each of Fifteen States by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Enterprise Type and by Rural or Urban Location : 1979-80, 1983-84 and 1991-92</w:t>
        <w:tab/>
        <w:t>457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Absolute Value of GVA in Unorganised Services in Each of Fifteen States by Enterprise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Type and by Rural or Urban location : 1979-80, 1983-84 and 1991-92 </w:t>
        <w:tab/>
        <w:t>458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Share of Each State in the Number of Unorganised Enterprises, in India as a 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>Whole: Rural, Urban and All Locations : 1979-80, 1983-84 and 1991-92</w:t>
        <w:tab/>
        <w:t>459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Share of Each State in the Number of Unorganised Employment, in India as a Whole: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Rural, Urban and All Locations: 1979-80, 1983-84 and 1991-92</w:t>
        <w:tab/>
        <w:t>460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Share of Each State in the Number of Unorganised GVA, in India as a Whole: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Rural, Urban and All Locations : 1979-80, 1983-84 and 1991-92 </w:t>
        <w:tab/>
        <w:t>461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Regression Results: Dependent Variable – Number of Unorganised Services Enterprises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in Each of Fifteen States: 1979-80, 1983-84 and 1991-92 </w:t>
        <w:tab/>
        <w:t>462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Regression Results: Dependent Variable – Number of Unorganised Services Workers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In Each of Fifteen States: 1979-80, 1983-84 and 1991-92 </w:t>
        <w:tab/>
        <w:t xml:space="preserve"> 463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Regression Results: Dependent Variable – Gross Value Added by Unorganised Services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In Each of Fifteen States: 1979-80, 1983-84 and 1991-92 </w:t>
        <w:tab/>
        <w:t>463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Share of Rural Areas in Enterprises, Employment and Gross Value Added in Fifteen </w:t>
        <w:tab/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Major States : 1979-80, 1983-84 and 1991-92 </w:t>
        <w:tab/>
        <w:t>464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The structure of Services Enterprises, Employment and GVA at the State Level by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Enterprise Type, OAE, Establishments (NDE+DE): 1979-80, 1983-84 and 1991-92 </w:t>
        <w:tab/>
        <w:t xml:space="preserve">466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7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The performance of Unorganised services in fifteen major states in terms of growth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Rates in employment and GVA, Rural, Urban and Total : 1979-80 to 1983-84 and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1983-84 to 1991-92   </w:t>
        <w:tab/>
        <w:t>469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720"/>
        <w:rPr>
          <w:sz w:val="22"/>
        </w:rPr>
      </w:pPr>
      <w:r>
        <w:rPr>
          <w:sz w:val="22"/>
        </w:rPr>
        <w:t>5.3.13</w:t>
        <w:tab/>
        <w:t>The performance of Unorganised Services in Fifteen Major States in terms of Levels of Enterprise and Labour Productivity, Rural, Urban and Total: 1979-80, 1983-84 and 1991-92</w:t>
        <w:tab/>
        <w:t>470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4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Interstate Coefficients of Variation for Enterprise Productivity and Labour Productivity,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Rural, Urban and total : 1979-80, 1983-84 and 1991-92</w:t>
        <w:tab/>
        <w:t>471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ab/>
        <w:t xml:space="preserve"> </w:t>
        <w:tab/>
        <w:tab/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Interstate Coefficients of Variation for Enterprise and Labour Productivity by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Enterprise Type, Rural, Urban and total; 1979-80, 1983-84 and 1991-92 </w:t>
        <w:tab/>
        <w:t xml:space="preserve">472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Regression Results: Dependent Variable – Gross Value Added per Enterprise in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Unorganised Services in Each of Fifteen States: 1979-80, 1983-84 and 1991-92</w:t>
        <w:tab/>
        <w:t>473</w:t>
      </w:r>
    </w:p>
    <w:p>
      <w:pPr>
        <w:pStyle w:val="Normal"/>
        <w:tabs>
          <w:tab w:val="left" w:pos="720" w:leader="none"/>
          <w:tab w:val="right" w:pos="9360" w:leader="none"/>
        </w:tabs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>Regression Results: Dependent Variable – Gross Value Added per Worker in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Unorganised Services in Each of Fifteen States : 1979-80, 1983-84 and 1991-92</w:t>
        <w:tab/>
        <w:t>473</w:t>
      </w:r>
    </w:p>
    <w:p>
      <w:pPr>
        <w:pStyle w:val="Normal"/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ab/>
        <w:tab/>
        <w:t xml:space="preserve"> </w:t>
        <w:tab/>
        <w:t xml:space="preserve"> </w:t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The Performance of Unorganised Services in Fifteen Major States in terms of Growth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>in Enterprise and Labour Productivity, Rural, Urban and total : 1979-80 to 1983-84 and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1991-92  </w:t>
        <w:tab/>
        <w:t>474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2"/>
          <w:numId w:val="6"/>
        </w:numPr>
        <w:tabs>
          <w:tab w:val="clear" w:pos="720"/>
          <w:tab w:val="right" w:pos="9360" w:leader="none"/>
        </w:tabs>
        <w:rPr>
          <w:sz w:val="22"/>
        </w:rPr>
      </w:pPr>
      <w:r>
        <w:rPr>
          <w:sz w:val="22"/>
        </w:rPr>
        <w:t xml:space="preserve">Changes in the Absolute Number of Persons Employed (+ or -) in Unorganised Services </w:t>
      </w:r>
    </w:p>
    <w:p>
      <w:pPr>
        <w:pStyle w:val="Normal"/>
        <w:tabs>
          <w:tab w:val="left" w:pos="720" w:leader="none"/>
          <w:tab w:val="right" w:pos="9360" w:leader="none"/>
        </w:tabs>
        <w:ind w:left="720" w:hanging="0"/>
        <w:rPr>
          <w:sz w:val="22"/>
        </w:rPr>
      </w:pPr>
      <w:r>
        <w:rPr>
          <w:sz w:val="22"/>
        </w:rPr>
        <w:t xml:space="preserve">In Fifteen States, Rural, Urban and Total : 1979-80, 1983-84 and 1991-92 </w:t>
        <w:tab/>
        <w:t>475</w:t>
        <w:tab/>
        <w:t xml:space="preserve"> </w:t>
      </w:r>
    </w:p>
    <w:sectPr>
      <w:footerReference w:type="default" r:id="rId2"/>
      <w:type w:val="nextPage"/>
      <w:pgSz w:w="12240" w:h="15840"/>
      <w:pgMar w:left="1800" w:right="1080" w:gutter="0" w:header="0" w:top="180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xx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xx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4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5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40" w:leader="none"/>
        <w:tab w:val="left" w:pos="900" w:leader="none"/>
        <w:tab w:val="right" w:pos="8460" w:leader="none"/>
      </w:tabs>
      <w:ind w:left="54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9000" w:leader="none"/>
      </w:tabs>
      <w:outlineLvl w:val="2"/>
    </w:pPr>
    <w:rPr>
      <w:b/>
      <w:sz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40" w:leader="none"/>
        <w:tab w:val="left" w:pos="900" w:leader="none"/>
        <w:tab w:val="left" w:pos="1260" w:leader="none"/>
        <w:tab w:val="right" w:pos="9360" w:leader="none"/>
      </w:tabs>
      <w:ind w:left="540" w:hanging="54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0" w:hanging="0"/>
      <w:jc w:val="center"/>
      <w:outlineLvl w:val="7"/>
    </w:pPr>
    <w:rPr>
      <w:b/>
      <w:color w:val="00000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u w:val="singl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b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Impact"/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540" w:leader="none"/>
        <w:tab w:val="left" w:pos="900" w:leader="none"/>
        <w:tab w:val="left" w:pos="1260" w:leader="none"/>
        <w:tab w:val="right" w:pos="8460" w:leader="none"/>
      </w:tabs>
      <w:ind w:left="540" w:hanging="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9000" w:leader="none"/>
      </w:tabs>
      <w:ind w:left="720" w:hanging="720"/>
    </w:pPr>
    <w:rPr>
      <w:b/>
      <w:sz w:val="21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lang w:val="en-GB"/>
    </w:rPr>
  </w:style>
  <w:style w:type="paragraph" w:styleId="BlockText">
    <w:name w:val="Block Text"/>
    <w:basedOn w:val="Normal"/>
    <w:qFormat/>
    <w:pPr>
      <w:ind w:left="1260" w:right="180" w:hanging="1260"/>
      <w:jc w:val="both"/>
    </w:pPr>
    <w:rPr>
      <w:b/>
      <w:color w:val="000000"/>
      <w:lang w:val="en-GB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BodyText3">
    <w:name w:val="Body Text 3"/>
    <w:basedOn w:val="Normal"/>
    <w:qFormat/>
    <w:pPr>
      <w:tabs>
        <w:tab w:val="clear" w:pos="720"/>
        <w:tab w:val="left" w:pos="540" w:leader="none"/>
        <w:tab w:val="right" w:pos="9360" w:leader="none"/>
      </w:tabs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1:15:00Z</dcterms:created>
  <dc:creator>Ulysses R. Gotera</dc:creator>
  <dc:description/>
  <dc:language>en-US</dc:language>
  <cp:lastModifiedBy>sp</cp:lastModifiedBy>
  <cp:lastPrinted>2001-05-22T16:10:00Z</cp:lastPrinted>
  <dcterms:modified xsi:type="dcterms:W3CDTF">2003-05-31T10:51:00Z</dcterms:modified>
  <cp:revision>26</cp:revision>
  <dc:subject/>
  <dc:title>Table of Contents</dc:title>
</cp:coreProperties>
</file>