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able of Content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hapter-VI   Transport, Storage and Communica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thickThinSmallGap" w:sz="24" w:space="1" w:color="000000"/>
        </w:pBdr>
        <w:tabs>
          <w:tab w:val="clear" w:pos="720"/>
          <w:tab w:val="left" w:pos="540" w:leader="none"/>
          <w:tab w:val="left" w:pos="900" w:leader="none"/>
          <w:tab w:val="left" w:pos="81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ubtitle"/>
        <w:tabs>
          <w:tab w:val="clear" w:pos="720"/>
          <w:tab w:val="left" w:pos="540" w:leader="none"/>
          <w:tab w:val="left" w:pos="900" w:leader="none"/>
          <w:tab w:val="right" w:pos="9000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ab/>
        <w:t>INTRODUCTION</w:t>
        <w:tab/>
        <w:t>476</w:t>
      </w:r>
    </w:p>
    <w:p>
      <w:pPr>
        <w:pStyle w:val="Subtitle"/>
        <w:tabs>
          <w:tab w:val="clear" w:pos="720"/>
          <w:tab w:val="left" w:pos="540" w:leader="none"/>
          <w:tab w:val="left" w:pos="900" w:leader="none"/>
          <w:tab w:val="right" w:pos="9000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sz w:val="22"/>
        </w:rPr>
      </w:pPr>
      <w:r>
        <w:rPr>
          <w:sz w:val="22"/>
        </w:rPr>
        <w:tab/>
        <w:t>PART A: UNORGANISED TRANSPORT</w:t>
        <w:tab/>
        <w:t>477</w:t>
      </w:r>
    </w:p>
    <w:p>
      <w:pPr>
        <w:pStyle w:val="Heading4"/>
        <w:tabs>
          <w:tab w:val="clear" w:pos="936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4"/>
        <w:tabs>
          <w:tab w:val="clear" w:pos="936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Introduction and Overview</w:t>
        <w:tab/>
        <w:t>477</w:t>
      </w:r>
    </w:p>
    <w:p>
      <w:pPr>
        <w:pStyle w:val="Footnote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Footnote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sz w:val="22"/>
        </w:rPr>
      </w:pPr>
      <w:r>
        <w:rPr>
          <w:sz w:val="22"/>
        </w:rPr>
        <w:tab/>
        <w:t>Section I: The Basic Magnitudes and Trends in Them</w:t>
        <w:tab/>
      </w:r>
      <w:r>
        <w:rPr>
          <w:sz w:val="22"/>
          <w:lang w:val="en-US"/>
        </w:rPr>
        <w:t>478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  <w:tab w:val="right" w:pos="9000" w:leader="none"/>
        </w:tabs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  <w:tab w:val="right" w:pos="9000" w:leader="none"/>
        </w:tabs>
        <w:ind w:left="810" w:hanging="810"/>
        <w:jc w:val="left"/>
        <w:rPr>
          <w:sz w:val="22"/>
        </w:rPr>
      </w:pPr>
      <w:r>
        <w:rPr>
          <w:sz w:val="22"/>
        </w:rPr>
        <w:t xml:space="preserve">6.A1.1    Trends in the Absolute Numbers of Enterprises and Workers an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Gross </w:t>
        <w:tab/>
        <w:t>Value Added by Unorganised Transport</w:t>
        <w:tab/>
        <w:t>47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sz w:val="22"/>
        </w:rPr>
      </w:pPr>
      <w:r>
        <w:rPr>
          <w:sz w:val="22"/>
        </w:rPr>
        <w:t>Enterprises and Workers</w:t>
        <w:tab/>
        <w:t>47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sz w:val="22"/>
        </w:rPr>
      </w:pPr>
      <w:r>
        <w:rPr>
          <w:sz w:val="22"/>
        </w:rPr>
        <w:tab/>
        <w:t>(ii)</w:t>
        <w:tab/>
        <w:t>Gross Value Added</w:t>
        <w:tab/>
        <w:t>481</w:t>
      </w:r>
    </w:p>
    <w:p>
      <w:pPr>
        <w:pStyle w:val="BodyTextIndent2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Indent2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0" w:hanging="0"/>
        <w:jc w:val="left"/>
        <w:rPr>
          <w:sz w:val="22"/>
        </w:rPr>
      </w:pPr>
      <w:r>
        <w:rPr>
          <w:sz w:val="22"/>
        </w:rPr>
        <w:t>6A1.2 The Structure of the Unorganised Transport Sector and Changes in it</w:t>
        <w:tab/>
        <w:t>483</w:t>
      </w:r>
    </w:p>
    <w:p>
      <w:pPr>
        <w:pStyle w:val="TextBodyIndent"/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mployment Size Structure of Unorganised Transport by Enterprise Type</w:t>
      </w:r>
    </w:p>
    <w:p>
      <w:pPr>
        <w:pStyle w:val="TextBodyIndent"/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by Type of Transport</w:t>
        <w:tab/>
        <w:t>48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by Type of Transport</w:t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TextBodyIndent"/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>The Rural-Urban Distribution of Enterprises, Employment and Gross Value Added</w:t>
        <w:tab/>
        <w:t>485</w:t>
      </w:r>
    </w:p>
    <w:p>
      <w:pPr>
        <w:pStyle w:val="TextBodyIndent"/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iii)The Changing Share of Own Account, Non Directory and Directory Establishmen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 the in the Unorganised Transport Sector</w:t>
        <w:tab/>
      </w:r>
      <w:r>
        <w:rPr>
          <w:rFonts w:cs="Times New Roman" w:ascii="Times New Roman" w:hAnsi="Times New Roman"/>
          <w:sz w:val="20"/>
        </w:rPr>
        <w:t>486</w:t>
      </w:r>
    </w:p>
    <w:p>
      <w:pPr>
        <w:pStyle w:val="TextBodyIndent"/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v)</w:t>
        <w:tab/>
        <w:t>The relative importance of mechanised and non-mechanised transport and servic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idental to transport:</w:t>
        <w:tab/>
        <w:t>487</w:t>
      </w:r>
    </w:p>
    <w:p>
      <w:pPr>
        <w:pStyle w:val="BodyText3"/>
        <w:tabs>
          <w:tab w:val="clear" w:pos="936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6A1.3 The Performance of the Unorganised Transport Sector</w:t>
        <w:tab/>
      </w:r>
      <w:r>
        <w:rPr>
          <w:sz w:val="22"/>
        </w:rPr>
        <w:t>488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Growth Rates of Enterprises, Employment and Gross Value Added by </w:t>
        <w:tab/>
        <w:tab/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Unorganised Transport </w:t>
        <w:tab/>
        <w:t>48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sz w:val="22"/>
        </w:rPr>
      </w:pPr>
      <w:r>
        <w:rPr>
          <w:sz w:val="22"/>
        </w:rPr>
        <w:tab/>
        <w:t>(ii)</w:t>
        <w:tab/>
        <w:t>Productivity levels and Productivity Trends:</w:t>
        <w:tab/>
        <w:t>49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sz w:val="22"/>
        </w:rPr>
      </w:pPr>
      <w:r>
        <w:rPr>
          <w:sz w:val="22"/>
        </w:rPr>
        <w:t xml:space="preserve">(iii)Employment Elasticities with respect to Gross Value Added by Unorganised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/>
      </w:pPr>
      <w:r>
        <w:rPr>
          <w:sz w:val="22"/>
        </w:rPr>
        <w:tab/>
        <w:t>Transport</w:t>
        <w:tab/>
        <w:t>493</w:t>
        <w:tab/>
      </w:r>
      <w:r>
        <w:rPr>
          <w:b/>
          <w:sz w:val="22"/>
        </w:rPr>
        <w:t xml:space="preserve"> </w:t>
      </w:r>
      <w:r>
        <w:rPr>
          <w:sz w:val="22"/>
        </w:rPr>
        <w:tab/>
      </w:r>
    </w:p>
    <w:p>
      <w:pPr>
        <w:pStyle w:val="BodyTextIndent2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Section II: The Unorganised Transport Sector at the Regional Level</w:t>
        <w:tab/>
      </w:r>
      <w:r>
        <w:rPr>
          <w:sz w:val="22"/>
        </w:rPr>
        <w:t>49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  <w:tab w:val="right" w:pos="9000" w:leader="none"/>
        </w:tabs>
        <w:ind w:left="720" w:hanging="720"/>
        <w:jc w:val="left"/>
        <w:rPr>
          <w:b/>
          <w:b/>
          <w:sz w:val="22"/>
        </w:rPr>
      </w:pPr>
      <w:r>
        <w:rPr>
          <w:b/>
          <w:sz w:val="22"/>
        </w:rPr>
        <w:t xml:space="preserve">6A2.1 </w:t>
        <w:tab/>
        <w:t xml:space="preserve">Enterprises, Employment and Gross Value Added: Absolute Numbers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gional Regional Shares and The Determinants of Inter regional Differences</w:t>
        <w:tab/>
      </w:r>
      <w:r>
        <w:rPr>
          <w:sz w:val="22"/>
        </w:rPr>
        <w:t>495</w:t>
      </w:r>
    </w:p>
    <w:p>
      <w:pPr>
        <w:pStyle w:val="BodyTextIndent2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Interstate Variations in the Number of Enterprises and Workers, and in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sz w:val="22"/>
        </w:rPr>
      </w:pPr>
      <w:r>
        <w:rPr>
          <w:sz w:val="22"/>
        </w:rPr>
        <w:tab/>
        <w:t>Gross Value Added by Unorganised Transport:</w:t>
        <w:tab/>
        <w:t>4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The Factors which Account for Interstate Differences in the Number of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sz w:val="22"/>
        </w:rPr>
      </w:pPr>
      <w:r>
        <w:rPr>
          <w:sz w:val="22"/>
        </w:rPr>
        <w:tab/>
        <w:t xml:space="preserve">Transport Enterprises and Workers and Gross Value Added by Them </w:t>
        <w:tab/>
        <w:t>49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right" w:pos="9000" w:leader="none"/>
        </w:tabs>
        <w:rPr>
          <w:b/>
          <w:b/>
          <w:sz w:val="22"/>
        </w:rPr>
      </w:pPr>
      <w:r>
        <w:rPr>
          <w:b/>
          <w:sz w:val="22"/>
        </w:rPr>
        <w:t>6.A.2.2 The Rural-Urban Distribution of Unorganised Transport in Each State</w:t>
        <w:tab/>
      </w:r>
      <w:r>
        <w:rPr>
          <w:sz w:val="22"/>
        </w:rPr>
        <w:t>50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tabs>
          <w:tab w:val="clear" w:pos="936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(i)</w:t>
        <w:tab/>
        <w:t>The Rural Share in All Enterprises, Employment and Gross Value Added</w:t>
        <w:tab/>
        <w:t>50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right" w:pos="90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right" w:pos="9000" w:leader="none"/>
        </w:tabs>
        <w:rPr/>
      </w:pPr>
      <w:r>
        <w:rPr>
          <w:b/>
          <w:sz w:val="22"/>
        </w:rPr>
        <w:t>6.A.2.3 Structure and Structural Change in the Unorganised Transport Sector</w:t>
        <w:tab/>
      </w:r>
      <w:r>
        <w:rPr>
          <w:sz w:val="22"/>
        </w:rPr>
        <w:t>50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Structure and Structural Change: Mechanised Transport, Non-mechanised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sz w:val="22"/>
        </w:rPr>
      </w:pPr>
      <w:r>
        <w:rPr>
          <w:sz w:val="22"/>
        </w:rPr>
        <w:tab/>
        <w:t>Transport and Services Incidental to Transport</w:t>
        <w:tab/>
        <w:t xml:space="preserve">505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Structure and Structural Change: Own Account Enterprises, Non-Directory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sz w:val="22"/>
        </w:rPr>
      </w:pPr>
      <w:r>
        <w:rPr>
          <w:sz w:val="22"/>
        </w:rPr>
        <w:tab/>
        <w:t>and Directory Establishments</w:t>
        <w:tab/>
        <w:t>50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nd Directory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right" w:pos="9000" w:leader="none"/>
        </w:tabs>
        <w:rPr>
          <w:b/>
          <w:b/>
          <w:sz w:val="22"/>
        </w:rPr>
      </w:pPr>
      <w:r>
        <w:rPr>
          <w:b/>
          <w:sz w:val="22"/>
        </w:rPr>
        <w:t>6.A.2.4 The Performance of Unorganised Transport at the State Level</w:t>
        <w:tab/>
      </w:r>
      <w:r>
        <w:rPr>
          <w:sz w:val="22"/>
        </w:rPr>
        <w:t>51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/>
      </w:pPr>
      <w:r>
        <w:rPr>
          <w:b/>
          <w:sz w:val="22"/>
        </w:rPr>
        <w:tab/>
      </w:r>
      <w:r>
        <w:rPr>
          <w:sz w:val="22"/>
        </w:rPr>
        <w:t>(i)</w:t>
        <w:tab/>
        <w:t>Growth Rates in Enterprises, Employment and Gross Value Added</w:t>
        <w:tab/>
        <w:t>51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sz w:val="22"/>
        </w:rPr>
      </w:pPr>
      <w:r>
        <w:rPr>
          <w:sz w:val="22"/>
        </w:rPr>
        <w:tab/>
        <w:t>(ii)</w:t>
        <w:tab/>
        <w:t>Performance in Terms of Employment Generation</w:t>
        <w:tab/>
        <w:t>518</w:t>
      </w:r>
    </w:p>
    <w:p>
      <w:pPr>
        <w:pStyle w:val="BodyText3"/>
        <w:numPr>
          <w:ilvl w:val="0"/>
          <w:numId w:val="6"/>
        </w:numPr>
        <w:tabs>
          <w:tab w:val="clear" w:pos="9360"/>
          <w:tab w:val="left" w:pos="540" w:leader="none"/>
          <w:tab w:val="left" w:pos="9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ductivity, Productivity Growth and Decline, and the Rise of Regional</w:t>
      </w:r>
    </w:p>
    <w:p>
      <w:pPr>
        <w:pStyle w:val="BodyText3"/>
        <w:tabs>
          <w:tab w:val="clear" w:pos="936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Productivity Inequalities</w:t>
        <w:tab/>
        <w:t xml:space="preserve">521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sz w:val="22"/>
        </w:rPr>
      </w:pPr>
      <w:r>
        <w:rPr>
          <w:sz w:val="22"/>
        </w:rPr>
        <w:tab/>
        <w:tab/>
        <w:t>a)</w:t>
        <w:tab/>
        <w:t>Productivity Levels in Unorganised Transport in Fifteen states</w:t>
        <w:tab/>
        <w:t>521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b)</w:t>
        <w:tab/>
        <w:t>Enterprise and Labour Productivity Growth Rates:</w:t>
        <w:tab/>
      </w:r>
      <w:r>
        <w:rPr>
          <w:sz w:val="22"/>
        </w:rPr>
        <w:t>527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sz w:val="22"/>
        </w:rPr>
      </w:pPr>
      <w:r>
        <w:rPr>
          <w:sz w:val="22"/>
        </w:rPr>
        <w:tab/>
        <w:tab/>
        <w:t>c)</w:t>
        <w:tab/>
        <w:t>The Rise of Regional Productivity Inequalities in the Early 1990s</w:t>
        <w:tab/>
        <w:t>53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PART B: UNORGANISED STORAGE AND WAREHOUSING</w:t>
        <w:tab/>
      </w:r>
      <w:r>
        <w:rPr>
          <w:sz w:val="22"/>
        </w:rPr>
        <w:t>53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note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1620" w:hanging="1620"/>
        <w:rPr>
          <w:b/>
          <w:b/>
          <w:sz w:val="22"/>
        </w:rPr>
      </w:pPr>
      <w:r>
        <w:rPr>
          <w:b/>
          <w:sz w:val="22"/>
        </w:rPr>
        <w:tab/>
        <w:t>Section I: Enterprises, Employment, Gross Value Added and Productivity   in unorganised Storage and Warehousing</w:t>
        <w:tab/>
      </w:r>
      <w:r>
        <w:rPr>
          <w:sz w:val="22"/>
        </w:rPr>
        <w:t>53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note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B.1.1 Storage and Warehousing: Some Absolute Magnitudes</w:t>
        <w:tab/>
      </w:r>
      <w:r>
        <w:rPr>
          <w:sz w:val="22"/>
        </w:rPr>
        <w:t>53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note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B.1.2 Storage and Warehousing: Some Aspects of Structure</w:t>
        <w:tab/>
      </w:r>
      <w:r>
        <w:rPr>
          <w:sz w:val="22"/>
        </w:rPr>
        <w:t>53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/>
      </w:pPr>
      <w:r>
        <w:rPr>
          <w:b/>
          <w:sz w:val="22"/>
          <w:lang w:val="en-GB"/>
        </w:rPr>
        <w:tab/>
      </w:r>
      <w:r>
        <w:rPr>
          <w:sz w:val="22"/>
        </w:rPr>
        <w:t>(i)</w:t>
        <w:tab/>
        <w:t>The Size Structure of Unorganised Storage and Warehousing Units:</w:t>
        <w:tab/>
        <w:t>53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The Rural-Urban Distribution of Unorganised Storage and Warehousing by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hanging="0"/>
        <w:rPr>
          <w:sz w:val="22"/>
        </w:rPr>
      </w:pPr>
      <w:r>
        <w:rPr>
          <w:sz w:val="22"/>
        </w:rPr>
        <w:tab/>
        <w:t>Type of Storage and by Enterprise Type</w:t>
        <w:tab/>
        <w:t xml:space="preserve">537 </w:t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The Distribution of Unorganised Storage and Warehousing by Kind of Storag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ind w:left="540" w:hanging="0"/>
        <w:rPr/>
      </w:pPr>
      <w:r>
        <w:rPr/>
        <w:tab/>
        <w:t>and Enterprise Type</w:t>
        <w:tab/>
        <w:t>53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rPr>
          <w:sz w:val="22"/>
        </w:rPr>
      </w:pPr>
      <w:r>
        <w:rPr>
          <w:sz w:val="22"/>
        </w:rPr>
        <w:t>6.B.1.3  The Performance of Unorganised Storage and Warehousing</w:t>
        <w:tab/>
        <w:t>539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rPr>
          <w:sz w:val="22"/>
        </w:rPr>
      </w:pPr>
      <w:r>
        <w:rPr>
          <w:sz w:val="22"/>
        </w:rPr>
        <w:t>6.B.2.1 Absolute Magnitudes, States Shares and the Rural-urban Distribution of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rPr>
          <w:sz w:val="22"/>
        </w:rPr>
      </w:pPr>
      <w:r>
        <w:rPr>
          <w:sz w:val="22"/>
        </w:rPr>
        <w:tab/>
        <w:t>Enterprises, Workers and Gross Value Added by Unorganised Storage and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rPr>
          <w:b/>
          <w:b/>
          <w:sz w:val="22"/>
        </w:rPr>
      </w:pPr>
      <w:r>
        <w:rPr>
          <w:sz w:val="22"/>
        </w:rPr>
        <w:tab/>
        <w:t>Warehousing in Seven Major States</w:t>
      </w:r>
      <w:r>
        <w:rPr>
          <w:b/>
          <w:sz w:val="22"/>
        </w:rPr>
        <w:tab/>
      </w:r>
      <w:r>
        <w:rPr>
          <w:sz w:val="22"/>
        </w:rPr>
        <w:t>54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right" w:pos="8910" w:leader="none"/>
        </w:tabs>
        <w:rPr>
          <w:sz w:val="22"/>
        </w:rPr>
      </w:pPr>
      <w:r>
        <w:rPr>
          <w:sz w:val="22"/>
        </w:rPr>
        <w:t>6.B.2.2</w:t>
        <w:tab/>
        <w:t>The Performance of Unorganised Storage and Warehousing Gross Valu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910" w:leader="none"/>
        </w:tabs>
        <w:rPr>
          <w:sz w:val="22"/>
        </w:rPr>
      </w:pPr>
      <w:r>
        <w:rPr/>
        <w:tab/>
        <w:t xml:space="preserve">Added per Enterprise and Labour Productivity in Seven Major States </w:t>
        <w:tab/>
        <w:t>54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PART C: UNORGANISED COMMUNICATION SERVICES</w:t>
        <w:tab/>
      </w:r>
      <w:r>
        <w:rPr>
          <w:sz w:val="22"/>
        </w:rPr>
        <w:t>543</w:t>
      </w:r>
    </w:p>
    <w:p>
      <w:pPr>
        <w:pStyle w:val="Footnote"/>
        <w:tabs>
          <w:tab w:val="clear" w:pos="720"/>
          <w:tab w:val="left" w:pos="900" w:leader="none"/>
          <w:tab w:val="left" w:pos="1260" w:leader="none"/>
          <w:tab w:val="right" w:pos="9000" w:leader="none"/>
        </w:tabs>
        <w:jc w:val="both"/>
        <w:rPr>
          <w:sz w:val="22"/>
        </w:rPr>
      </w:pPr>
      <w:r>
        <w:rPr>
          <w:sz w:val="22"/>
        </w:rPr>
        <w:t>6.C.1.1 The Key Magnitudes</w:t>
        <w:tab/>
        <w:t>543</w:t>
      </w:r>
    </w:p>
    <w:p>
      <w:pPr>
        <w:pStyle w:val="Footnote"/>
        <w:tabs>
          <w:tab w:val="clear" w:pos="720"/>
          <w:tab w:val="left" w:pos="900" w:leader="none"/>
          <w:tab w:val="left" w:pos="1260" w:leader="none"/>
          <w:tab w:val="right" w:pos="9000" w:leader="none"/>
        </w:tabs>
        <w:jc w:val="both"/>
        <w:rPr>
          <w:sz w:val="22"/>
        </w:rPr>
      </w:pPr>
      <w:r>
        <w:rPr>
          <w:sz w:val="22"/>
        </w:rPr>
        <w:t>6.C.1.2 Aspects of Structure</w:t>
        <w:tab/>
        <w:t>54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/>
      </w:pPr>
      <w:r>
        <w:rPr>
          <w:b/>
          <w:sz w:val="22"/>
          <w:lang w:val="en-GB"/>
        </w:rPr>
        <w:tab/>
      </w:r>
      <w:r>
        <w:rPr>
          <w:sz w:val="22"/>
        </w:rPr>
        <w:t>(i)</w:t>
        <w:tab/>
        <w:t>Size structure</w:t>
        <w:tab/>
        <w:t>54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sz w:val="22"/>
        </w:rPr>
      </w:pPr>
      <w:r>
        <w:rPr>
          <w:sz w:val="22"/>
        </w:rPr>
        <w:tab/>
        <w:t>(ii)</w:t>
        <w:tab/>
        <w:t>The Rural Share in Enterprises, Employment and Gross Value Added</w:t>
        <w:tab/>
        <w:t>54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000" w:leader="none"/>
        </w:tabs>
        <w:rPr>
          <w:sz w:val="22"/>
        </w:rPr>
      </w:pPr>
      <w:r>
        <w:rPr>
          <w:sz w:val="22"/>
        </w:rPr>
        <w:tab/>
        <w:t>(iii)The Structure of unorganised Communication Services by Enterprise Type</w:t>
        <w:tab/>
        <w:t>54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900" w:leader="none"/>
          <w:tab w:val="left" w:pos="1260" w:leader="none"/>
          <w:tab w:val="right" w:pos="90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C.1.3 The Performance of Unorganised Communications Services</w:t>
        <w:tab/>
      </w:r>
      <w:r>
        <w:rPr>
          <w:sz w:val="22"/>
        </w:rPr>
        <w:t>545</w:t>
      </w:r>
      <w:r>
        <w:br w:type="page"/>
      </w:r>
    </w:p>
    <w:p>
      <w:pPr>
        <w:pStyle w:val="Heading4"/>
        <w:tabs>
          <w:tab w:val="left" w:pos="540" w:leader="none"/>
          <w:tab w:val="left" w:pos="900" w:leader="none"/>
          <w:tab w:val="left" w:pos="1260" w:leader="none"/>
          <w:tab w:val="left" w:pos="8100" w:leader="none"/>
          <w:tab w:val="right" w:pos="93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 OF TABLES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ART-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Section 1</w:t>
      </w:r>
    </w:p>
    <w:p>
      <w:pPr>
        <w:pStyle w:val="TextBody"/>
        <w:tabs>
          <w:tab w:val="clear" w:pos="720"/>
          <w:tab w:val="left" w:pos="810" w:leader="none"/>
        </w:tabs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tabs>
          <w:tab w:val="clear" w:pos="720"/>
          <w:tab w:val="left" w:pos="630" w:leader="none"/>
          <w:tab w:val="left" w:pos="81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1</w:t>
        <w:tab/>
        <w:t>Enterprise and Employment Numbers in Unorganised Transport by Enterprise Type</w:t>
      </w:r>
    </w:p>
    <w:p>
      <w:pPr>
        <w:pStyle w:val="BodyText2"/>
        <w:tabs>
          <w:tab w:val="clear" w:pos="720"/>
          <w:tab w:val="left" w:pos="81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by Rural or Urban Location: All India 1979-80, 1983-84, 1988-89 and and</w:t>
      </w:r>
    </w:p>
    <w:p>
      <w:pPr>
        <w:pStyle w:val="BodyText2"/>
        <w:tabs>
          <w:tab w:val="clear" w:pos="720"/>
          <w:tab w:val="left" w:pos="81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3-94</w:t>
        <w:tab/>
        <w:t>478</w:t>
      </w:r>
    </w:p>
    <w:p>
      <w:pPr>
        <w:pStyle w:val="BodyText2"/>
        <w:tabs>
          <w:tab w:val="clear" w:pos="720"/>
          <w:tab w:val="left" w:pos="630" w:leader="none"/>
          <w:tab w:val="left" w:pos="81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by and  by Rural or Urban Location: All India 1979-80, 1983-84, 1988-89 and 1993-94</w:t>
        <w:tab/>
      </w:r>
      <w:r>
        <w:rPr>
          <w:sz w:val="22"/>
        </w:rPr>
        <w:t>478</w:t>
      </w:r>
    </w:p>
    <w:p>
      <w:pPr>
        <w:pStyle w:val="Normal"/>
        <w:tabs>
          <w:tab w:val="clear" w:pos="720"/>
          <w:tab w:val="left" w:pos="810" w:leader="none"/>
          <w:tab w:val="left" w:pos="108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810" w:leader="none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2</w:t>
        <w:tab/>
        <w:t>Changes in the Absolute Numbers of Unorganised Transport Enterprises and Workers</w:t>
      </w:r>
    </w:p>
    <w:p>
      <w:pPr>
        <w:pStyle w:val="BodyText2"/>
        <w:tabs>
          <w:tab w:val="clear" w:pos="720"/>
          <w:tab w:val="left" w:pos="810" w:leader="none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by Enterprise Type and By Rural or Urban Location : All India 1979-80 to 1983-84, </w:t>
      </w:r>
    </w:p>
    <w:p>
      <w:pPr>
        <w:pStyle w:val="BodyText2"/>
        <w:tabs>
          <w:tab w:val="clear" w:pos="720"/>
          <w:tab w:val="left" w:pos="810" w:leader="none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83-84 to 1988-89, 1988-89 to 1993-94</w:t>
        <w:tab/>
        <w:t xml:space="preserve">479 </w:t>
      </w:r>
    </w:p>
    <w:p>
      <w:pPr>
        <w:pStyle w:val="BodyText2"/>
        <w:tabs>
          <w:tab w:val="clear" w:pos="720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3</w:t>
        <w:tab/>
        <w:t xml:space="preserve">Enterprise and Employment Numbers in Unorganised Transport by Transport </w:t>
      </w:r>
    </w:p>
    <w:p>
      <w:pPr>
        <w:pStyle w:val="BodyText2"/>
        <w:tabs>
          <w:tab w:val="clear" w:pos="720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Type and by Rural and Urban Location: All India 1979-80, 1983-84, 1988-89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1993-94</w:t>
        <w:tab/>
        <w:t>47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4</w:t>
        <w:tab/>
        <w:t>Change in Absolute Numbers of Enterprises and Workers in Unorganised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 Transport  by Transport Type and Rural or Urban Location: All India 1979-80 to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83-84, 1983-84 to 88-89 and 1988-89 to 93-94</w:t>
        <w:tab/>
        <w:t>48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5</w:t>
        <w:tab/>
        <w:t xml:space="preserve">Gross Value Added by  Unorganised Transport by Transport Type and Rural or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Location: All India 1979-80, 1983-84, 1988-89 and 1993-94</w:t>
        <w:tab/>
        <w:t>48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6</w:t>
        <w:tab/>
        <w:t>Gross Value Added by Unorganised Transport by Transport Type and Rural or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Location: All India 1979-80, 1983-84, 1988-89 and 1993-94</w:t>
        <w:tab/>
        <w:t>48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7</w:t>
        <w:tab/>
        <w:t xml:space="preserve"> Changes in Gross Value Added by Transport Type and Rural or Urban Location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ll India 1979-80 to 83-84, 1983-84 to 88-89 and 1988-89 to 93-94</w:t>
        <w:tab/>
        <w:t>483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8</w:t>
        <w:tab/>
        <w:t xml:space="preserve"> Number of Workers per Enterprise by Enterprise type and Rural or Urban Location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ll India, 1979-80, 1983-84, 1988-89 and 1993-94</w:t>
        <w:tab/>
        <w:t>48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9</w:t>
        <w:tab/>
        <w:t xml:space="preserve"> Number of Workers per Enterprise by Type of Transport and Rural or Urban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Location: All India, 1979-80, 1983-84, 1988-89 and 1993-94</w:t>
        <w:tab/>
        <w:t>48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36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.10</w:t>
        <w:tab/>
        <w:t xml:space="preserve">The Rural-Urban Distribution of Unorganised Transport by Enterprise Type,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79-90, 1983-84, 1988-89 and 1993-94</w:t>
        <w:tab/>
        <w:t>485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1</w:t>
        <w:tab/>
        <w:t xml:space="preserve"> The rural-Urban Distribution of Unorganised Transport by Transport Type, All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India 1979-80, 1983-84, 1988-89 and 1993-94</w:t>
        <w:tab/>
        <w:t>48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2</w:t>
        <w:tab/>
        <w:t xml:space="preserve"> Share of Specified Enterprise Types in the total Number of Transport, Enterprises,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Employment, and Gross Value Added by Rural and Urban Location: 1979-80,</w:t>
        <w:tab/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83-84, 1988-89 and 1993-94</w:t>
        <w:tab/>
        <w:t>48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3</w:t>
        <w:tab/>
        <w:t>Share of Specified Enterprise Types in the total Number of Transport Enterprises,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Workers and Gross and Gross Value Added, by Rural and Urban Location: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79-80, 1983-84, 1988-89 and 1993-94</w:t>
        <w:tab/>
        <w:t>487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4</w:t>
        <w:tab/>
        <w:t xml:space="preserve"> Growth Rates: Absolute Numbers of Unorganised Transport Enterprises, Employmen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Gross Value Added by Transport Type all India, Rural Urban and total (R+U)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Location: All India 1979-80 to 83-84, 1983-84 to 88-89 to 93-94</w:t>
        <w:tab/>
        <w:t>488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5</w:t>
        <w:tab/>
        <w:t xml:space="preserve"> Growth rate Absolute Number of Unorganised Transport Enterprise by Enterpris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Type All India, Rural, Urban and Total (R+U): 1979-80 to 83-84, 1983-84 to 88-89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o 93-94 and 83-84 to 93-94</w:t>
        <w:tab/>
        <w:t>48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6</w:t>
        <w:tab/>
        <w:t xml:space="preserve"> Levels of Enterprise and Labour Productivity: Absolute Numbers in Constant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1993-94 prices by Transport type: Rural, Urban and total : 1979-80, 1983-84,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88-89 and 1993-94</w:t>
        <w:tab/>
        <w:t>49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7</w:t>
        <w:tab/>
        <w:t xml:space="preserve"> Levels of Enterprise and Labour Productivity by Enterprise type : rural,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and total, 1979-80, 1983-84 and 1993-94</w:t>
        <w:tab/>
        <w:t>49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8</w:t>
        <w:tab/>
        <w:t xml:space="preserve"> Growth Rates: Enterprise with Labour Productivity in Unorganised  Transport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by Enterprises type and Rural and urban location 1979-80, 1983—84,1988—89,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o 1993-94</w:t>
        <w:tab/>
        <w:t>49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19</w:t>
        <w:tab/>
        <w:t>Growth Rates : Enterprise and Labour Productivity in Unorganised Transport by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Enterprise type and Rural and Urban Location: 1979-80, 1983-84, 1988-89 and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3-94</w:t>
        <w:tab/>
        <w:t>493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0</w:t>
        <w:tab/>
        <w:t xml:space="preserve"> Employment Elasticities with Respect to Gross  value Added by Type of Transpor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Rural or Urban Location: 1979-80 to 1983-84,  to 1988-89, 1988-89 to 1993-94</w:t>
        <w:tab/>
        <w:t>49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1</w:t>
        <w:tab/>
        <w:t xml:space="preserve"> Employment Elasticities withrespect to Gross Value Added by Unorganised Transpor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by Enterprise Type and Rural or Urban LocationL: 1979-80 to 1983-84 and 1983-84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o 1993-94</w:t>
        <w:tab/>
        <w:t>49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Section II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1</w:t>
        <w:tab/>
        <w:t xml:space="preserve"> Absolute Number of Enterprises in Unorganised Transport of Fifteen States and Share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in the Total Number of Enterprises in India as a Whole: Rural, Urban and All Locations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88-89 and 1993-94</w:t>
        <w:tab/>
        <w:t>49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</w:t>
        <w:tab/>
        <w:t xml:space="preserve"> Absolute Number of Workers in Unorganised Transport in Fifteen States and Share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in the Total Number of Workers in India as a  Whole: Rural, Urban and All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Locations, 1988-89 and 1993-94</w:t>
        <w:tab/>
        <w:t>497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</w:t>
        <w:tab/>
        <w:t xml:space="preserve"> Value of Gross Value Added in Unorganised Transport in fifteen States and Shar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Gross Value Added in India as a Whole: rural, urban and All Locations, 1988-89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1993-94</w:t>
        <w:tab/>
        <w:t>498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4</w:t>
        <w:tab/>
        <w:t xml:space="preserve"> Regression Results: Dependent Variable: Number of Unorganised Transport Enterprises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In Each of Fifteen States 1988-89 and 1993-94</w:t>
        <w:tab/>
        <w:t xml:space="preserve">499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6.A.2.5 </w:t>
        <w:tab/>
        <w:t xml:space="preserve">Regression Results: Dependent Variable : Number of Unorgan sed  Transport 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Workers in Each of Fifteen states and 1993-94</w:t>
        <w:tab/>
        <w:t>49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6</w:t>
        <w:tab/>
        <w:t xml:space="preserve">Regression Result: Dependent Variable Gross Value by Unorganised Transport in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Each of Fifteen states 1988-89 and 1993-94</w:t>
        <w:tab/>
        <w:t>49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7</w:t>
        <w:tab/>
        <w:t xml:space="preserve">The Share of Rural areas in Unorganised Transport  Enterprises&lt; Employment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Gross Value Added in fifteen Major States: 1988-89,1993-94</w:t>
        <w:tab/>
        <w:t>50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.8</w:t>
        <w:tab/>
        <w:t xml:space="preserve">The Share of Rural Areas in Unorganised Transport Type in Fifteen Major 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States: 1988-89, 1993-94</w:t>
        <w:tab/>
        <w:t>50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>6.A.2.9</w:t>
        <w:tab/>
        <w:tab/>
        <w:t xml:space="preserve">The share of Rural Areas in Unorganised Transport by Enterprises, Type in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Fifteen major  States: 1988-89,1993-94</w:t>
        <w:tab/>
        <w:t>50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>6.A.2.10</w:t>
        <w:tab/>
        <w:t xml:space="preserve">The Share of each Transport Type in (Rural+Urban) Enterprises, Employment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and Gross Value Added by Unorganised Transport within each of Fifteen Major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States: 1988-89 and 1993-94</w:t>
        <w:tab/>
        <w:t>50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>6.A.2.11</w:t>
        <w:tab/>
        <w:t xml:space="preserve">The Share of each Transport Type in Rural Enterprises, Employment and Gross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Value Added by Unorganised Transport with Each of in Fifteen Major States: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1988-89 and 1993-94</w:t>
        <w:tab/>
        <w:t>507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>6.A.2.12</w:t>
        <w:tab/>
        <w:t xml:space="preserve">The Share of each Transport Type in Urban Enterprises, Employment and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Gross Value Added by Unorganised Transport within each of Fifteen Major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States: 1988-89: (All Locations)</w:t>
        <w:tab/>
        <w:t>508</w:t>
        <w:tab/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>6.A.2.13</w:t>
        <w:tab/>
        <w:t>The Share of each Enterprise Type in (Rural + urban) Enterprises, Employmen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and Gross Value Added by Unorganised Transport in fifteen Major States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1988-89 and 1993-94: (All Locations)</w:t>
        <w:tab/>
        <w:t>50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>6.A.2.14</w:t>
        <w:tab/>
        <w:t>The Share of each Enterprise Type in Rural Enterprises, Employment and Gross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Value Added by Unorganised Transport in fifteen Major States: 1988-89 and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93-94</w:t>
        <w:tab/>
        <w:t>51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>6.A.2.15</w:t>
        <w:tab/>
        <w:t>The Share of each Enterprise Type in Urban Enterprises, employment and Gross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Value Added by Unorganised Transport in fifteen Major states: 1988-89 and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ind w:left="720" w:hanging="720"/>
        <w:jc w:val="left"/>
        <w:rPr>
          <w:sz w:val="22"/>
          <w:lang w:val="en-US"/>
        </w:rPr>
      </w:pPr>
      <w:r>
        <w:rPr>
          <w:sz w:val="22"/>
          <w:lang w:val="en-US"/>
        </w:rPr>
        <w:tab/>
        <w:tab/>
        <w:t>93-94</w:t>
        <w:tab/>
        <w:t>51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16</w:t>
        <w:tab/>
        <w:t xml:space="preserve">The performance of Unorganised Transport in Fifteen Major states in terms of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Gowth Rates in Employment and GVA Growth Rates, Rural, Urban and Total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(Rural+ Urban): 1988-89 to 1993-94.</w:t>
        <w:tab/>
        <w:t>513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17</w:t>
        <w:tab/>
        <w:t>Growth Rates of Enterprises, Employment and Gross Value Added by Transpor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ype: All Locations: 1989-90 to 1993-94</w:t>
        <w:tab/>
        <w:t>51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18</w:t>
        <w:tab/>
        <w:t>Growth Rates of Rural Enterprises, Employment and Gross Value Added by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ransport type : 1989-90 to 1993-94</w:t>
        <w:tab/>
        <w:t>515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19</w:t>
        <w:tab/>
        <w:t xml:space="preserve">Growth Rates of Urban Enterprises, employment and Gross Value Added by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ransport Type : 1989-90 to 1993-94</w:t>
        <w:tab/>
        <w:t>515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0</w:t>
        <w:tab/>
        <w:t>Growth Rates of Rural plus Urban Enterprises, Employment and Gross Valu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dded by Enterprise Type 1988-89 to 1993-94</w:t>
        <w:tab/>
        <w:t>51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1</w:t>
        <w:tab/>
        <w:t>Growth Rates of Rural enterprises, Employment and Gross Value Added by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Enterprise Type 1988-89 to 1993-94</w:t>
        <w:tab/>
        <w:t>517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2</w:t>
        <w:tab/>
        <w:t>Growth Rates of Urban Enterprises, Employment and Gross Value Added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by Enterprise type 1988-89 to 1993-94</w:t>
        <w:tab/>
        <w:t>518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3</w:t>
        <w:tab/>
        <w:t>Changes in Absolute Number of Workers in Unorganised Transport in Rural,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and All Locations: 1988-89 to 1993-94</w:t>
        <w:tab/>
        <w:t>51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4</w:t>
        <w:tab/>
        <w:t>Changes in the Absolute Number Employment in  Unorganised Transpor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by Transport Type and Rural or Urban location: 1988-89 to 1993-94</w:t>
        <w:tab/>
        <w:t>52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5</w:t>
        <w:tab/>
        <w:t xml:space="preserve">Changes in the Absolute Number Employed in Unorganised Transport in Rural,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and All Locations in fifteen Major States: 1988-89 and 1993-94</w:t>
        <w:tab/>
        <w:t>52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6</w:t>
        <w:tab/>
        <w:t>Per Enterprise and Perworker Productivity in Unorganised Transport in Rural,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and All Locations in fifteen Major States : 1988-89 and 1993-94</w:t>
        <w:tab/>
        <w:t>52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7</w:t>
        <w:tab/>
        <w:t>Gross Value Added per Enterprise in Unorganised Transport by Transpor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ype in Rural, Urban and All Location in fifteen Major States: 1988-89 and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3-94.</w:t>
        <w:tab/>
        <w:t>52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8</w:t>
        <w:tab/>
        <w:t>Labour Productivity in Unorganised Transport by Transport type in Rural Urban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All Location in fifteen Major States : 1988-89 and 1993-94.</w:t>
        <w:tab/>
        <w:t>52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29</w:t>
        <w:tab/>
        <w:t xml:space="preserve">Enterprise and Labour Productivity Growth Rates in Unorganised Transport in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fifteen Major States by Rural and Urban location: 1988-89 to 1993-94.</w:t>
        <w:tab/>
        <w:t>527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0</w:t>
        <w:tab/>
        <w:t>Growth Rate in Gross Value Added per Enterprise in  Unorganised Transpor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by Transport Type in Rural, urban and All Locations in Fifteen Major States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88-89 to 1993-94</w:t>
        <w:tab/>
        <w:t>528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1</w:t>
        <w:tab/>
        <w:t>Growth Rates of Gross Value Added per Enterprise in Unorganised Transpor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by Enterprise Type in Rural, Urban and All Location in fifteen Major States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88-89 to 1993-94</w:t>
        <w:tab/>
        <w:t>528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2</w:t>
        <w:tab/>
        <w:t>Growth Rate of GVA per Worker in Unorganised Transport by Transport Typ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in Rural, Urban and All locations in fifteen Major States: 1988-89 and 1993-94</w:t>
        <w:tab/>
        <w:t>52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3</w:t>
        <w:tab/>
        <w:t xml:space="preserve">Growth Rate of GVA per Worker in Unorganised Transport by  Enterprise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Type in Rural, Urban and All Locations in fifteen Major States: 1988-89 </w:t>
        <w:tab/>
        <w:t>52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1993-94.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4</w:t>
        <w:tab/>
        <w:t>Interstate Inequalities in Gross Value Added per Enterprise by Transport Typ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rural or Urban Location</w:t>
        <w:tab/>
        <w:t>53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5</w:t>
        <w:tab/>
        <w:t>Interstate Inequalities in Gross Value Added per Enterprise by enterprise Typ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Rural or Urban Location: 1988-89 to 1993-94</w:t>
        <w:tab/>
        <w:t>53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6</w:t>
        <w:tab/>
        <w:t>Interstate Inequalities in Labour Productivity by Transport type and Rural and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Location</w:t>
        <w:tab/>
        <w:t>53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7</w:t>
        <w:tab/>
        <w:t>Interstate Inequalities in Labour Productivity by enterprise type and Rural or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Location: 1988-89 to 1993-94</w:t>
        <w:tab/>
        <w:t>53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8</w:t>
        <w:tab/>
        <w:t>Regression Results: Dependent Variable Gross Value Added per Unorganised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ransport Enterprises in Each of Fifteen States: 1988-89 and 1993-94.</w:t>
        <w:tab/>
        <w:t>53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A.2.39</w:t>
        <w:tab/>
        <w:t>Regression Results : Dependent Variables Gross Value Added per Worker in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norganised Transport Enterprises in Each of Fifteen Major States: 1988-8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1993-94.</w:t>
        <w:tab/>
        <w:t>533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ART – B</w:t>
        <w:tab/>
        <w:tab/>
        <w:t>53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ection 1</w:t>
        <w:tab/>
        <w:tab/>
        <w:t>535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1</w:t>
        <w:tab/>
        <w:t>Number of Enterprises and Workers and Gross Value Added by Unorganised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Storage and Warehousing by Storage Type and Rural or Urban Location: All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India 1992-93.</w:t>
        <w:tab/>
        <w:t>53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2</w:t>
        <w:tab/>
        <w:t xml:space="preserve">Number of Enterprises and Workers and Gross Value Added by Unorganised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Storage and Warehousing by enterprise type and Rural and Urban Location,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ll India 1992-93.</w:t>
        <w:tab/>
        <w:t>53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3</w:t>
        <w:tab/>
        <w:t xml:space="preserve">Number of Workers per  Storage and Warehousing Enterprise by Enterprise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Type, All India, 1992-93.</w:t>
        <w:tab/>
        <w:t>537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4</w:t>
        <w:tab/>
        <w:t>number of Workers per Enterprise by type of Storage: All India 1992-93</w:t>
        <w:tab/>
        <w:t>537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5</w:t>
        <w:tab/>
        <w:t>The rural-Urban Distribution of Unorganised Storage and Warehousing by typ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of Storage: All India 1992-93.</w:t>
        <w:tab/>
        <w:t>538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6</w:t>
        <w:tab/>
        <w:t xml:space="preserve">The Rural-Urban Distribution of Unorganised Storage and Warehousing by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Enterprise type: Rural, Urban and All Locations: All India 1992-93</w:t>
        <w:tab/>
        <w:t>538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7</w:t>
        <w:tab/>
        <w:t>The Share of Specified Kinds of Storage in All Storage Enterprises, Employment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Gross Value Added by Rural by rural or Urban Location: All India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2-93.</w:t>
        <w:tab/>
        <w:t>53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8</w:t>
        <w:tab/>
        <w:t>Share of Specified Enterprise Types in Unorganised Storage and Warehousing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Employment and Gross Value Added by Rural or Urban Location: All India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2-93.</w:t>
        <w:tab/>
        <w:t>539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1.9</w:t>
        <w:tab/>
        <w:t>Enterprise and Labour Productivity by Kind of Storage  in rural and Urban Areas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ll India 1992-93.</w:t>
        <w:tab/>
        <w:t>54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b/>
          <w:sz w:val="22"/>
          <w:lang w:val="en-US"/>
        </w:rPr>
        <w:t>Section II</w:t>
        <w:tab/>
        <w:tab/>
        <w:t>540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2.1</w:t>
        <w:tab/>
        <w:t xml:space="preserve">Absolute Number of Enterprises, employment and Gross Value Added in 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Unorganised Storage and Warehousing in Seven Major States, Rural, Urban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Total (Rural+Urban), 1992-93.</w:t>
        <w:tab/>
        <w:t>54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2.2</w:t>
        <w:tab/>
        <w:t>Share of Specified States in All India Unorganised Storage and Warehousing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Enterprises, employment and Gross Value Added in Seven Major States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Rural, urban and Total (rural+Urban) 1992-93.</w:t>
        <w:tab/>
        <w:t>541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2.3</w:t>
        <w:tab/>
        <w:t>The Share of Rural Areas in Enterprises, employment and Gross Valu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dded by Unorganised Storage and Warehousing in Seven Major States: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2-93.</w:t>
        <w:tab/>
        <w:t>54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2.4</w:t>
        <w:tab/>
        <w:t>The Performance of Unorganised Storage and Warehousing in Seven Major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States, in Terms of Levels of Enterprise and Labour Productivity, Rural,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Urban and Total (Rural+Urban): 1992-93.</w:t>
        <w:tab/>
        <w:t>542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B.2.5</w:t>
        <w:tab/>
        <w:t>Regression Results : Dependent Variables-Gross Value Added per Enterpris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nd Gross Value Added per Worker 1992-93(seven+one state)</w:t>
        <w:tab/>
        <w:t>543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ART – C</w:t>
        <w:tab/>
        <w:tab/>
        <w:t>543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C.1.1</w:t>
        <w:tab/>
        <w:t xml:space="preserve">Number of Enterprises and Workers in  Unorganised Communication Services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 xml:space="preserve">and Gross Value Added by Enterprise Type and Rural or Urban Location: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All India 1991-92</w:t>
        <w:tab/>
        <w:t>54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C.1.2</w:t>
        <w:tab/>
        <w:t xml:space="preserve">The Number of Workers per Enterprise by enterprise Type and Rural and 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Rural or Urban Location: Unorganised Communication Services 1991-92</w:t>
        <w:tab/>
        <w:t>544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C.1.3</w:t>
        <w:tab/>
        <w:t>The Rural Share in all Enterprises, Employment  and Gross Value Added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by Unorganised  Communication Services, by  Enterprise Type, All India,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1-92</w:t>
        <w:tab/>
        <w:t>545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C.1.4</w:t>
        <w:tab/>
        <w:t>The Structure of Unorganised Communication Services by Enterprise Type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1991-92</w:t>
        <w:tab/>
        <w:t>545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>6.C.1.5</w:t>
        <w:tab/>
        <w:t>Enterprise and Labour Productivity Levels in Unorganised Communicatios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  <w:tab/>
        <w:t>Services by Rural or Urban Location and Enterprise Type: All India 1991-92</w:t>
        <w:tab/>
        <w:t>546</w:t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720"/>
          <w:tab w:val="left" w:pos="1080" w:leader="none"/>
          <w:tab w:val="right" w:pos="9000" w:leader="none"/>
        </w:tabs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7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900" w:leader="none"/>
        <w:tab w:val="right" w:pos="8460" w:leader="none"/>
      </w:tabs>
      <w:ind w:left="54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9000" w:leader="none"/>
      </w:tabs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right" w:pos="9360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right" w:pos="9360" w:leader="none"/>
      </w:tabs>
      <w:ind w:left="540" w:hanging="54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hanging="0"/>
      <w:jc w:val="center"/>
      <w:outlineLvl w:val="7"/>
    </w:pPr>
    <w:rPr>
      <w:b/>
      <w:color w:val="00000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00" w:leader="none"/>
        <w:tab w:val="left" w:pos="1260" w:leader="none"/>
        <w:tab w:val="right" w:pos="8460" w:leader="none"/>
      </w:tabs>
      <w:ind w:left="54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9000" w:leader="none"/>
      </w:tabs>
      <w:ind w:left="720" w:hanging="720"/>
    </w:pPr>
    <w:rPr>
      <w:b/>
      <w:sz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1260" w:right="180" w:hanging="1260"/>
      <w:jc w:val="both"/>
    </w:pPr>
    <w:rPr>
      <w:b/>
      <w:color w:val="000000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7:22:00Z</dcterms:created>
  <dc:creator>Ulysses R. Gotera</dc:creator>
  <dc:description/>
  <dc:language>en-US</dc:language>
  <cp:lastModifiedBy>sp</cp:lastModifiedBy>
  <cp:lastPrinted>2002-02-12T16:19:00Z</cp:lastPrinted>
  <dcterms:modified xsi:type="dcterms:W3CDTF">2003-08-26T10:38:00Z</dcterms:modified>
  <cp:revision>4</cp:revision>
  <dc:subject/>
  <dc:title>Table of Contents</dc:title>
</cp:coreProperties>
</file>