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Heading9"/>
        <w:rPr/>
      </w:pPr>
      <w:r>
        <w:rPr/>
      </w:r>
    </w:p>
    <w:p>
      <w:pPr>
        <w:pStyle w:val="Heading9"/>
        <w:rPr/>
      </w:pPr>
      <w:r>
        <w:rPr/>
      </w:r>
    </w:p>
    <w:p>
      <w:pPr>
        <w:pStyle w:val="Heading9"/>
        <w:rPr/>
      </w:pPr>
      <w:r>
        <w:rPr/>
        <w:t>AGRICULTURE AND FOOD SECURITY</w:t>
      </w:r>
    </w:p>
    <w:p>
      <w:pPr>
        <w:pStyle w:val="Heading1"/>
        <w:jc w:val="right"/>
        <w:rPr>
          <w:caps w:val="false"/>
          <w:smallCaps w:val="false"/>
        </w:rPr>
      </w:pPr>
      <w:r>
        <w:rPr>
          <w:caps w:val="false"/>
          <w:smallCaps w:val="false"/>
        </w:rPr>
        <w:t xml:space="preserve">Doodhatoli Lok Vikas Sansthan (DLVS) -- </w:t>
      </w:r>
    </w:p>
    <w:p>
      <w:pPr>
        <w:pStyle w:val="Heading1"/>
        <w:jc w:val="right"/>
        <w:rPr>
          <w:b w:val="false"/>
          <w:b w:val="false"/>
          <w:bCs/>
          <w:caps w:val="false"/>
          <w:smallCaps w:val="false"/>
          <w:sz w:val="26"/>
        </w:rPr>
      </w:pPr>
      <w:r>
        <w:rPr>
          <w:caps w:val="false"/>
          <w:smallCaps w:val="false"/>
        </w:rPr>
        <w:t>A Silent Revolution in the Himalayan Foothills</w:t>
      </w:r>
    </w:p>
    <w:p>
      <w:pPr>
        <w:pStyle w:val="Heading8"/>
        <w:jc w:val="right"/>
        <w:rPr>
          <w:sz w:val="24"/>
        </w:rPr>
      </w:pPr>
      <w:r>
        <w:rPr>
          <w:sz w:val="24"/>
        </w:rPr>
        <w:t>UTTARANCHAL</w:t>
      </w:r>
    </w:p>
    <w:p>
      <w:pPr>
        <w:pStyle w:val="Heading9"/>
        <w:rPr>
          <w:sz w:val="24"/>
        </w:rPr>
      </w:pPr>
      <w:r>
        <w:rPr>
          <w:sz w:val="24"/>
        </w:rPr>
      </w:r>
    </w:p>
    <w:p>
      <w:pPr>
        <w:pStyle w:val="Heading9"/>
        <w:rPr>
          <w:rFonts w:ascii="Book Antiqua" w:hAnsi="Book Antiqua" w:cs="Book Antiqua"/>
          <w:b/>
          <w:b/>
          <w:i/>
          <w:i/>
          <w:iCs/>
          <w:sz w:val="24"/>
        </w:rPr>
      </w:pPr>
      <w:r>
        <w:rPr>
          <w:i/>
          <w:iCs/>
          <w:caps w:val="false"/>
          <w:smallCaps w:val="false"/>
          <w:sz w:val="24"/>
        </w:rPr>
        <w:t>Parshuram Ray</w:t>
      </w:r>
    </w:p>
    <w:p>
      <w:pPr>
        <w:pStyle w:val="Normal"/>
        <w:jc w:val="both"/>
        <w:rPr>
          <w:rFonts w:ascii="Book Antiqua" w:hAnsi="Book Antiqua" w:cs="Book Antiqua"/>
          <w:b/>
          <w:b/>
          <w:i/>
          <w:i/>
          <w:iCs/>
          <w:sz w:val="24"/>
        </w:rPr>
      </w:pPr>
      <w:r>
        <w:rPr>
          <w:rFonts w:cs="Book Antiqua" w:ascii="Book Antiqua" w:hAnsi="Book Antiqua"/>
          <w:b/>
          <w:i/>
          <w:iCs/>
          <w:sz w:val="24"/>
        </w:rPr>
      </w:r>
    </w:p>
    <w:p>
      <w:pPr>
        <w:pStyle w:val="Normal"/>
        <w:jc w:val="both"/>
        <w:rPr>
          <w:rFonts w:ascii="Book Antiqua" w:hAnsi="Book Antiqua" w:cs="Book Antiqua"/>
        </w:rPr>
      </w:pPr>
      <w:r>
        <w:rPr>
          <w:rFonts w:cs="Book Antiqua" w:ascii="Book Antiqua" w:hAnsi="Book Antiqua"/>
        </w:rPr>
      </w:r>
    </w:p>
    <w:p>
      <w:pPr>
        <w:pStyle w:val="Heading2"/>
        <w:jc w:val="both"/>
        <w:rPr>
          <w:rFonts w:ascii="AGaramond" w:hAnsi="AGaramond" w:cs="AGaramond"/>
        </w:rPr>
      </w:pPr>
      <w:r>
        <w:rPr>
          <w:rFonts w:cs="AGaramond" w:ascii="AGaramond" w:hAnsi="AGaramond"/>
          <w:sz w:val="26"/>
        </w:rPr>
        <w:t>Introduction</w:t>
      </w:r>
    </w:p>
    <w:p>
      <w:pPr>
        <w:pStyle w:val="Normal"/>
        <w:keepNext w:val="true"/>
        <w:jc w:val="both"/>
        <w:rPr>
          <w:rFonts w:ascii="AGaramond" w:hAnsi="AGaramond" w:cs="AGaramond"/>
          <w:i/>
          <w:i/>
        </w:rPr>
      </w:pPr>
      <w:r>
        <w:rPr>
          <w:rFonts w:cs="AGaramond" w:ascii="AGaramond" w:hAnsi="AGaramond"/>
          <w:i/>
        </w:rPr>
        <w:t>‘</w:t>
      </w:r>
      <w:r>
        <w:rPr>
          <w:rFonts w:cs="AGaramond" w:ascii="AGaramond" w:hAnsi="AGaramond"/>
          <w:i/>
        </w:rPr>
        <w:t>Ghas, Jungle, Khet, Pani</w:t>
      </w:r>
    </w:p>
    <w:p>
      <w:pPr>
        <w:pStyle w:val="Normal"/>
        <w:keepNext w:val="true"/>
        <w:jc w:val="both"/>
        <w:rPr>
          <w:rFonts w:ascii="AGaramond" w:hAnsi="AGaramond" w:cs="AGaramond"/>
          <w:i/>
          <w:i/>
        </w:rPr>
      </w:pPr>
      <w:r>
        <w:rPr>
          <w:rFonts w:cs="AGaramond" w:ascii="AGaramond" w:hAnsi="AGaramond"/>
          <w:i/>
        </w:rPr>
        <w:t>Yoo ka bina Yojana Kani’</w:t>
      </w:r>
    </w:p>
    <w:p>
      <w:pPr>
        <w:pStyle w:val="Normal"/>
        <w:jc w:val="both"/>
        <w:rPr>
          <w:rFonts w:ascii="AGaramond" w:hAnsi="AGaramond" w:cs="AGaramond"/>
        </w:rPr>
      </w:pPr>
      <w:r>
        <w:rPr>
          <w:rFonts w:cs="AGaramond" w:ascii="AGaramond" w:hAnsi="AGaramond"/>
        </w:rPr>
        <w:t>(No development plan can succeed unless it includes conservation of grass, forests, farmlands and water).</w:t>
      </w:r>
    </w:p>
    <w:p>
      <w:pPr>
        <w:pStyle w:val="Normal"/>
        <w:jc w:val="both"/>
        <w:rPr>
          <w:rFonts w:ascii="AGaramond" w:hAnsi="AGaramond" w:cs="AGaramond"/>
        </w:rPr>
      </w:pPr>
      <w:r>
        <w:rPr>
          <w:rFonts w:cs="AGaramond" w:ascii="AGaramond" w:hAnsi="AGaramond"/>
        </w:rPr>
        <w:t>DVLS’s ecological ‘battle cry’</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Chipko to many of us may look a thing of the past. But the spirit and legacy of this world famous environment movement in the hills of Gharwal Himalayas which ushered India into a new era of environmental activism and awareness are not only alive, but growing strong and spreading wid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legacy of lessons and ideals left behind by Chipko are creating waves of environmentalism, ecological regeneration and peoples movement regain control over their lives, livelihoods and lifestyles all over India. However, seat of Chipko, the hills of Gharwal Himalayas are now witness to a series of initiatives, campaigns, struggles and Peoples movements which have been directly inspired by Chipko. The Chipko’s ghost seems to be stronger than the real Chipko. Among the innumerable inheritors of Chipko’s “green legacy” The Doodhatoli Lok Vikas Sansthan (DLVS) under the dynamic and dedicated leadership of Sachidanand Bharati seems to be the most remarkable and successful. DVLS has done the pinnacle work of ecological regeneration and environmental protection in the most inhospitable terrain of Pauri Garhwal and Almora districts of Uttaranchal.</w:t>
      </w:r>
    </w:p>
    <w:p>
      <w:pPr>
        <w:pStyle w:val="Normal"/>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In more than 136 villages, DVLS is directly involved in the formation of Mahila Mangal Dals (Women's Welfare Groups) spreading ecological awareness among villagers afforestation and protection of forestation from the axes of unscrupulous ‘forest department’ and forest Mafia, management of watershed through digging water – pits. In another 150 odd villages, DVLS has been instrumental in inspiring villages to form Mahila Mandal Dals and ecological regeneration. DVLS has also helped more than 30 inaccessible villages in installing solar power and making these villages completely self reliant for their energy requirements. In the last two decades DVLS’s incessant efforts to revive and regenerate the once degraded ecosystems the once degraded ecosystems of Doodhatoli with barren hillsides, isolated tree trunks and parched lands to a stretch with lush green forests enough to tract the fodder and fuel needs of villagers without any damage to the ecological niche and not only regenerating the dried and not only regenerating the dried and depleting streams, but giving birth to many new waterbodies and streams (locally known as gaghara) resulting in increase of water volume in Ganges' two major tributaries, Pasol and … The most remarkable thing about this incredible saga of ecological regeneration is that there is hardly any financial support that has come from outside. In all these 20 years, DVLS has received a total amount of Rs. 16 lakh from all the sources put together. The real capital of DVLS is the villagers. Their incessant effort to receive their village forests and water bodies has been the only “funding” that has created waves of environmental regeneration in more than 300 villages of Doodhatoli.</w:t>
      </w:r>
    </w:p>
    <w:p>
      <w:pPr>
        <w:pStyle w:val="Heading2"/>
        <w:jc w:val="both"/>
        <w:rPr>
          <w:rFonts w:ascii="AGaramond" w:hAnsi="AGaramond" w:cs="AGaramond"/>
        </w:rPr>
      </w:pPr>
      <w:r>
        <w:rPr>
          <w:rFonts w:cs="AGaramond" w:ascii="AGaramond" w:hAnsi="AGaramond"/>
          <w:sz w:val="26"/>
        </w:rPr>
        <w:t>Beginnings</w:t>
      </w:r>
    </w:p>
    <w:p>
      <w:pPr>
        <w:pStyle w:val="Normal"/>
        <w:jc w:val="both"/>
        <w:rPr>
          <w:rFonts w:ascii="AGaramond" w:hAnsi="AGaramond" w:cs="AGaramond"/>
        </w:rPr>
      </w:pPr>
      <w:r>
        <w:rPr>
          <w:rFonts w:cs="AGaramond" w:ascii="AGaramond" w:hAnsi="AGaramond"/>
        </w:rPr>
        <w:t xml:space="preserve">Though DVLS was formed in 1980, the germs of this green movement were laid way back in mid seventies the hey-days of Chipko movement. The man behind the DVLS, Sachidanand Bharati was a student of Gopeshawar College and Gopeshawar being the hotbed of Chipko movement, Bharati has plunged head long in the movement.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Shri Sacchidananda Bharati, a young lad who had been witness to the rampant and agonizing destruction of this homeland, was then a student at the Gopeshwar College  (Gopeshwar was the center of the Chamoli district and the hotbed of Chipko movement). The outreach of the non-violent movement had extended beyond the arms of women activists and infused the youth of the region in equally the new form of struggle, that has come to be regarded as one of the foremost environmental movements of the country.</w:t>
      </w:r>
    </w:p>
    <w:p>
      <w:pPr>
        <w:pStyle w:val="Normal"/>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Enrolled as a student of Science in the Gopeshwar University, Chipko lent a unique opportunity to the young mind, to interact with the realities of his immediate environment. In 74, he was instrumental in forming a Saturday club of his fellow students, serving as an open platform for discussion, debate and generating awareness about environmental and developmental issues. But not to rest easy within the confines of college life, he actively participated in the Chipko campaign. Often travelling long distances in the adjoining villages and far-flung hill districts, along with his young college friends and Chipko activists. He helped form many ‘Yuva Nirman Samitis” or youth organisations, committed to the task of saving and planting trees. He was also the force behind, the building of the ‘Uttarakhand Sangharsh Vahini’, a volatile students forum, comprising of young college students, of the entire Uttarakhand region. In ’76, he formed Daliyon Ja Daghra’ (literally meaning friends of trees), an informal youth group, which played an important role in spreading the Chipko word and highlighting the need for environmental conservation and networking for people’s interests. Many a times, the team of young lads, would travel to neighboring villages around the Gopeshwar town. Interact with the village people in an evening meeting and raise the slogan of environmental protection in an early morning ‘Prabhat Pheri’ (Prabhat = morning, Pheri= procession) with the people. But the spirit of activism was not just limited to oral vocalisation of the cause. It was followed by voluntary physical labor or Shramdan. Planting of tress, digging of earthen pits or protection walls. And this enthusiasm was not deterred, by the long walks in the hilly terrain to reach into even villages. This initiated Bharatiji into the realm of local interaction, planning and participatory action.</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With this experience of committed action and fearless initiative, Bharitiji returned to his village in Ufrainkhal, in the Pauri district. Ufrainkhal in the hill dialect finds meaning in ‘Ufrain’ denoting ‘uppar’ or up, upper and ‘khal’ implying a small body of water. ‘Chaals’ or 'Khals in the hills, are synonyms for small ponds or lakes or reservoirs, similar to small talaabs in the plains. </w:t>
      </w:r>
    </w:p>
    <w:p>
      <w:pPr>
        <w:pStyle w:val="Normal"/>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Curbing deforestation was one aspect of the fight, the real challenge lay in reviving the lost process of regeneration and restoring the blanket of green on the bare hillsides, involving active participation of the people. In the spirit of triumph, the people were motivated to initiate the spirited endeavors of afforestation. The atmosphere was ripe for honing the empathy of the tempered forest official lobby and the heartfelt need and concern of the people. The reality of co-existence and mutual benefit was conducive for the launching of the first major joint afforestation activity of the people and the government lobbies. The destroyers had joined hands with the nurturers, to become saviors of Doodhatoli.</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 the pre-monsoon season of '80, the ideal afforestation period, more than 50,000 young saplings of indigenous species were planted in the catchment area of the native river Pasol, the tributary of the Nayar river, in the villages of Gadhkharak, Bhatbo, Kundanpur, Ukhlieu and Kafalgaon.</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 the meantime Bharitiji had also taken on the responsibility as a teacher in the local Inter College (an intermediate school) in Ufrainkhal. His interaction with the teachers, the imparters of knowledge and the students, the receiving, perceptive minds, was a meeting of right timing. The new generation was in the process of being prepared, to take on the mantle of people's struggle. The seed of people's crusade was ready to be sown on fresh minds, a new force was in the making.</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On 26 July, '80, an environmental camp of three days was organized by the Inter College, Ufriankhal in which 150 people young and old from the neighboring villages participated. Actively cooperating in the spirit of mutual concern and fraternity. It became the forum of free exchange of ideas, comprehension, information to bring together, the people of Doohdatoli, for years of strife in futur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Facilitated by the people's commitment for 'Rachnatmak' or creative and constructive mandate. This camp saw the formation of a people's organization called the Doodhatoli Lok Vikas Sansthan' (Doodhatoli People's Development Organization), a humble effort of the people named after their mountain, Doodhatoli as a tribute to conserve and safeguard their benefactor. (The Doodhatoli Lok Vikas Sansthan was formally registered in 1982). Thus the people of Doodhatoli had survived on a closely linked agro-pastoral lifestyle.</w:t>
      </w:r>
    </w:p>
    <w:p>
      <w:pPr>
        <w:pStyle w:val="Heading2"/>
        <w:jc w:val="both"/>
        <w:rPr>
          <w:rFonts w:ascii="AGaramond" w:hAnsi="AGaramond" w:cs="AGaramond"/>
        </w:rPr>
      </w:pPr>
      <w:r>
        <w:rPr>
          <w:rFonts w:cs="AGaramond" w:ascii="AGaramond" w:hAnsi="AGaramond"/>
          <w:sz w:val="26"/>
        </w:rPr>
        <w:t>Ecological Challenges</w:t>
      </w:r>
    </w:p>
    <w:p>
      <w:pPr>
        <w:pStyle w:val="Normal"/>
        <w:jc w:val="both"/>
        <w:rPr>
          <w:rFonts w:ascii="AGaramond" w:hAnsi="AGaramond" w:cs="AGaramond"/>
        </w:rPr>
      </w:pPr>
      <w:r>
        <w:rPr>
          <w:rFonts w:cs="AGaramond" w:ascii="AGaramond" w:hAnsi="AGaramond"/>
        </w:rPr>
        <w:t>The people of Doodhatoli, have been practitioners of indigenous agricultural systems, aimed at sustaining the long-term productivity of their lands, for local consumption and not short-term maximization of yields for sale. And though in the contemporary jargon, this may be indicative of subsistence farming patters, what needs to be acknowledged and appreciated is that, since mountains are often comprised of narrow altitudinal belts of complex ecosystems, successful mountain agriculture requires much higher level of risk management than is required in less diverse lowland systems.</w:t>
      </w:r>
    </w:p>
    <w:p>
      <w:pPr>
        <w:pStyle w:val="Normal"/>
        <w:jc w:val="both"/>
        <w:rPr>
          <w:rFonts w:ascii="AGaramond" w:hAnsi="AGaramond" w:cs="AGaramond"/>
        </w:rPr>
      </w:pPr>
      <w:r>
        <w:rPr>
          <w:rFonts w:cs="AGaramond" w:ascii="AGaramond" w:hAnsi="AGaramond"/>
        </w:rPr>
        <w:t>In the shrinking resource base of the mountains and the receding forest line of Doodhatoli, many villages like Gadhkharak, Ufrainkhal had not only lost their surrounding village forest and thus hungered for their daily fuel and fodder needs, but had also come under the direct attack of the mountain wildlife. The large-scale deforestation of the mountain hills had displaced not just the flora but also the fauna, from the deep recesses of their natural habitat. As the forests grew incapable to meet the food needs of the wild animals, they had started to enter the village limits, into the areas of human habitation and wreck havoc on the farmlands. Destroying the grain stocks or preying upon the smaller cattle heads, carrying away goats or sheep at night. In earlier times, the bounty of the forests had assured adequate fuel and fodder resources for the people and game for the wildlife but in the early '80's, most of the villages had not only to deal with scarce fuel and fodder but also the growing menace of wild animals. Cases of man-eating tigers were becoming common.</w:t>
      </w:r>
    </w:p>
    <w:p>
      <w:pPr>
        <w:pStyle w:val="Normal"/>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This recurring hardship became the focus of the Doodhatoli Lok Vikas Sansthan's activities and the strategy employed, brought the women strength to the fore. Concerted effort required active cooperation and organization of the people. And the strength of the people lies in the strength of the women of the hills. The women of the villages readily came forward to shoulder the responsibility of change, starting with the formation of 'Mahila Mangal Dals or women collective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women of the region, have been the custodians of immaculate knowledge and wisdom of the indigenous species of plants and trees that needed to be planted, to meet their fuel and fodder needs. And to safeguard the green cover from the animal menace, it was collectively decided that stone protection walls were to be built between the forest line and the agriculture fields, on the band of 100 - 200m. of uncultivated land, as a security net surrounds the farm lands of the village. This obstructed the entry of the wild animals into the cultivated fields. In Daera village, which was severely in the grip of animal fear, a stone protection wall of 9kms in length with a height of 2m. and a width of 50cm., was built on the strip of uncultivated land between the forest line and the last outpost of the village farmlands. Along the wall, indigenous species of trees were planted to regenerate the lost forest cover. The wall proved to protect the village lands against the entry of wild animals while the regenerated trees supplemented the fuel and fodder needs of the villag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But the human endeavors required monetary support to nurture the impoverished land. Though the local forest departments had been supportive in supplying young saplings, still most of the species were unsuitable for the climatic conditions of the high altitudes. Brought from far-flung areas, these tender saplings had poor survival rate, till they reached the mountain forest nurseries. The village people were keen to propagate the indigenous species, home to the mountain climate and best suited to meet their fuel and fodder needs. The breakthrough came, with forest department extending funds, to help establish a nursery of indigenous mountain vegetation species. Afforestation activities found new roots and Gadhkharak became the fertile ground of people's efforts and dream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Gadhkharak is a small village, balanced precariously within one of the rolling slopes of the Doodhatoli range. Perched at a height of about 6000 ft. it lies about 2 kms. downhill from the motor head at Ufrainkhal. (In effect Ufrainkhal village is more of a sub-village at the vertical head of Gadhkharak). The cluster of 20 households had been residents of Gadhkharak, for generations. Home to Bharatiji's childhood. The lands of Gadhkharak are bordered by the small river of 'Pasol' ( a tributary of river Nayar), snaking through in the valley at its feet and covered by the village forests at its head. Interspersed between the village settlement and the river, stretch out the terraced farm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people of the village recalled the earlier times, when the forests of Gadhkharak, offered a dense canopy of 'Banj' (Oak), 'Uttis' (Alder), 'Burans' (Rhododendron), all endemic to the region and was sanctuary to diverse flora and fauna. But much of the green density was lost in the last few decades, when the needs of the people exceeded, far beyond the largesse of the forest. Slowly but surely the land had lost its firmament. In fact in the name of the village, 'Gadhkharak' (Gadh in the Pahari dialect literally means river and 'kharak' implies cattle shed) denotes the time, when the dense green cover of the region, had sheltered large cattle heads in the close proximity of the river Pasol. The site of the nursery was selected at a thinned -out patch in the Gadhkharak forests, lying between Ufrainkhal at the top and the main village settlement below. It was a challenge for the people, to nurture about 25,000 young saplings. Rows of shallow trenches lined the terraced landscape, infusing life into the various indigenous species of plants, lovingly tended by the peopl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Simultaneously, stone protection walls were also built between the forest border and the terraced slopes. Along the wall, the people planted fuel, fodder and fruit trees. The main objective of the people was to curb, further degradation of the remaining forest cover and complement the regeneration of the stark, barren hillsides. Afforestation was also undertaken on the impoverished lands that had become too poor to be brought under plough and required special care to recover their lost vitality. The trees that had once stood tall and upright were reduced to stumps, poorly anchored to the ground. The lush, green hillsides wore a gnarled, isolate look. A picture of decay greeted the eyes. The village of bounty had been reduced to remorse. Could the land bear the test of time, patience and once again reward the people of their efforts, and recover its lost ground, was the lurking doubt, upmost in the village minds. But this once, the people had avowed to try their best.</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conservation of land was not just in raising a nursery and planting trees. The fortitude of the people was set to trial, with the decision to enforce a 10-year restriction on one part of the village forests, to lend a hand to the game of nature, to facilitate the process of natural regeneration. Untouched by external forces, to allow nature to take its own course. Both the land and its people underwent a test in time. While it was the potential, the latent power of the land, it was the patience and self-discipline of the people on trial, charged by the selfless labour and service of the Mahila Dal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Gurli Devi of Gadhkharak has been the epitome of the women's strength. The women's collective had members from each household. And a security network was adopted to ensure, that unwanted trespassers were kept at bay and the imposed restrictions, not violated. The women took on the task of being clever watch keepers; vigilant and determined. To the beat of the 'Khankar' (a wooden pole or 'jhanda' served with 'ghungroo' or Khankar bells at its top), the women patrollers announced their presence in the vicinity. A rotational system of responsibility ensured the patrolling the protected area in the morning till the time of the afternoon meals. Placing the 'Khankar' on their return outside the door of the next team, to take over the change in duty from the afternoon to evening. The division of duty and the sharing of responsibility is planned out in the monthly meetings of the Mahila Mangal Dals. The courtyard of the houses or the Panchayat Bhavan, become the scene of a women's meal every month.</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sustained efforts of the people bore fruit. The village nursery raised more than the required healthy plants. And the successful experiment in Ghadhkharak raised the hopes of the dejected neighboring villages. The surplus, young plants were bought by the forest department and the endeavors of Doodhatoli Lok Vikas Sansthan, won the confidence of its monetary funders. A scheme to replicate the nursery plantations with stone protection walls and environmental awareness camps was granted for 10 more villages, for a period of three years and by late '85, the hill people began their tryst with destiny.</w:t>
      </w:r>
    </w:p>
    <w:p>
      <w:pPr>
        <w:pStyle w:val="Heading2"/>
        <w:rPr>
          <w:rFonts w:ascii="AGaramond" w:hAnsi="AGaramond" w:cs="AGaramond"/>
        </w:rPr>
      </w:pPr>
      <w:r>
        <w:rPr>
          <w:rFonts w:cs="AGaramond" w:ascii="AGaramond" w:hAnsi="AGaramond"/>
          <w:sz w:val="26"/>
        </w:rPr>
        <w:t>Community Organization</w:t>
      </w:r>
    </w:p>
    <w:p>
      <w:pPr>
        <w:pStyle w:val="Normal"/>
        <w:jc w:val="both"/>
        <w:rPr>
          <w:rFonts w:ascii="AGaramond" w:hAnsi="AGaramond" w:cs="AGaramond"/>
        </w:rPr>
      </w:pPr>
      <w:r>
        <w:rPr>
          <w:rFonts w:cs="AGaramond" w:ascii="AGaramond" w:hAnsi="AGaramond"/>
        </w:rPr>
        <w:t xml:space="preserve">The outreach of the Doodhatoli Lok Vikas Sansthan, in more than 136 villages within a decade of its inception has been the out come of local interaction and participatory action facilitated by the four annual environmental camps held in different villages. Two camps in the winter season and two camps in the summer. The environment camps are an exercise in awareness generation, understanding, learning and educating, but the crucial element of this comprehension it put to task in the long hours of 'Shram' (labour), selfless voluntary physical service. The month of Jeth (June), pre-monsoon period), heralds the first camp of the year. Dedicated to the repair or renovation of the stone protection walls and watering of the growing plants, in the thirsty season of summer heat. But with the first shower of rain, the land is ready to accommodate, fresh new saplings in its fold. The months of July or August are peak seasons for afforestation and plantation activities are in full swing.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third camp of the year is again in the pre-winter period. Generally held in the month of Ashad (October) Sharad is slowly creeping in. This is the time to dig out the earthen pits, required for planting the winter saplings. The last camp of the year is scheduled for the month of February (Magh), in keeping with the time for winter plantation. Thus, the schedule of the environment camps, is governed by the needs of the plants. Two summer camps, one in preparation and the next for direct planting, in keeping with the species to be planted in the monsoons and two winter camps for plants requiring winter plantation. The environmental camps are planned for a period of 3 - 10 days, depending upon the leisure period of the native agro-pastoral communities. Often one village becomes the camping ground while Shramdan extends well into 2 or 3 neighboring villages, according to the need and the enthusiasm o the participating villages. Mostly participation is not just limited to the host village. People travel long distances to contribute and dedicate their service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Mahila Mangal Dals of the various villages come together and it seems as if floodgates of communication and interaction are opened. The camps are the notes of hopes and despair. These camps in the hills have become symbolic 'Jan Sammelans' or people's Mela. The beginning of the camp is marked by a joyous procession, complete with Dhol and Shenai announcing the people's festival, in active labour and services. The sweat and toil of the bare hands is rewarded with the springing to life of barren lands. And the constructive and creative efforts of the people have never gone to waste. For even wasted land has come to lif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seeds of life are a treasured asset. There can be no plantation without the crucial seed that nurtures the sprouting plant in its womb. The Doodhatoli Lok Vikas Sansthan and its people have been self reliant in raising plants for afforestation. With the initial grant and the sale of their saplings, the organization declined external support, only accepting nominal funds to realize the actual costs of the four annual camps. Much of the plantation activities are replicated with the corpus raised from the sale of the surplus saplings, saved beyond the needs of the villages. This sum has been used as a revolving fund, complimented largely by the spontaneous seed collection activities, adopted by the villages to ensure enough seed stocks to facilitate the formation of nurseries and plantation activitie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se camps are more of a culmination of events and efforts, that silently go on in the villages, throughout the year. The beat of the Khankar everyday, is not just a protective exercise, the time to check out the growing plants but to also observe the efforts of season at play. The period of flowering to the period of fall, the season of bearing fruit and the time to collect the fallen seed. The actual planting of trees is a continuous process in distinct stages. Beginning with the identification and collection of the right seeds. Each indigenous species is bound to its individual timing. The seed of the most auspicious hill tree the Deodar (Cedar) used for the doors and roofs of temples, is very light and excellent. Along with the Banj (Oak) and the ‘Pangar (Horse Chestnut), the ‘Paniyan’ (Mountain Cherry), ‘Burans’ (Rhododendron), Poplus, the ‘Uttis’ (Alder); all require six months to a year, of gestation period and after the seed germinates, the young saplings are ready to be transplanted. Some require the winter months for plantation, others the monsoon and still some like the Poplus, propagated by their cuttings and grafting, can be planted in both seasons. Grass varieties of indigenous species like the ‘Bhimal’ and the ‘Chamliu’ are again suitable for both the seasons. Yet still, fruit trees like the ‘Akhrot’ (Walnut) is a hardy species, capable of withstanding many odds and can be propagated by direct sowing. The preparation of seeds and saplings for plantation has seen the development of many spontaneous nurseries in the villages. Some even as large as to support more than 25,000 young plants. In such cases, the Doodhatoli Lok Vikas Sansthan contributes to the efforts of the people and the host family, which may have allotted the land for the nursery. A small honorarium renders to support full-time gardeners’ help, in tending to the young plants.</w:t>
      </w:r>
    </w:p>
    <w:p>
      <w:pPr>
        <w:pStyle w:val="Heading2"/>
        <w:rPr>
          <w:rFonts w:ascii="AGaramond" w:hAnsi="AGaramond" w:cs="AGaramond"/>
        </w:rPr>
      </w:pPr>
      <w:r>
        <w:rPr>
          <w:rFonts w:cs="AGaramond" w:ascii="AGaramond" w:hAnsi="AGaramond"/>
          <w:sz w:val="26"/>
        </w:rPr>
        <w:t>Green Results</w:t>
      </w:r>
    </w:p>
    <w:p>
      <w:pPr>
        <w:pStyle w:val="Normal"/>
        <w:jc w:val="both"/>
        <w:rPr>
          <w:rFonts w:ascii="AGaramond" w:hAnsi="AGaramond" w:cs="AGaramond"/>
        </w:rPr>
      </w:pPr>
      <w:r>
        <w:rPr>
          <w:rFonts w:cs="AGaramond" w:ascii="AGaramond" w:hAnsi="AGaramond"/>
        </w:rPr>
        <w:t>Within a span of 10 years, the people of Gadhkharak managed to successfully restore 50 hectares of their forest cover. Enough to meet the fuel and fodder needs of the small village and not only lifted the ban on entry, after the stipulated period of 10 years. Still the process of conservation and judicious use continued. The home of the people truly extended from individual homesteads into the forests. The forests, over the period of time have become the ‘Bijak” (inventory) of people’s efforts. And the efforts continued despite the fulfillment of the village needs. In the daily routine of collecting fodder and fuel-wood from the forest, the people were extremely conscious of what, and how much they took from their forests. Even the old and decaying trees were not left untended. The people sustained their interdependence, by regular sowing and protecting stem and rootstock of old trees. Forest conservation and regeneration had become a way of life for the people of Gadhkharak.</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With the visible restoration of the forestlands, the people even took to large-scale fruit tress plantation. In the past, the village of Gadhkharak had been witness to the failed experiment in raising apple trees. The government block officers had lured the village into planting apple orchards, assuring of them good returns. But the first plantation of 2000 trees had failed to produce any of the expected results. The ripening fruit became food for the birds, even before they were ready to be plucked. Secondly, the village people were ill equipped to protect or maintain the fruits. More so, because the people had been promised the quality or variety of the apple, conducive to high altitude climate conditions but eventually supplied with a mixed lot. Gadhkharak and Dulmoth are two villages, perched on two distinct hillsides, on almost diametrically oppose hill slopes, facing each other.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Dulmoth is a large village of more than 50 households, with the village forest extending much beyond a single hillside. The march of 3300 hectares of the village forest lands, leaps and strides across several hilltops ending in almost close proximity of Ufrainkhal. (Though some part of the forest is shared by another village, Dandkhil). Thus, the large expanse of Dulmoth forest had reared the populous agro-pastoral families of Dulmoth in its cradle. The numerous cattle hers of Dulmoth had no dearth of forage in the wide, verdant spaces of the forest canopy.</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village pattern of Dulmoth is similar to Gadhkharak, only perhaps greatly magnified. The agricultural fields rise from the base of the foothill, in the valley next to the river, to the middle of the hillsides occupied by the village dwellings. The upper reaches of the hillsides were furnished with the thick canopy of the forests, encircling consecutive summits. Though a large part of the forest was sacrificed in the last two decades, to make the high terrain accessible by road. The forests of Dulmoth in the past, had been home to many ‘Kharaks’ ( cattle sheds) in the summer months. When the people of Dulmoth, migrated into the recesses of the forests with their large cattle herds returning back to the village, only with the advent of winter. Dulmoth was truly symbolic of the abundance of Doodhatoli and its equation to a basin of milk.</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But Dulmoth had also suffered acutely in the grip of deforestation. Rampant logging, removed the forests far away from the easy reach of the people and the number of kharaks dropped. Migration to the kharaks had been replaced by out migration of the Dulmoth youth to the plain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first environment camp of Doodhatoli Lok Vikas Sansthan was organised in Dulmoth in ’91 and by ’92, the villagers were eager to begin afforestation activities and started with 50 hectares of depleted forestland. The Mahila Mangal Dal of the village, again fostered the land. While the village people actively dug out earthen trenches, DVLS supplied the initial saplings of Banj (Oak), Deodar (Cedar) Burans (Rhododendron) and Uttis (Alder) and large quantity of indigenous species of grass (Chamliu) were planted.</w:t>
      </w:r>
    </w:p>
    <w:p>
      <w:pPr>
        <w:pStyle w:val="Heading2"/>
        <w:rPr/>
      </w:pPr>
      <w:r>
        <w:rPr>
          <w:rFonts w:cs="AGaramond" w:ascii="AGaramond" w:hAnsi="AGaramond"/>
          <w:sz w:val="26"/>
        </w:rPr>
        <w:t>Water Difficulties</w:t>
      </w:r>
      <w:r>
        <w:rPr>
          <w:rFonts w:cs="AGaramond" w:ascii="AGaramond" w:hAnsi="AGaramond"/>
        </w:rPr>
        <w:t xml:space="preserve"> </w:t>
      </w:r>
    </w:p>
    <w:p>
      <w:pPr>
        <w:pStyle w:val="Normal"/>
        <w:jc w:val="both"/>
        <w:rPr>
          <w:rFonts w:ascii="AGaramond" w:hAnsi="AGaramond" w:cs="AGaramond"/>
        </w:rPr>
      </w:pPr>
      <w:r>
        <w:rPr>
          <w:rFonts w:cs="AGaramond" w:ascii="AGaramond" w:hAnsi="AGaramond"/>
        </w:rPr>
        <w:t>By ’90 – ’91, the Doodhatoli Lok Vikas Sansthan became concerned with another critical problem in the hills. Many hill districts were in the grip of acute water scarcity. The land of Ativrishti, of heavy rainfall was fast becoming a case among water thirsty regions. In the early ‘90’s, the neighboring district Almora, once considered a water content region, had about 85% of the area, facing severe water shortage. While the hill states thirsted for water, the nation blamed the Himalayan mountain farmers, for causing massive downstream floods in the Ganges and the Brahmaputra rivers, as a result of upstream deforestation.</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 the early ‘90s, DVLS had started to make small interventions to sustain and conserve the ample water reserve of the mountains. Beginning with Gadhkharak in early ’90 – ’91, the village forest had prospered into a dense canopy of indigenous species, abundant in the clusters of Banj, Uttis and Deodar that are all custodians and rechargers of groundwater and anchored the soil firm against erosion. Still the mountain Gadhera ( nallah, drain), that in earlier times had sustained its flow throughout the year, had begun to run dry during the summer months. It required extra input of water to run its full course all the year round. The people of Gadhkharak made small ‘Jal Talais’ (Jal = water, Talai = pond, reservoir), in the upper reaches of the village forests, to stall the immense surface run-off, that otherwise rapidly meandered downhill. The vast, top ground tree cover facilitated the natural process of infiltration and augmented the water holding capacity of the land. Uttis is known to give out roots that almost spread like a network, reaching far into the soil, serving almost like capillaries supplying nourishment and water into the deep recesses of the earth. These small water bodies helped to augment the moisture level in the soil and became a source of replenishing the drying watercourse for the entire year. In ‘94-95, water conservation was initiated in earnest.</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watershed management system adopted by DVLS, is typically unique to their home in mountain watersheds. Quite unlike the other, ongoing experiments in the hills and vastly distinct from those in the plains. In the past ten years, the people of Gadhkharak and Dulmoth have developed, an ingenious network of Jal Talais, along the face of the hillsides, to tap the rainwater. What appear like small basins or trenches of shimmering water from afar, are in effect rectangular earthen pits measuring 2m. in length with 1m. width and a depth of 1m. The excavated soil serves to like the periphery in raised earthen mounds, planted with indigenous species of grasses like Chamliu, Munj. Built almost equidistant, in symmetrical rows along the landscape. The distance between two Jal Talais is marked by another smaller earthen pit of about 2ft. by 2ft. and a depth of 1m. , to anchor indigenous species of mountain tree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 Dulmoth, these Jal Talais dot about 30 hectares of large tract of a hillside, considered absolutely ‘Banjar’ (unproductive wasteland) and barren, along a steep slope with a 800 m. decline, stretching to the river Pasol, gushing in the valley below. Encompassing the hillface are about 1500 Jal Talais, interspersed with about a 1000 young saplings of the Walnut tree. The manure for the plant pits was mostly supplied by the individual households, who own the plot of land on which the Jal Talais and the trees are planted, while the plants were provided by the people’s organsiation. The monetary cost of digging out the small Jal Talais was borne by the organisation at a humble sum of Rs. 50 extended to the people in lieu of the services rendered in excavating the Jal Talais and Rs. 5 for the earthen plant pits. An almost unheard of fraction of the expenditure borne by the government departments undertaking similar watershed management practice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is tract of hillside has been harnessed, to curb the massive surface drainage and the rampant soil erosion, which had washed away much of the topsoil, in the absence of adequate vegetative spread, converting the fertile landscape into totally unproductive. The large erosion of silt and sediment making its way, directly into Pasol at the foothill, was also checked. Besides, the regeneration of fodder grasses on the sides of the Jal Talais, provided  the daily sustenance of the cattle hers, within easy reach.</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 Gadhkharak, most of the Jal Talais have been built in the village forestland within dense vegetative outgrowth. Almost serving like an upper watershed or catchment, for perennial water supply to the Gadhera of Gadhkharak. A total of 500 Jal Talais lie mostly camouflaged under the heavy shelter of grasses and shrub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As one descends into the village settlement, another level of thick foliage greets the eye. This once served as the narrow band of the uncultivated land, lined by the stone protection wall on the outer side. But today it ahs changed into a flourishing fodder reserve of the village. The foliage of indigenous fodder and fuel-wood trees planted in the early ‘80s, have grown tall and thick, within a decade. Nature has taken its natural course and the land has prospered. Today the cattle that are to be stall fed, do not have the women traversing miles to fetch the needful. All the needs are fulfilled, right at their threshold.</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terspersed within this tier of the fooderbank, are the orchards of the people. The people of Gadhkharak, inspired by the coming back to life of their poor soils, have planted many mountain species of fruit trees, along with the indigenous species of Banj, Tilonj, and Burans. Apricots, plums, Peaches, Pears, Citrus varieties of Oranges ( Narangi, Malta), Lemon, Bananas and yes even Apples. But it is the Walnut that stands the tallest amongst them all. Its rise so majestic, its branches stretched out so straight and aligned and its crown of unfurling green leaves; it is tree not to be easily swayed by the mountain breezes. An edifice of beauty, perhaps matched only by the mystical vision of the Deodar.</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Resting below this ramp is the cluster of the slanting roofs of the village dwellings on one side, while the Gadhera lines the western flank of the farmlands reaching down to the Pasol. From its source in the forests at the head of Gadhkharak, it has been recharged by the water seeping into the water course, by the numerous Jal Talais that retard the excess surface drainage and nourish the land with moisture throughout the year. So much so, that the farmlands are irrigated by water of the Gadhera through ‘Guls’ or irrigation channels. These narrow canals run like horizontal water paths, cut across the main watercourse of the Gadhera. Intercepting and diverting the waters of the Gadhera at four different levels, in accordance with the various tiers of the terraced fields. The proximity and use of irrigation broadly divides the farmlands into irrigated or ‘Panchar’ fields (pan=water) and ‘Ukhar’ or un-irrigated fields.</w:t>
      </w:r>
    </w:p>
    <w:p>
      <w:pPr>
        <w:pStyle w:val="Heading2"/>
        <w:rPr>
          <w:rFonts w:ascii="AGaramond" w:hAnsi="AGaramond" w:cs="AGaramond"/>
        </w:rPr>
      </w:pPr>
      <w:r>
        <w:rPr>
          <w:rFonts w:cs="AGaramond" w:ascii="AGaramond" w:hAnsi="AGaramond"/>
          <w:sz w:val="26"/>
        </w:rPr>
        <w:t>Conclusion</w:t>
      </w:r>
    </w:p>
    <w:p>
      <w:pPr>
        <w:pStyle w:val="Normal"/>
        <w:jc w:val="both"/>
        <w:rPr/>
      </w:pPr>
      <w:r>
        <w:rPr/>
        <w:t xml:space="preserve">But the efforts of Doodhatoli Lok Vikas Sansthan is not clouded by monetary gains. The objective of water conservation, goes much beyond soil and land management, magnify the sustained endeavors of the mountain communities to nourish and revitalise the thinning headwaters of the Himalayan rivers and recharge and augment their volume in the upper watersheds. These Jal Talais serve in restoring, the lost and crucial link between upper and lower watersheds. Their small sizes may be misleading but the cascade of water from hundreds of Jal Talais along the hillsides, evokes a powerful image of small water bowls, employing out their pockets in humble tribute, to the large vessel of milk, their benefactor, their Doodhatoli. And Doodhatoli in itself, is an ode to celestial harmony. A foothold into heaven. In mythology, the mountains are often referred to as the cosmic pillars, by which people or gods can ascend to or descend from the sky. In human civilizations, the mythology may have translated into the reality of the movements of air, water, soil, animals and people from the mountains to the plains and that too largely to landscapes even further below. It has been much of a downhill story, descending from the high reaches to the lowlands and none of the 130 villages of Doodhatoli, the people of Gadhkharak, Dulmoth, the marginalised communities, strive to restore the eternal balance and harmony in their virtual cosmic domain.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584" w:footer="720" w:bottom="1440"/>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Book Antiqua">
    <w:charset w:val="00"/>
    <w:family w:val="roman"/>
    <w:pitch w:val="variable"/>
  </w:font>
  <w:font w:name="AGaramond">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15000" cy="321310"/>
              <wp:effectExtent l="0" t="0" r="0" b="0"/>
              <wp:wrapSquare wrapText="largest"/>
              <wp:docPr id="1" name="Frame4"/>
              <a:graphic xmlns:a="http://schemas.openxmlformats.org/drawingml/2006/main">
                <a:graphicData uri="http://schemas.microsoft.com/office/word/2010/wordprocessingShape">
                  <wps:wsp>
                    <wps:cNvSpPr txBox="1"/>
                    <wps:spPr>
                      <a:xfrm>
                        <a:off x="0" y="0"/>
                        <a:ext cx="5715000" cy="3213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25.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60655"/>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24320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sz w:val="18"/>
      </w:rPr>
    </w:pPr>
    <w:r>
      <w:rPr>
        <w:rFonts w:cs="Garamond" w:ascii="Garamond" w:hAnsi="Garamond"/>
        <w:sz w:val="18"/>
      </w:rPr>
      <w:t xml:space="preserve">Seeds of Hope  </w:t>
    </w:r>
    <w:r>
      <w:rPr>
        <w:rFonts w:cs="Garamond" w:ascii="Garamond" w:hAnsi="Garamond"/>
        <w:i/>
        <w:iCs/>
        <w:sz w:val="18"/>
      </w:rPr>
      <w:t>Lokayan</w:t>
    </w:r>
  </w:p>
  <w:p>
    <w:pPr>
      <w:pStyle w:val="Header"/>
      <w:rPr>
        <w:rFonts w:ascii="Garamond" w:hAnsi="Garamond" w:cs="Garamond"/>
        <w:sz w:val="18"/>
      </w:rPr>
    </w:pPr>
    <w:r>
      <w:rPr>
        <w:rFonts w:cs="Garamond" w:ascii="Garamond" w:hAnsi="Garamond"/>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rPr>
      <w:t xml:space="preserve">   </w:t>
    </w:r>
    <w:r>
      <w:rPr>
        <w:rFonts w:cs="Garamond" w:ascii="Garamond" w:hAnsi="Garamond"/>
        <w:sz w:val="18"/>
      </w:rPr>
      <w:t>Doodhatoli Lok Vikas Sansth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caps/>
      <w:sz w:val="28"/>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bCs/>
      <w:sz w:val="32"/>
      <w:lang w:val="en-GB"/>
    </w:rPr>
  </w:style>
  <w:style w:type="paragraph" w:styleId="Heading8">
    <w:name w:val="Heading 8"/>
    <w:basedOn w:val="Normal"/>
    <w:next w:val="Normal"/>
    <w:qFormat/>
    <w:pPr>
      <w:keepNext w:val="true"/>
      <w:numPr>
        <w:ilvl w:val="7"/>
        <w:numId w:val="1"/>
      </w:numPr>
      <w:outlineLvl w:val="7"/>
    </w:pPr>
    <w:rPr>
      <w:rFonts w:ascii="Arial" w:hAnsi="Arial" w:cs="Arial"/>
      <w:sz w:val="32"/>
    </w:rPr>
  </w:style>
  <w:style w:type="paragraph" w:styleId="Heading9">
    <w:name w:val="Heading 9"/>
    <w:basedOn w:val="Normal"/>
    <w:next w:val="Normal"/>
    <w:qFormat/>
    <w:pPr>
      <w:keepNext w:val="true"/>
      <w:numPr>
        <w:ilvl w:val="8"/>
        <w:numId w:val="1"/>
      </w:numPr>
      <w:jc w:val="right"/>
      <w:outlineLvl w:val="8"/>
    </w:pPr>
    <w:rPr>
      <w:rFonts w:ascii="Arial" w:hAnsi="Arial" w:cs="Arial"/>
      <w:cap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jc w:val="both"/>
    </w:pPr>
    <w:rPr/>
  </w:style>
  <w:style w:type="paragraph" w:styleId="BodyText3">
    <w:name w:val="Body Text 3"/>
    <w:basedOn w:val="Normal"/>
    <w:qFormat/>
    <w:pPr/>
    <w:rPr>
      <w:rFonts w:ascii="Book Antiqua" w:hAnsi="Book Antiqua" w:cs="Book Antiqua"/>
      <w:i/>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0:35:00Z</dcterms:created>
  <dc:creator>Nikhil Anand</dc:creator>
  <dc:description/>
  <dc:language>en-US</dc:language>
  <cp:lastModifiedBy>smitu</cp:lastModifiedBy>
  <cp:lastPrinted>2003-10-12T23:57:00Z</cp:lastPrinted>
  <dcterms:modified xsi:type="dcterms:W3CDTF">2003-10-13T04:00:00Z</dcterms:modified>
  <cp:revision>4</cp:revision>
  <dc:subject/>
  <dc:title>LOKAYAN</dc:title>
</cp:coreProperties>
</file>