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ITC Officina Serif Book" w:hAnsi="ITC Officina Serif Book" w:cs="ITC Officina Serif Book"/>
          <w:sz w:val="28"/>
        </w:rPr>
      </w:pPr>
      <w:r>
        <w:rPr>
          <w:rFonts w:cs="ITC Officina Serif Book" w:ascii="ITC Officina Serif Book" w:hAnsi="ITC Officina Serif Book"/>
          <w:sz w:val="28"/>
        </w:rPr>
      </w:r>
    </w:p>
    <w:p>
      <w:pPr>
        <w:pStyle w:val="Normal"/>
        <w:jc w:val="right"/>
        <w:rPr>
          <w:rFonts w:ascii="ITC Officina Serif Book" w:hAnsi="ITC Officina Serif Book" w:cs="ITC Officina Serif Book"/>
          <w:sz w:val="28"/>
        </w:rPr>
      </w:pPr>
      <w:r>
        <w:rPr>
          <w:rFonts w:cs="ITC Officina Serif Book" w:ascii="ITC Officina Serif Book" w:hAnsi="ITC Officina Serif Book"/>
          <w:sz w:val="28"/>
        </w:rPr>
      </w:r>
    </w:p>
    <w:p>
      <w:pPr>
        <w:pStyle w:val="Normal"/>
        <w:jc w:val="right"/>
        <w:rPr>
          <w:rFonts w:ascii="ITC Officina Serif Book" w:hAnsi="ITC Officina Serif Book" w:cs="ITC Officina Serif Book"/>
          <w:sz w:val="28"/>
        </w:rPr>
      </w:pPr>
      <w:r>
        <w:rPr>
          <w:rFonts w:cs="ITC Officina Serif Book" w:ascii="ITC Officina Serif Book" w:hAnsi="ITC Officina Serif Book"/>
          <w:sz w:val="28"/>
        </w:rPr>
      </w:r>
    </w:p>
    <w:p>
      <w:pPr>
        <w:pStyle w:val="Normal"/>
        <w:jc w:val="right"/>
        <w:rPr>
          <w:rFonts w:ascii="Arial" w:hAnsi="Arial" w:cs="Arial"/>
          <w:b/>
          <w:b/>
          <w:sz w:val="28"/>
        </w:rPr>
      </w:pPr>
      <w:r>
        <w:rPr>
          <w:rFonts w:cs="Arial" w:ascii="Arial" w:hAnsi="Arial"/>
          <w:sz w:val="28"/>
        </w:rPr>
        <w:t>EDUCATION</w:t>
      </w:r>
    </w:p>
    <w:p>
      <w:pPr>
        <w:pStyle w:val="Heading4"/>
        <w:rPr>
          <w:rFonts w:ascii="Arial" w:hAnsi="Arial" w:cs="Arial"/>
          <w:b/>
          <w:b/>
          <w:bCs w:val="false"/>
        </w:rPr>
      </w:pPr>
      <w:r>
        <w:rPr>
          <w:rFonts w:cs="Arial" w:ascii="Arial" w:hAnsi="Arial"/>
          <w:b/>
          <w:bCs w:val="false"/>
        </w:rPr>
        <w:t xml:space="preserve">Bhasha: Of Those Who History Forgot </w:t>
      </w:r>
    </w:p>
    <w:p>
      <w:pPr>
        <w:pStyle w:val="Heading5"/>
        <w:rPr>
          <w:rFonts w:ascii="Arial" w:hAnsi="Arial" w:cs="Arial"/>
          <w:i w:val="false"/>
          <w:i w:val="false"/>
          <w:iCs w:val="false"/>
          <w:sz w:val="24"/>
        </w:rPr>
      </w:pPr>
      <w:r>
        <w:rPr>
          <w:rFonts w:cs="Arial" w:ascii="Arial" w:hAnsi="Arial"/>
          <w:i w:val="false"/>
          <w:iCs w:val="false"/>
          <w:sz w:val="24"/>
        </w:rPr>
        <w:t>GUJARAT</w:t>
      </w:r>
    </w:p>
    <w:p>
      <w:pPr>
        <w:pStyle w:val="Normal"/>
        <w:jc w:val="right"/>
        <w:rPr>
          <w:rFonts w:ascii="Arial" w:hAnsi="Arial" w:cs="Arial"/>
          <w:i/>
          <w:i/>
          <w:iCs/>
          <w:sz w:val="24"/>
        </w:rPr>
      </w:pPr>
      <w:r>
        <w:rPr>
          <w:rFonts w:cs="Arial" w:ascii="Arial" w:hAnsi="Arial"/>
          <w:i/>
          <w:iCs/>
          <w:sz w:val="24"/>
        </w:rPr>
      </w:r>
    </w:p>
    <w:p>
      <w:pPr>
        <w:pStyle w:val="Heading7"/>
        <w:rPr>
          <w:sz w:val="28"/>
        </w:rPr>
      </w:pPr>
      <w:r>
        <w:rPr/>
        <w:t xml:space="preserve">Suverchala Kashyap </w:t>
      </w:r>
    </w:p>
    <w:p>
      <w:pPr>
        <w:pStyle w:val="Normal"/>
        <w:jc w:val="both"/>
        <w:rPr>
          <w:rFonts w:ascii="AGaramond" w:hAnsi="AGaramond" w:cs="AGaramond"/>
          <w:sz w:val="28"/>
        </w:rPr>
      </w:pPr>
      <w:r>
        <w:rPr>
          <w:rFonts w:cs="AGaramond" w:ascii="AGaramond" w:hAnsi="AGaramond"/>
          <w:sz w:val="28"/>
        </w:rPr>
      </w:r>
    </w:p>
    <w:p>
      <w:pPr>
        <w:pStyle w:val="Normal"/>
        <w:jc w:val="both"/>
        <w:rPr>
          <w:rFonts w:ascii="AGaramond" w:hAnsi="AGaramond" w:cs="AGaramond"/>
        </w:rPr>
      </w:pPr>
      <w:r>
        <w:rPr>
          <w:rFonts w:cs="AGaramond" w:ascii="AGaramond" w:hAnsi="AGaramond"/>
        </w:rPr>
      </w:r>
    </w:p>
    <w:p>
      <w:pPr>
        <w:pStyle w:val="Heading2"/>
        <w:jc w:val="both"/>
        <w:rPr>
          <w:rFonts w:ascii="AGaramond" w:hAnsi="AGaramond" w:cs="AGaramond"/>
        </w:rPr>
      </w:pPr>
      <w:r>
        <w:rPr>
          <w:rFonts w:cs="AGaramond" w:ascii="AGaramond" w:hAnsi="AGaramond"/>
          <w:sz w:val="26"/>
        </w:rPr>
        <w:t>Introduction</w:t>
      </w:r>
    </w:p>
    <w:p>
      <w:pPr>
        <w:pStyle w:val="Normal"/>
        <w:jc w:val="both"/>
        <w:rPr>
          <w:rFonts w:ascii="AGaramond" w:hAnsi="AGaramond" w:cs="AGaramond"/>
        </w:rPr>
      </w:pPr>
      <w:r>
        <w:rPr>
          <w:rFonts w:cs="AGaramond" w:ascii="AGaramond" w:hAnsi="AGaramond"/>
        </w:rPr>
        <w:t xml:space="preserve">Blood curdling tales of death in custody, purported as suicides; hatred towards a particular people because they were born so and due to the biased and at most times limited understanding of the British, thus listing entire communities as criminals. More than 125 years down the line certain communities are still treated as outcast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Every second day, one gets to hear of atrocities by the police against adivasis, tribals and some classified as criminal tribes. They are perpetually hounded, at times even made to commit crimes under duress. Their homes are burnt, their women raped, not to mention the constant harassment, at the hands of those in power, as well as those at a higher place in society owing to their caste. It is happening everywhere - Bihar, Bengal, Madhya Pradesh, Andhra, Gujarat, the list is endless. </w:t>
      </w:r>
    </w:p>
    <w:p>
      <w:pPr>
        <w:pStyle w:val="Normal"/>
        <w:jc w:val="both"/>
        <w:rPr>
          <w:rFonts w:ascii="AGaramond" w:hAnsi="AGaramond" w:cs="AGaramond"/>
        </w:rPr>
      </w:pPr>
      <w:r>
        <w:rPr>
          <w:rFonts w:cs="AGaramond" w:ascii="AGaramond" w:hAnsi="AGaramond"/>
        </w:rPr>
        <w:t xml:space="preserve">This is the story of those who have for long, lived on the fringes of society. Being cut off from the so called civilized world is only one aspect of the canvas - what is of importance, is the fact that they have been constantly exploited, not only by the mainstream populace but, also by others who are of their ilk, but not entirely. This has led to churning out of reams and reels of fiction, immortalizing within tomes and on celluloid a different era. Not much, however, has changed for them.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tribals are a culturally rich people with a vast and varied knowledge passed down from generation to generation, unadulterated by time or development. They are the keepers of several secrets from typically unique know-how about forest, agriculture, animals, the supernatural to life in general. They have immense information that is valid and time tested, though not always logically proven. A gift, they believe, that has come from their ancestor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y have their own social norms, their own Gods, their languages are many. In several ways, they are more advanced than the 'developed' world. Long have they survived in oblivion, out of choice most often, but now they have a saviour, a messiah so to say. Someone who is striving through his relentless work to bring justice to a wronged people - Dr Ganesh Dev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Deforestation and rapid urbanization are already speeding up the process of some of these tribals opting for jobs they’ve never done--construction labourers, daily wagers, thus cutting them off from their natural way of life, in turn threatening age-old cultures and lifestyles. Perturbed by this development Dr Devy on his several jaunts to the tribal areas of Gujarat and Maharashtra, and after a close association with them over a period of time, decided to do something. A professor of English literature and a Sahitya Akademi award winner could most easily be visualised as a 'prim and propah' intellectual gentleman with a Brit hangover.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One wonders why an immensely popular professor with a love of teaching would give it all up and take on the tougher and apparently mundane job of documenting tribal languages, folklore, songs, traditions, health practices etc. "Well for one, I was at a stage in life where all personal needs and goals had been fulfilled. I did not require too many materialistic comforts and hence did not need to hanker after money," he said. Also, there was a desire, a latent energy within, that made me take this decision; my interest in cultures and languages of different peoples was another factor that attracted me to this, he elaborated.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us was born the idea of setting up a tribal institute, one of its kind in the world, at Tejgadh, a small village about 90 km from Baroda, in Chotaudepur, Panchmahals district. Called the Bhasha Research and Publication Centre, the work has already begun, though the actual institute is yet to come up. "When the idea germinated nearly three years ago, the intention was to list and document the nearly 80 languages, that are not recognised and promoted by the Eighth Schedule of the Constitution. Each of these languages has nearly 10,000 speakers," said Dr Dev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 number of like-minded people, intellectuals, artists and academicians have pitched in with time, money and ideas aplenty. There has been a slight deviation from the beaten path, i.e., instead of just focusing on the documentation of languages, it is also being applied to tribal performance practices, oral traditions, organizing national level seminars and public meetings. "Eventually the aim is to provide a common ground at Tejgadh, where apart from tribals, scholars, sociologists, anthropologists and linguists can come and study", he beamed.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Out of the numerous languages in India, only a limited number are recognised and promoted by the Eighth Schedule of the Constitution and national bodies such as the Sahitiya Akademi and National Book Trust. Anthropologists, sociologists and historians who have worked on some of these languages have made valuable observations on the state of literacy and imaginative activity in them. The literary works, songs, stories, narratives, episodic verses etc have been rendered into the recognized and Scheduled languages of India. Occasionally, English renderings of such collected works have been published. Many of these languages too, are facing the threat of extinction, owing to the absence of institutions using them. The new generation has to attend schools in which the medium of instruction is one of the recognized and scheduled languag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Says Dr Devy, "Tejgadh was chosen for mainly two reasons. One, it is well connected with the outside world, has electricity and telephone lines. Second, it forms a convenient base camp allowing us easy access to the remotest villages in the area. More important is the fact that people here are extremely cooperative and are not averse to the idea of an institute being opened in their area." </w:t>
      </w:r>
    </w:p>
    <w:p>
      <w:pPr>
        <w:pStyle w:val="Normal"/>
        <w:jc w:val="both"/>
        <w:rPr>
          <w:rFonts w:ascii="AGaramond" w:hAnsi="AGaramond" w:cs="AGaramond"/>
        </w:rPr>
      </w:pPr>
      <w:r>
        <w:rPr>
          <w:rFonts w:cs="AGaramond" w:ascii="AGaramond" w:hAnsi="AGaramond"/>
        </w:rPr>
      </w:r>
    </w:p>
    <w:p>
      <w:pPr>
        <w:pStyle w:val="TextBody"/>
        <w:rPr/>
      </w:pPr>
      <w:r>
        <w:rPr/>
        <w:t xml:space="preserve">Another reason for choosing the place elucidates Dr Devy, is that it is very close to the villages where the extremely interesting and famous Pithora form of painting has been preserved for several centuries. The site of the institute is a sprawling 20-acre undulating landmass, through which runs a perennial stream. Close to this water body is a single huge rock face that cuts across the sandy bank. "This rock is going to be an open-air stage, where tribal performances can be regularly held. The institute will be a simple building to be constructed with locally available material. No architect will be formally consulted, as these very tribals will implement the whole project albeit with a little help," says Devy with a gleam in his eyes. The main area will comprise an arts studio, a library, halls of study, flanked by residential quarters where people from across the world can come and sta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ejgadh, a 13th Century medieval capital was successfully ruled by a queen, Rani Tejal, though there is no formal documentation of this fact. Fortifications, remnants of a glorious past, however, are still visible. Today it has a maximum population of tribals, mainly Rathwa Bhils, Nayaks, Tadwis, Gamits and a marginal one of other communities. Interestingly, the arrangement of these people in terms of hierarchy is reflected in the caste system prevalent in the country. At the centre of the village is the 'vania' class, followed by the Muslims and other communities then the Harijans and on the outermost periphery are the tribals and even beyond are the denotified and nomadic tribes. </w:t>
      </w:r>
    </w:p>
    <w:p>
      <w:pPr>
        <w:pStyle w:val="Heading2"/>
        <w:jc w:val="both"/>
        <w:rPr>
          <w:rFonts w:ascii="AGaramond" w:hAnsi="AGaramond" w:cs="AGaramond"/>
        </w:rPr>
      </w:pPr>
      <w:r>
        <w:rPr>
          <w:rFonts w:cs="AGaramond" w:ascii="AGaramond" w:hAnsi="AGaramond"/>
          <w:sz w:val="26"/>
        </w:rPr>
        <w:t>Denotified Tribes</w:t>
      </w:r>
    </w:p>
    <w:p>
      <w:pPr>
        <w:pStyle w:val="Normal"/>
        <w:jc w:val="both"/>
        <w:rPr>
          <w:rFonts w:ascii="AGaramond" w:hAnsi="AGaramond" w:cs="AGaramond"/>
        </w:rPr>
      </w:pPr>
      <w:r>
        <w:rPr>
          <w:rFonts w:cs="AGaramond" w:ascii="AGaramond" w:hAnsi="AGaramond"/>
        </w:rPr>
        <w:t xml:space="preserve">Apart from the yeoman task of stringing together languages, traditions and cultures, Dr Devy has only recently targeted his energies to a more happening problem, that of the denotified tribes. Their status in society and the terrible treatment meted out to them is a cause for concern. He is ably and actively supported in this by the renowned writer, playwright and activist, Mahashweta Devi. Together with a number of like-minded individuals they set up the DNT Rights Action Group (DNT-RAG), in March 1998, at the Verrier Elwin memorial lecture, in Vadodara. Thereafter, there has been a flurry of activity wherein Dr Devy, Mahashweta Devi, Laxman Gaekwad, Nandini Sathpathy and several others have travelled to different states, holding public meetings to create awareness about the plight of the DNTs. The DNT-RAG also brings out a monthly newsletter, Budhan, named after a tribal who was killed in police custody. Budhan Sabar was all of 28 years and lived in one of the poorest districts of West Bengal, Purulia, home to the Kheria Sabar tribe, still enlisted as criminal. His crime--a robbery, he had not committed. The centre also publishes a magazine called Dhol in the tribal languag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story of the DNTs goes back to the early years of the Colonial rule. Whoever opposed British colonial expansion back then was perceived as a potential criminal. Particularly, if any attempts were made to oppose the government by use of arms, the charge of criminality was a certainty. Many of the wandering ministrels, fakirs, petty traders, rustic transporters and disbanded groups of soldiers were included by the British in their list of criminal groups," informed Dr Dev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During the first half of the nineteenth century, the tribes in the North West Frontier had been declared criminal tribes. This category became increasingly open-ended and by 1871 the British had prepared an official list of Criminal Tribes. An Act to regulate criminal tribes was passed in the same year. By 1921, the CT Act had been extended to cover numerous other tribes in Madras Presidency, Hyderabad and Mysore. Thus, about the time Indian politics saw the emergence of Mahatma Gandhi as the leader of the freedom struggle, Indian society mutely witnessed the emergence of a new class of people who were branded as born criminals. Soon after independence the communities notified as criminal tribals were denotified by the Government.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is notification was followed by a series of Acts generally entitled Habitual Offenders Act. </w:t>
      </w:r>
    </w:p>
    <w:p>
      <w:pPr>
        <w:pStyle w:val="Normal"/>
        <w:jc w:val="both"/>
        <w:rPr>
          <w:rFonts w:ascii="AGaramond" w:hAnsi="AGaramond" w:cs="AGaramond"/>
        </w:rPr>
      </w:pPr>
      <w:r>
        <w:rPr>
          <w:rFonts w:cs="AGaramond" w:ascii="AGaramond" w:hAnsi="AGaramond"/>
        </w:rPr>
        <w:t xml:space="preserve">There is a list of tribal communities prepared by the government called the Schedule of Tribes. Denotified tribes are other communities not listed in SC or ST and formerly considered criminal and because of that the GOI repealed the Act and denotified them.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ccording to Dr Devy their focus is now on creating awareness among the police forces and people at large regarding these communities. "Though legally they are denotified, the police and public continue to treat them as criminals. There is a lot of mob lynching, burning their houses etc. We want these things to stop, therefore we are demanding the setting up a new commission and exemplary punishment to the police." These people, have neither land nor education and are do not even get the benefit of reservations and concessions that are accorded to the SCs and STs, hence the nation needs a new policy for the DNTs as their number is nearly two crore and keeping such a large number uneducated for a long time is dangerous, he opined.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Besides, these are our first batch of freedom fighters, they were declared as criminals by the British because they were resisting them. Their battle for independence has still not ended, even though they began the war of independence they were never recognised as martyrs. We owe it to them that they should at least now be given independence and a life worth living", said Dev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y had met Ms. Maneka Gandhi, the then Minister for Social Welfare and sought her cooperation in the matter. Though it came as an immense surprise to them when while apprising her of the plight of the tribals she retorted, "But, tribals are criminals !" However, once the entire scenario was explained to her she has promised full support, as also has Justice Venkatachaliah, chairman of the National Human Rights Commiss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Work at Tejgadh is progressing with every passing day, apart from the academic, tremendous social and economic changes are slowly creeping in. Particularly, in Gujarat a lot of work has been taken up for the Chara community, living in Chara Nagar on the outskirts of Ahmedabad. They have been constantly badgered for being what they ar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Dr Devy is also going a little beyond by organising exhibition cum sales of the tribal art work. If things do work out as envisaged by Dr Devy and his group there just may be better days ahead for those people from whom perhaps all others have originated. </w:t>
      </w:r>
    </w:p>
    <w:p>
      <w:pPr>
        <w:pStyle w:val="Normal"/>
        <w:jc w:val="both"/>
        <w:rPr>
          <w:rFonts w:ascii="AGaramond" w:hAnsi="AGaramond" w:cs="AGaramond"/>
        </w:rPr>
      </w:pPr>
      <w:r>
        <w:rPr>
          <w:rFonts w:cs="AGaramond" w:ascii="AGaramond" w:hAnsi="AGaramond"/>
        </w:rPr>
        <w:t xml:space="preserve">Collectively harnessing the elusive water. There are solutions to problems which are so often within reach of everybody, without depending on the government and yet changing ground realities. This is the feeling echoed by the members of Maali, a group of people who have come together in Tejgadh area of Chotaudepur, Gujarat, to harness the elusive and hard to come by commodity called water.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w:t>
      </w:r>
      <w:r>
        <w:rPr>
          <w:rFonts w:cs="AGaramond" w:ascii="AGaramond" w:hAnsi="AGaramond"/>
        </w:rPr>
        <w:t xml:space="preserve">In a country where the government has not taken much initiative on the developmental side after more than half a century of freedom, there is no other option but to resort to self-help strategies,” says Dr Ganesh Devy, currently involved in setting up water banks, in this area.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ough Gujarat is internationally known as a leading industrial state, large pockets of it seem to have been bypassed by development: particularly the eastern parts inhabited primarily by tribals. The brain behind this set-up, Dr Ganesh Devy, through his constant interaction with the tribals realised that if there was any fixed answer to their specific problems it lay right with them. Says he, “The lopsided governmental policies have led to these areas being economically and educationally the most underdeveloped parts of the stat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people here have finally realised that in order to rectify their condition the change has to come from within. “We were just the catalyst in sparking off something that has been dormant for a long time,” adds Nima who is closely involved in the water bank programme called, Maali . In the local language the term Maali, means, “the sacred space for storing water”. In this area, it is synonymous with the people’s participatory project for water harvesting, optimum utilisation of water resources and irrigat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Maali project covers nearly 24 villages, with a total population of approximately 45,000 people. The total land under cultivation in these areas per village is about 250-300 hectares, the total of which is 7,000 hectar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average land holding of a tribal adult (for Chotaudepur region) is 1.5 acres. About 70% tribal farmers hold no larger a land than two acres and about 10 % hold land between 5-8 acres. The average rainfall per year here ranges between 25-30 inches. And the tendency of 70 % population is to grow only one crop during the monsoons. During the winter months people migrate to towns as far as 300 km away and end up as construction workers. In the current year says Nima there has been an influx of workers in Vadodara due to the unusual drought situation, and the Bhasha survey has noticed that getting employment for even three days a week is a problem.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Says Dr Devy, “the single most important factor that will empower the tribals to rectify this sad scenario is to have enough water for irrigation, which would in turn enable them to have two to three crops a year. If they have adequate water they will not need to migrate in search of jobs and food.” He strongly feels that enough water along with the micro-credit societies will forever free them from the hold of the moneylenders. </w:t>
      </w:r>
    </w:p>
    <w:p>
      <w:pPr>
        <w:pStyle w:val="Heading2"/>
        <w:jc w:val="both"/>
        <w:rPr>
          <w:rFonts w:ascii="AGaramond" w:hAnsi="AGaramond" w:cs="AGaramond"/>
        </w:rPr>
      </w:pPr>
      <w:r>
        <w:rPr>
          <w:rFonts w:cs="AGaramond" w:ascii="AGaramond" w:hAnsi="AGaramond"/>
          <w:sz w:val="26"/>
        </w:rPr>
        <w:t>The Project</w:t>
      </w:r>
    </w:p>
    <w:p>
      <w:pPr>
        <w:pStyle w:val="Normal"/>
        <w:jc w:val="both"/>
        <w:rPr>
          <w:rFonts w:ascii="AGaramond" w:hAnsi="AGaramond" w:cs="AGaramond"/>
        </w:rPr>
      </w:pPr>
      <w:r>
        <w:rPr>
          <w:rFonts w:cs="AGaramond" w:ascii="AGaramond" w:hAnsi="AGaramond"/>
        </w:rPr>
        <w:t xml:space="preserve">The eastern border of Chotaudepur is about 25 km from the river Narmada. The Orsang, which is a dry river and an important tributary of Narmada, carries water only in the monsoon. The project is based on the concept of voluntary participation in the management of natural resources. In each village tribal farmers have come together for forming cooperative water bank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dds Nima, “We hold monthly meetings and therein decisions are taken such as the number of subscribers for each water bank, which usually ranges from 30 to 50. Also, each Maali is an autonomous and democratic body and for its administrative convenience has to elect a Pramukh and a Mantri. The subscribers of the bank have the right to take part in all decision-making process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nforms Dr Devy, “certain ground rules have been laid down by the tribals themselves after a lot of discussion which are making this project a successful one.” After the group has decided collectively to undertake reconstruction of an existing water work, creation of a new one or utilisation of a natural or manmade one, the cost is determined, in consultation with the field supervisor designated by the Bhasha center.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Nearly 25 % of the total cost of construction, creation and maintenance is be collected by the group on a pro-rata basis. The collected amount is deposited in the Group’s bank account after informing the supervisor. The Bhasha centre facilitates obtaining of appropriate grants available in various governmental schemes for this purpose. It also makes available about 25 % of the costs as a loan amount, preferably as a non-refundable loa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centre also tries to obtain the remaining part of the funds required for the project from national or international funding bodies. If that cannot be done says, Dr Devy, “we liaison with a nationalized bank and secure a short term loan to meet the requirement.” Also he adds that field supervisors are provided to monitor the working of the Maali groups. And in order to ensure foolproof monitoring we choose the volunteers from the tribals themselves because they are well acquainted with the topography and language and are sufficiently educated to liaise with government officials and outside funding agenci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Bhasha centre also undertakes short-term training courses for orienting the Pramukhs, and Mantris of the self-help groups formed for this water project. Summarises Nima, “Even though this SHG is barely a year old the tribals have realised that fighting a problem singly does not have enough impact, but results are clear to see when people work collectively. Though this is a positive impact it also has a flip side, she adds, that is, it is somewhere down the line giving rise to a new social leadership and it is a very potent weapon in a way breaking up the stranglehold of the Panchayat. </w:t>
      </w:r>
    </w:p>
    <w:p>
      <w:pPr>
        <w:pStyle w:val="Normal"/>
        <w:jc w:val="both"/>
        <w:rPr>
          <w:rFonts w:ascii="AGaramond" w:hAnsi="AGaramond" w:cs="AGaramond"/>
        </w:rPr>
      </w:pPr>
      <w:r>
        <w:rPr>
          <w:rFonts w:cs="AGaramond" w:ascii="AGaramond" w:hAnsi="AGaramond"/>
        </w:rPr>
        <w:t xml:space="preserve">In effect the Maali project visualises that over a period of 7 to 10 years the average annual income (currently it is Rs 12,000 per year per family) of at least 70 % of the population of the 24 villages will increase in real terms by 150%. The level of indebtedness will come down between 0 % to 5 %.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nd more important than anything, Dr Devy highlights, “In the cyclic droughts faced perpetually by Gujarat the villagers will have enough surplus foodgrains and fodder to fall back on. This would also lead to competitive agriculture, not in terms of becoming another industry but to protect their rights and privileges and determine the crop cycle by producing enough to survive and last in the rural market. “ </w:t>
      </w:r>
    </w:p>
    <w:p>
      <w:pPr>
        <w:pStyle w:val="Normal"/>
        <w:jc w:val="both"/>
        <w:rPr>
          <w:rFonts w:ascii="AGaramond" w:hAnsi="AGaramond" w:cs="AGaramond"/>
        </w:rPr>
      </w:pPr>
      <w:r>
        <w:rPr>
          <w:rFonts w:cs="AGaramond" w:ascii="AGaramond" w:hAnsi="AGaramond"/>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 xml:space="preserve">The maali operates on the principle that agricultural development of a village is possible only through collective participation of the farmers, self-reliance is thus the main element in the success of such a scheme. Any villager holding ownership rights and the land title of any agricultural land can become a member of the group.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 xml:space="preserve">Every member will surrender all rights on any water source that is in his/her individual possession of the group. The member will have equal rights on all water sources managed by the group. While undertaking the work of digging a new well or reconstructing an already existing well or building a check dam or employing method of water harvesting, every member will have the option to subscribe or not to subscribe to that particular water work.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 xml:space="preserve">The subscription to any new water work undertaken by the group can be made in the form of money or adequate quantity of water. For example explains Nima, “in case seven villages decide to dig a common well then four out of the seven can contribute in cash and the others can contribute a comparable quantity of water to the group for use by other members of the group.”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rFonts w:ascii="AGaramond" w:hAnsi="AGaramond" w:cs="AGaramond"/>
          <w:sz w:val="20"/>
        </w:rPr>
      </w:pPr>
      <w:r>
        <w:rPr>
          <w:rFonts w:cs="AGaramond" w:ascii="AGaramond" w:hAnsi="AGaramond"/>
          <w:sz w:val="20"/>
        </w:rPr>
        <w:t xml:space="preserve">The member in whose farm a new water work is being undertaken will surrender through a contract on a stamp paper the ownership of that area of land which is being used for that specific work. </w:t>
      </w:r>
    </w:p>
    <w:p>
      <w:pPr>
        <w:pStyle w:val="Normal"/>
        <w:jc w:val="both"/>
        <w:rPr>
          <w:rFonts w:ascii="AGaramond" w:hAnsi="AGaramond" w:cs="AGaramond"/>
          <w:sz w:val="20"/>
        </w:rPr>
      </w:pPr>
      <w:r>
        <w:rPr>
          <w:rFonts w:cs="AGaramond" w:ascii="AGaramond" w:hAnsi="AGaramond"/>
          <w:sz w:val="20"/>
        </w:rPr>
      </w:r>
    </w:p>
    <w:p>
      <w:pPr>
        <w:pStyle w:val="Heading2"/>
        <w:jc w:val="both"/>
        <w:rPr>
          <w:rFonts w:ascii="AGaramond" w:hAnsi="AGaramond" w:cs="AGaramond"/>
        </w:rPr>
      </w:pPr>
      <w:r>
        <w:rPr>
          <w:rFonts w:cs="AGaramond" w:ascii="AGaramond" w:hAnsi="AGaramond"/>
          <w:sz w:val="26"/>
        </w:rPr>
        <w:t>Beyond the Realm of the Real</w:t>
      </w:r>
    </w:p>
    <w:p>
      <w:pPr>
        <w:pStyle w:val="Normal"/>
        <w:jc w:val="both"/>
        <w:rPr>
          <w:rFonts w:ascii="AGaramond" w:hAnsi="AGaramond" w:cs="AGaramond"/>
        </w:rPr>
      </w:pPr>
      <w:r>
        <w:rPr>
          <w:rFonts w:cs="AGaramond" w:ascii="AGaramond" w:hAnsi="AGaramond"/>
        </w:rPr>
        <w:t xml:space="preserve">''The beauty of the tribals is known and admired, but the truth about them is still not known. Those who venture into their world have realised that it exists far beyond the realm of the verbal. It rests somewhere in the darkness of the jungle. In a state of trance it surfaces occasionally. There's no entry into that world with our chartered minds. One must enter it only through the path of faith, by accepting ritual, superstition and conventions on their own terms. It is only then that we may make a beginning towards understanding tribals,'' said Dr Devy explaining his rapport with the tribals of Tejgadh particularly, and those of other areas that he comes in contact with from time to tim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n one of his recent essays, 'Tejgadh: Between pleasure and pain', he gives an insight into this very world that he has often traversed. The tribals live more by intuition than by reason, the space surrounding them is considered more sacred than secular, and their sense of time is personal rather than objective. The world of the tribal imagination, therefore, is radically different from that of modern Indian societ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Once a society accepts the secular mode of creativity, within which the creator replaces God, the imaginative transactions assume a form. Tribal imagination is still to a large extent dream-like and hallucinatory. It admits fusion between various planes of existence and levels of time in a natural and implicit way. In tribal stories oceans fly in the sky as birds, mountains swim in water as fish, animals speak as humans and the stars grow like plants. Spatial order and temporal sequence do not restrict tribal narratives. This is not to say that tribal creations have no conventions and rules, but they admit the principle of association between the emotion and the motif used in narration. thus stars, seas, mountains, trees, men and animals in tribal stories can get angry, sad, happy and disturbed.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One may say that tribal artists work more on the basis of racial and sensory memory than on the basis of a cultivated imagination. In order to understand this distinction it is necessary to understand the difference between imagination and memor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tribal mind has a more dynamic sense of time than sense of space. Somewhere along the history of human civilization, tribal communities realised that domination over territorial space is not their lot. therefore they seem to have turned quite obsessively to gaining domination over time. This urge is substantiated in the rituals of conversing with their dead ancestors. An amazingly sharp memory helps the tribals evolve a highly complex system of classifying material and natural objects into a system of knowledge. The importance of tribal knowledge has not been sufficiently recognised. but the aesthetic proportions of the houses they build, objects they make, rituals they perform, fascinate a curious onlooker. One thus wonders how without any institutionalised training or tutuoring, tribals are able to dance, sing, build, make things speak and live so well.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But in this fast changing world, tribal memory is being sacrificed in a big way. It is insisted that tribal children must attend schools where the rest of the children go. They must use medicines manufactured for all other people in the country and follow the common agricultural practices. All this because we have very little time to listen patiently to the tribals who have immense knowledge and creativit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We have decided that what is good for us is good for tribal communities as well. In the process we are destroying a rich vein of India's cultural heritage. There has, of course, been a government policy on tribals. Tribal development departments have been set up in the states populated by tribals. In fact, Verrier Elwin, drafted a policy for tribals which was endorsed by Jawaharlal Nehru soon after Independence.  But, in all these policies, tribals have been seen as 'backward' and socially primitive people. the policy has fluctuated between studied non-interference and efforts of assimilat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 have noticed that in most tribal communities, the caste system is absent. Gender discrimination is much less than in our society. Among tribals widows do not carry a stigma, raped women are not tortured, orphans are not left to beg. Tribals do not exploit other people's labour to fulfill their own sense of greed. They do not destroy nature to build monuments of human ego. Can such people be considered uncivilized? I think it is time India gave a thought to this community. </w:t>
      </w:r>
    </w:p>
    <w:p>
      <w:pPr>
        <w:pStyle w:val="Heading2"/>
        <w:jc w:val="both"/>
        <w:rPr>
          <w:rFonts w:ascii="AGaramond" w:hAnsi="AGaramond" w:cs="AGaramond"/>
          <w:sz w:val="26"/>
        </w:rPr>
      </w:pPr>
      <w:r>
        <w:rPr>
          <w:rFonts w:cs="AGaramond" w:ascii="AGaramond" w:hAnsi="AGaramond"/>
          <w:sz w:val="26"/>
        </w:rPr>
        <w:t xml:space="preserve">Bhasha- Activities at a Glance </w:t>
      </w:r>
    </w:p>
    <w:p>
      <w:pPr>
        <w:pStyle w:val="Normal"/>
        <w:jc w:val="both"/>
        <w:rPr>
          <w:rFonts w:ascii="AGaramond" w:hAnsi="AGaramond" w:cs="AGaramond"/>
        </w:rPr>
      </w:pPr>
      <w:r>
        <w:rPr>
          <w:rFonts w:cs="AGaramond" w:ascii="AGaramond" w:hAnsi="AGaramond"/>
        </w:rPr>
        <w:t xml:space="preserve">I Documentation and preservation of tribal languages: </w:t>
      </w:r>
    </w:p>
    <w:p>
      <w:pPr>
        <w:pStyle w:val="Normal"/>
        <w:ind w:right="144" w:hanging="0"/>
        <w:jc w:val="both"/>
        <w:rPr>
          <w:rFonts w:ascii="AGaramond" w:hAnsi="AGaramond" w:cs="AGaramond"/>
        </w:rPr>
      </w:pPr>
      <w:r>
        <w:rPr>
          <w:rFonts w:cs="AGaramond" w:ascii="AGaramond" w:hAnsi="AGaramond"/>
        </w:rPr>
        <w:t xml:space="preserve">* Publication of Dhol magazine in ten tribal languages (Rathwi, Gor Banjara, Ahirani, Dehwali, Panchmahali Bhili, Bhantu, Kukna, Pavri, Dungri Bhili, Chaudhari) </w:t>
      </w:r>
    </w:p>
    <w:p>
      <w:pPr>
        <w:pStyle w:val="Normal"/>
        <w:jc w:val="both"/>
        <w:rPr>
          <w:rFonts w:ascii="AGaramond" w:hAnsi="AGaramond" w:cs="AGaramond"/>
        </w:rPr>
      </w:pPr>
      <w:r>
        <w:rPr>
          <w:rFonts w:cs="AGaramond" w:ascii="AGaramond" w:hAnsi="AGaramond"/>
        </w:rPr>
        <w:t xml:space="preserve">* Documentation and publication of Tribal Knowledge Systems </w:t>
      </w:r>
    </w:p>
    <w:p>
      <w:pPr>
        <w:pStyle w:val="Normal"/>
        <w:jc w:val="both"/>
        <w:rPr>
          <w:rFonts w:ascii="AGaramond" w:hAnsi="AGaramond" w:cs="AGaramond"/>
        </w:rPr>
      </w:pPr>
      <w:r>
        <w:rPr>
          <w:rFonts w:cs="AGaramond" w:ascii="AGaramond" w:hAnsi="AGaramond"/>
        </w:rPr>
        <w:t xml:space="preserve">* Publication of issue based books on tribal development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I Conservation of Tribal Arts and Craft: </w:t>
      </w:r>
    </w:p>
    <w:p>
      <w:pPr>
        <w:pStyle w:val="Normal"/>
        <w:jc w:val="both"/>
        <w:rPr>
          <w:rFonts w:ascii="AGaramond" w:hAnsi="AGaramond" w:cs="AGaramond"/>
        </w:rPr>
      </w:pPr>
      <w:r>
        <w:rPr>
          <w:rFonts w:cs="AGaramond" w:ascii="AGaramond" w:hAnsi="AGaramond"/>
        </w:rPr>
        <w:t xml:space="preserve">* Tribal Artists Co-operative Society </w:t>
      </w:r>
    </w:p>
    <w:p>
      <w:pPr>
        <w:pStyle w:val="Normal"/>
        <w:jc w:val="both"/>
        <w:rPr>
          <w:rFonts w:ascii="AGaramond" w:hAnsi="AGaramond" w:cs="AGaramond"/>
        </w:rPr>
      </w:pPr>
      <w:r>
        <w:rPr>
          <w:rFonts w:cs="AGaramond" w:ascii="AGaramond" w:hAnsi="AGaramond"/>
        </w:rPr>
        <w:t xml:space="preserve">* Craft training for tribal artisans </w:t>
      </w:r>
    </w:p>
    <w:p>
      <w:pPr>
        <w:pStyle w:val="Normal"/>
        <w:jc w:val="both"/>
        <w:rPr>
          <w:rFonts w:ascii="AGaramond" w:hAnsi="AGaramond" w:cs="AGaramond"/>
        </w:rPr>
      </w:pPr>
      <w:r>
        <w:rPr>
          <w:rFonts w:cs="AGaramond" w:ascii="AGaramond" w:hAnsi="AGaramond"/>
        </w:rPr>
        <w:t xml:space="preserve">* Exhibitions &amp; Displays of Tribal Art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II Education and Training: </w:t>
      </w:r>
    </w:p>
    <w:p>
      <w:pPr>
        <w:pStyle w:val="Normal"/>
        <w:jc w:val="both"/>
        <w:rPr>
          <w:rFonts w:ascii="AGaramond" w:hAnsi="AGaramond" w:cs="AGaramond"/>
        </w:rPr>
      </w:pPr>
      <w:r>
        <w:rPr>
          <w:rFonts w:cs="AGaramond" w:ascii="AGaramond" w:hAnsi="AGaramond"/>
        </w:rPr>
        <w:t xml:space="preserve">* Tribal Academy, Tejgadh offering Post Graduate Diploma in Tribal Studies </w:t>
      </w:r>
    </w:p>
    <w:p>
      <w:pPr>
        <w:pStyle w:val="Normal"/>
        <w:jc w:val="both"/>
        <w:rPr>
          <w:rFonts w:ascii="AGaramond" w:hAnsi="AGaramond" w:cs="AGaramond"/>
        </w:rPr>
      </w:pPr>
      <w:r>
        <w:rPr>
          <w:rFonts w:cs="AGaramond" w:ascii="AGaramond" w:hAnsi="AGaramond"/>
        </w:rPr>
        <w:t xml:space="preserve">* Workshops and seminars on Tribal Studies &amp; Development </w:t>
      </w:r>
    </w:p>
    <w:p>
      <w:pPr>
        <w:pStyle w:val="Normal"/>
        <w:jc w:val="both"/>
        <w:rPr>
          <w:rFonts w:ascii="AGaramond" w:hAnsi="AGaramond" w:cs="AGaramond"/>
        </w:rPr>
      </w:pPr>
      <w:r>
        <w:rPr>
          <w:rFonts w:cs="AGaramond" w:ascii="AGaramond" w:hAnsi="AGaramond"/>
        </w:rPr>
        <w:t xml:space="preserve">* Research Courses in Tribal Studies </w:t>
      </w:r>
    </w:p>
    <w:p>
      <w:pPr>
        <w:pStyle w:val="Normal"/>
        <w:jc w:val="both"/>
        <w:rPr>
          <w:rFonts w:ascii="AGaramond" w:hAnsi="AGaramond" w:cs="AGaramond"/>
        </w:rPr>
      </w:pPr>
      <w:r>
        <w:rPr>
          <w:rFonts w:cs="AGaramond" w:ascii="AGaramond" w:hAnsi="AGaramond"/>
        </w:rPr>
        <w:t xml:space="preserve">* Computer training for tribal youth in villages </w:t>
      </w:r>
    </w:p>
    <w:p>
      <w:pPr>
        <w:pStyle w:val="Normal"/>
        <w:jc w:val="both"/>
        <w:rPr>
          <w:rFonts w:ascii="AGaramond" w:hAnsi="AGaramond" w:cs="AGaramond"/>
        </w:rPr>
      </w:pPr>
      <w:r>
        <w:rPr>
          <w:rFonts w:cs="AGaramond" w:ascii="AGaramond" w:hAnsi="AGaramond"/>
        </w:rPr>
        <w:t xml:space="preserve">* Vidya : 22 Non-formal literacy centres for tribal children </w:t>
      </w:r>
    </w:p>
    <w:p>
      <w:pPr>
        <w:pStyle w:val="Normal"/>
        <w:jc w:val="both"/>
        <w:rPr>
          <w:rFonts w:ascii="AGaramond" w:hAnsi="AGaramond" w:cs="AGaramond"/>
        </w:rPr>
      </w:pPr>
      <w:r>
        <w:rPr>
          <w:rFonts w:cs="AGaramond" w:ascii="AGaramond" w:hAnsi="AGaramond"/>
        </w:rPr>
        <w:t xml:space="preserve">* Mobile Libraries in rural area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V Healthcare : </w:t>
      </w:r>
    </w:p>
    <w:p>
      <w:pPr>
        <w:pStyle w:val="Normal"/>
        <w:jc w:val="both"/>
        <w:rPr>
          <w:rFonts w:ascii="AGaramond" w:hAnsi="AGaramond" w:cs="AGaramond"/>
        </w:rPr>
      </w:pPr>
      <w:r>
        <w:rPr>
          <w:rFonts w:cs="AGaramond" w:ascii="AGaramond" w:hAnsi="AGaramond"/>
        </w:rPr>
        <w:t xml:space="preserve">* Prakriti Programme for detection &amp; treatment of sickle cell anemia in tribal villages </w:t>
      </w:r>
    </w:p>
    <w:p>
      <w:pPr>
        <w:pStyle w:val="Normal"/>
        <w:jc w:val="both"/>
        <w:rPr>
          <w:rFonts w:ascii="AGaramond" w:hAnsi="AGaramond" w:cs="AGaramond"/>
        </w:rPr>
      </w:pPr>
      <w:r>
        <w:rPr>
          <w:rFonts w:cs="AGaramond" w:ascii="AGaramond" w:hAnsi="AGaramond"/>
        </w:rPr>
        <w:t xml:space="preserve">* Conducting health surveys &amp; holding health camps in rural areas </w:t>
      </w:r>
    </w:p>
    <w:p>
      <w:pPr>
        <w:pStyle w:val="Normal"/>
        <w:jc w:val="both"/>
        <w:rPr>
          <w:rFonts w:ascii="AGaramond" w:hAnsi="AGaramond" w:cs="AGaramond"/>
        </w:rPr>
      </w:pPr>
      <w:r>
        <w:rPr>
          <w:rFonts w:cs="AGaramond" w:ascii="AGaramond" w:hAnsi="AGaramond"/>
        </w:rPr>
        <w:t xml:space="preserve">* Providing medical aid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V Socio-economic Development: </w:t>
      </w:r>
    </w:p>
    <w:p>
      <w:pPr>
        <w:pStyle w:val="Normal"/>
        <w:jc w:val="both"/>
        <w:rPr>
          <w:rFonts w:ascii="AGaramond" w:hAnsi="AGaramond" w:cs="AGaramond"/>
        </w:rPr>
      </w:pPr>
      <w:r>
        <w:rPr>
          <w:rFonts w:cs="AGaramond" w:ascii="AGaramond" w:hAnsi="AGaramond"/>
        </w:rPr>
        <w:t xml:space="preserve">* Micro-credit network: 149 groups </w:t>
      </w:r>
    </w:p>
    <w:p>
      <w:pPr>
        <w:pStyle w:val="Normal"/>
        <w:jc w:val="both"/>
        <w:rPr>
          <w:rFonts w:ascii="AGaramond" w:hAnsi="AGaramond" w:cs="AGaramond"/>
        </w:rPr>
      </w:pPr>
      <w:r>
        <w:rPr>
          <w:rFonts w:cs="AGaramond" w:ascii="AGaramond" w:hAnsi="AGaramond"/>
        </w:rPr>
        <w:t xml:space="preserve">* Below Poverty Line Self help group network: 24 groups </w:t>
      </w:r>
    </w:p>
    <w:p>
      <w:pPr>
        <w:pStyle w:val="Normal"/>
        <w:jc w:val="both"/>
        <w:rPr>
          <w:rFonts w:ascii="AGaramond" w:hAnsi="AGaramond" w:cs="AGaramond"/>
        </w:rPr>
      </w:pPr>
      <w:r>
        <w:rPr>
          <w:rFonts w:cs="AGaramond" w:ascii="AGaramond" w:hAnsi="AGaramond"/>
        </w:rPr>
        <w:t xml:space="preserve">* Food grain Banks: 40 </w:t>
      </w:r>
    </w:p>
    <w:p>
      <w:pPr>
        <w:pStyle w:val="Normal"/>
        <w:jc w:val="both"/>
        <w:rPr>
          <w:rFonts w:ascii="AGaramond" w:hAnsi="AGaramond" w:cs="AGaramond"/>
        </w:rPr>
      </w:pPr>
      <w:r>
        <w:rPr>
          <w:rFonts w:cs="AGaramond" w:ascii="AGaramond" w:hAnsi="AGaramond"/>
        </w:rPr>
        <w:t xml:space="preserve">* Water Banks: 64 </w:t>
      </w:r>
    </w:p>
    <w:p>
      <w:pPr>
        <w:pStyle w:val="Footer"/>
        <w:tabs>
          <w:tab w:val="clear" w:pos="4320"/>
          <w:tab w:val="clear" w:pos="8640"/>
        </w:tabs>
        <w:jc w:val="both"/>
        <w:rPr>
          <w:rFonts w:ascii="AGaramond" w:hAnsi="AGaramond" w:cs="AGaramond"/>
          <w:sz w:val="24"/>
        </w:rPr>
      </w:pPr>
      <w:r>
        <w:rPr>
          <w:rFonts w:cs="AGaramond" w:ascii="AGaramond" w:hAnsi="AGaramond"/>
          <w:sz w:val="24"/>
        </w:rPr>
      </w:r>
    </w:p>
    <w:p>
      <w:pPr>
        <w:pStyle w:val="Footer"/>
        <w:tabs>
          <w:tab w:val="clear" w:pos="4320"/>
          <w:tab w:val="clear" w:pos="8640"/>
        </w:tabs>
        <w:jc w:val="both"/>
        <w:rPr>
          <w:rFonts w:ascii="AGaramond" w:hAnsi="AGaramond" w:cs="AGaramond"/>
          <w:sz w:val="24"/>
        </w:rPr>
      </w:pPr>
      <w:r>
        <w:rPr>
          <w:rFonts w:cs="AGaramond" w:ascii="AGaramond" w:hAnsi="AGaramond"/>
          <w:sz w:val="24"/>
        </w:rPr>
        <w:t xml:space="preserve">VI Social Justice and Human Rights </w:t>
      </w:r>
    </w:p>
    <w:p>
      <w:pPr>
        <w:pStyle w:val="Normal"/>
        <w:jc w:val="both"/>
        <w:rPr>
          <w:rFonts w:ascii="AGaramond" w:hAnsi="AGaramond" w:cs="AGaramond"/>
        </w:rPr>
      </w:pPr>
      <w:r>
        <w:rPr>
          <w:rFonts w:cs="AGaramond" w:ascii="AGaramond" w:hAnsi="AGaramond"/>
        </w:rPr>
        <w:t xml:space="preserve">* Organizing Migrant Tribals engaged in construction work </w:t>
      </w:r>
    </w:p>
    <w:p>
      <w:pPr>
        <w:pStyle w:val="Normal"/>
        <w:jc w:val="both"/>
        <w:rPr>
          <w:rFonts w:ascii="AGaramond" w:hAnsi="AGaramond" w:cs="AGaramond"/>
        </w:rPr>
      </w:pPr>
      <w:r>
        <w:rPr>
          <w:rFonts w:cs="AGaramond" w:ascii="AGaramond" w:hAnsi="AGaramond"/>
        </w:rPr>
        <w:t xml:space="preserve">* Legal advice to tribal victims of atrocities </w:t>
      </w:r>
    </w:p>
    <w:p>
      <w:pPr>
        <w:pStyle w:val="Normal"/>
        <w:jc w:val="both"/>
        <w:rPr>
          <w:rFonts w:ascii="AGaramond" w:hAnsi="AGaramond" w:cs="AGaramond"/>
        </w:rPr>
      </w:pPr>
      <w:r>
        <w:rPr>
          <w:rFonts w:cs="AGaramond" w:ascii="AGaramond" w:hAnsi="AGaramond"/>
        </w:rPr>
        <w:t xml:space="preserve">* Denotified &amp; Nomadic Tribes Rights Action Group </w:t>
      </w:r>
    </w:p>
    <w:p>
      <w:pPr>
        <w:pStyle w:val="Normal"/>
        <w:jc w:val="both"/>
        <w:rPr>
          <w:rFonts w:ascii="AGaramond" w:hAnsi="AGaramond" w:cs="AGaramond"/>
        </w:rPr>
      </w:pPr>
      <w:r>
        <w:rPr>
          <w:rFonts w:cs="AGaramond" w:ascii="AGaramond" w:hAnsi="AGaramond"/>
        </w:rPr>
        <w:t xml:space="preserve">* Publication of Budhan journal for Denotified Communiti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VII Sensitization and Awareness Programmes: </w:t>
      </w:r>
    </w:p>
    <w:p>
      <w:pPr>
        <w:pStyle w:val="Normal"/>
        <w:jc w:val="both"/>
        <w:rPr>
          <w:rFonts w:ascii="AGaramond" w:hAnsi="AGaramond" w:cs="AGaramond"/>
        </w:rPr>
      </w:pPr>
      <w:r>
        <w:rPr>
          <w:rFonts w:cs="AGaramond" w:ascii="AGaramond" w:hAnsi="AGaramond"/>
        </w:rPr>
        <w:t xml:space="preserve">* Verrier Elwin Memorial Lecture series </w:t>
      </w:r>
    </w:p>
    <w:p>
      <w:pPr>
        <w:pStyle w:val="Normal"/>
        <w:jc w:val="both"/>
        <w:rPr>
          <w:rFonts w:ascii="AGaramond" w:hAnsi="AGaramond" w:cs="AGaramond"/>
        </w:rPr>
      </w:pPr>
      <w:r>
        <w:rPr>
          <w:rFonts w:cs="AGaramond" w:ascii="AGaramond" w:hAnsi="AGaramond"/>
        </w:rPr>
        <w:t xml:space="preserve">* Tribal - Police Archery Contest </w:t>
      </w:r>
    </w:p>
    <w:p>
      <w:pPr>
        <w:pStyle w:val="Normal"/>
        <w:jc w:val="both"/>
        <w:rPr>
          <w:rFonts w:ascii="AGaramond" w:hAnsi="AGaramond" w:cs="AGaramond"/>
          <w:sz w:val="20"/>
        </w:rPr>
      </w:pPr>
      <w:r>
        <w:rPr>
          <w:rFonts w:cs="AGaramond" w:ascii="AGaramond" w:hAnsi="AGaramond"/>
          <w:sz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296" w:footer="720" w:bottom="1440"/>
      <w:pgNumType w:start="5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erif Book">
    <w:charset w:val="00"/>
    <w:family w:val="roman"/>
    <w:pitch w:val="variable"/>
  </w:font>
  <w:font w:name="AGaramond">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3680"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2432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18"/>
      </w:rPr>
    </w:pPr>
    <w:r>
      <w:rPr>
        <w:rFonts w:cs="Garamond" w:ascii="Garamond" w:hAnsi="Garamond"/>
        <w:i/>
        <w:iCs/>
        <w:sz w:val="18"/>
      </w:rPr>
      <w:t>of those who history forg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jc w:val="right"/>
      <w:outlineLvl w:val="3"/>
    </w:pPr>
    <w:rPr>
      <w:rFonts w:ascii="ITC Officina Serif Book" w:hAnsi="ITC Officina Serif Book" w:cs="ITC Officina Serif Book"/>
      <w:bCs/>
      <w:sz w:val="28"/>
    </w:rPr>
  </w:style>
  <w:style w:type="paragraph" w:styleId="Heading5">
    <w:name w:val="Heading 5"/>
    <w:basedOn w:val="Normal"/>
    <w:next w:val="Normal"/>
    <w:qFormat/>
    <w:pPr>
      <w:keepNext w:val="true"/>
      <w:numPr>
        <w:ilvl w:val="4"/>
        <w:numId w:val="1"/>
      </w:numPr>
      <w:jc w:val="right"/>
      <w:outlineLvl w:val="4"/>
    </w:pPr>
    <w:rPr>
      <w:rFonts w:ascii="ITC Officina Serif Book" w:hAnsi="ITC Officina Serif Book" w:cs="ITC Officina Serif Book"/>
      <w:i/>
      <w:iCs/>
      <w:sz w:val="28"/>
    </w:rPr>
  </w:style>
  <w:style w:type="paragraph" w:styleId="Heading6">
    <w:name w:val="Heading 6"/>
    <w:basedOn w:val="Normal"/>
    <w:next w:val="Normal"/>
    <w:qFormat/>
    <w:pPr>
      <w:keepNext w:val="true"/>
      <w:numPr>
        <w:ilvl w:val="5"/>
        <w:numId w:val="1"/>
      </w:numPr>
      <w:outlineLvl w:val="5"/>
    </w:pPr>
    <w:rPr>
      <w:rFonts w:ascii="AGaramond" w:hAnsi="AGaramond" w:cs="AGaramond"/>
      <w:i/>
      <w:iCs/>
      <w:sz w:val="20"/>
    </w:rPr>
  </w:style>
  <w:style w:type="paragraph" w:styleId="Heading7">
    <w:name w:val="Heading 7"/>
    <w:basedOn w:val="Normal"/>
    <w:next w:val="Normal"/>
    <w:qFormat/>
    <w:pPr>
      <w:keepNext w:val="true"/>
      <w:numPr>
        <w:ilvl w:val="6"/>
        <w:numId w:val="1"/>
      </w:numPr>
      <w:jc w:val="right"/>
      <w:outlineLvl w:val="6"/>
    </w:pPr>
    <w:rPr>
      <w:rFonts w:ascii="Arial" w:hAnsi="Arial" w:cs="Arial"/>
      <w:i/>
      <w:iC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5:02:00Z</dcterms:created>
  <dc:creator>Nikhil Anand</dc:creator>
  <dc:description/>
  <dc:language>en-US</dc:language>
  <cp:lastModifiedBy>smitu</cp:lastModifiedBy>
  <cp:lastPrinted>2003-10-13T08:52:00Z</cp:lastPrinted>
  <dcterms:modified xsi:type="dcterms:W3CDTF">2003-10-13T12:52:00Z</dcterms:modified>
  <cp:revision>5</cp:revision>
  <dc:subject/>
  <dc:title>LOKAYAN</dc:title>
</cp:coreProperties>
</file>