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Garamond" w:hAnsi="AGaramond" w:cs="AGaramond"/>
          <w:lang w:val="en-GB"/>
        </w:rPr>
      </w:pPr>
      <w:r>
        <w:rPr>
          <w:rFonts w:cs="AGaramond" w:ascii="AGaramond" w:hAnsi="AGaramond"/>
          <w:lang w:val="en-GB"/>
        </w:rPr>
      </w:r>
    </w:p>
    <w:p>
      <w:pPr>
        <w:pStyle w:val="Normal"/>
        <w:jc w:val="both"/>
        <w:rPr>
          <w:rFonts w:ascii="AGaramond" w:hAnsi="AGaramond" w:cs="AGaramond"/>
          <w:lang w:val="en-GB"/>
        </w:rPr>
      </w:pPr>
      <w:r>
        <w:rPr>
          <w:rFonts w:cs="AGaramond" w:ascii="AGaramond" w:hAnsi="AGaramond"/>
          <w:lang w:val="en-GB"/>
        </w:rPr>
      </w:r>
    </w:p>
    <w:p>
      <w:pPr>
        <w:pStyle w:val="Normal"/>
        <w:rPr>
          <w:rFonts w:ascii="AGaramond" w:hAnsi="AGaramond" w:cs="AGaramond"/>
          <w:i/>
          <w:i/>
          <w:lang w:val="en-GB"/>
        </w:rPr>
      </w:pPr>
      <w:r>
        <w:rPr>
          <w:rFonts w:cs="AGaramond" w:ascii="AGaramond" w:hAnsi="AGaramond"/>
          <w:i/>
          <w:lang w:val="en-GB"/>
        </w:rPr>
      </w:r>
    </w:p>
    <w:p>
      <w:pPr>
        <w:pStyle w:val="Normal"/>
        <w:jc w:val="right"/>
        <w:rPr>
          <w:rFonts w:ascii="Arial" w:hAnsi="Arial" w:cs="Arial"/>
          <w:i/>
          <w:i/>
          <w:sz w:val="28"/>
          <w:lang w:val="en-GB"/>
        </w:rPr>
      </w:pPr>
      <w:r>
        <w:rPr>
          <w:rFonts w:cs="Arial" w:ascii="Arial" w:hAnsi="Arial"/>
          <w:sz w:val="28"/>
          <w:lang w:val="en-GB"/>
        </w:rPr>
        <w:t>EDUCATION</w:t>
      </w:r>
    </w:p>
    <w:p>
      <w:pPr>
        <w:pStyle w:val="Heading4"/>
        <w:rPr>
          <w:rFonts w:ascii="Arial" w:hAnsi="Arial" w:cs="Arial"/>
          <w:b/>
          <w:b/>
          <w:bCs w:val="false"/>
        </w:rPr>
      </w:pPr>
      <w:r>
        <w:rPr>
          <w:rFonts w:cs="Arial" w:ascii="Arial" w:hAnsi="Arial"/>
          <w:b/>
          <w:bCs w:val="false"/>
        </w:rPr>
        <w:t>Digantar – Alternative Education for All</w:t>
      </w:r>
      <w:r>
        <w:rPr>
          <w:rFonts w:cs="Arial" w:ascii="Arial" w:hAnsi="Arial"/>
          <w:b/>
          <w:bCs w:val="false"/>
          <w:smallCaps/>
          <w:lang w:val="en-GB"/>
        </w:rPr>
        <w:t xml:space="preserve"> </w:t>
      </w:r>
    </w:p>
    <w:p>
      <w:pPr>
        <w:pStyle w:val="Heading1"/>
        <w:jc w:val="right"/>
        <w:rPr>
          <w:rFonts w:ascii="Arial" w:hAnsi="Arial" w:cs="Arial"/>
          <w:b w:val="false"/>
          <w:b w:val="false"/>
          <w:caps/>
        </w:rPr>
      </w:pPr>
      <w:r>
        <w:rPr>
          <w:rFonts w:cs="Arial" w:ascii="Arial" w:hAnsi="Arial"/>
          <w:b w:val="false"/>
          <w:caps/>
        </w:rPr>
        <w:t>RAJASTHAN</w:t>
      </w:r>
    </w:p>
    <w:p>
      <w:pPr>
        <w:pStyle w:val="Heading1"/>
        <w:jc w:val="right"/>
        <w:rPr>
          <w:rFonts w:ascii="Arial" w:hAnsi="Arial" w:cs="Arial"/>
          <w:b w:val="false"/>
          <w:b w:val="false"/>
          <w:i/>
          <w:i/>
          <w:iCs/>
          <w:caps/>
        </w:rPr>
      </w:pPr>
      <w:r>
        <w:rPr>
          <w:rFonts w:cs="Arial" w:ascii="Arial" w:hAnsi="Arial"/>
          <w:b w:val="false"/>
          <w:i/>
          <w:iCs/>
          <w:caps/>
        </w:rPr>
      </w:r>
    </w:p>
    <w:p>
      <w:pPr>
        <w:pStyle w:val="Heading1"/>
        <w:jc w:val="right"/>
        <w:rPr>
          <w:rFonts w:ascii="Arial" w:hAnsi="Arial" w:cs="Arial"/>
          <w:i/>
          <w:i/>
          <w:iCs/>
          <w:sz w:val="28"/>
        </w:rPr>
      </w:pPr>
      <w:r>
        <w:rPr>
          <w:rFonts w:cs="Arial" w:ascii="Arial" w:hAnsi="Arial"/>
          <w:b w:val="false"/>
          <w:i/>
          <w:iCs/>
        </w:rPr>
        <w:t>Avinash Jha</w:t>
      </w:r>
    </w:p>
    <w:p>
      <w:pPr>
        <w:pStyle w:val="Normal"/>
        <w:jc w:val="both"/>
        <w:rPr>
          <w:rFonts w:ascii="Helv;Arial" w:hAnsi="Helv;Arial" w:cs="Helv;Arial"/>
          <w:i/>
          <w:i/>
          <w:iCs/>
          <w:sz w:val="28"/>
        </w:rPr>
      </w:pPr>
      <w:r>
        <w:rPr>
          <w:rFonts w:cs="Helv;Arial" w:ascii="Helv;Arial" w:hAnsi="Helv;Arial"/>
          <w:i/>
          <w:iCs/>
          <w:sz w:val="28"/>
        </w:rPr>
      </w:r>
    </w:p>
    <w:p>
      <w:pPr>
        <w:pStyle w:val="Normal"/>
        <w:jc w:val="both"/>
        <w:rPr>
          <w:rFonts w:ascii="AGaramond" w:hAnsi="AGaramond" w:cs="AGaramond"/>
        </w:rPr>
      </w:pPr>
      <w:r>
        <w:rPr>
          <w:rFonts w:cs="AGaramond" w:ascii="AGaramond" w:hAnsi="AGaramond"/>
        </w:rPr>
      </w:r>
    </w:p>
    <w:p>
      <w:pPr>
        <w:pStyle w:val="Heading2"/>
        <w:jc w:val="both"/>
        <w:rPr>
          <w:rFonts w:ascii="AGaramond" w:hAnsi="AGaramond" w:cs="AGaramond"/>
          <w:sz w:val="26"/>
        </w:rPr>
      </w:pPr>
      <w:r>
        <w:rPr>
          <w:rFonts w:cs="AGaramond" w:ascii="AGaramond" w:hAnsi="AGaramond"/>
          <w:sz w:val="26"/>
        </w:rPr>
        <w:t>Introduction</w:t>
      </w:r>
    </w:p>
    <w:p>
      <w:pPr>
        <w:pStyle w:val="Normal"/>
        <w:jc w:val="both"/>
        <w:rPr>
          <w:rFonts w:ascii="AGaramond" w:hAnsi="AGaramond" w:cs="AGaramond"/>
        </w:rPr>
      </w:pPr>
      <w:r>
        <w:rPr>
          <w:rFonts w:cs="AGaramond" w:ascii="AGaramond" w:hAnsi="AGaramond"/>
        </w:rPr>
        <w:t>The question of elementary education occupies a contentious space in our society.  A large number of children never enter school and there are many who drop out after having joined a school.  Where they do find space in some school or another, children find themselves confronted by teaching procedures and content of inferior variety.  Even in expensive private schools, they are under great deal of pressure to perform according to ill-conceived standards and compete with other children for honours of dubious nature.  Efforts of `alternative schools' generate a lot of interest on account of the quality of their teaching and the kind of freedom they allow for children.  These schools often remain islands of excellence though, without a deeper interaction with the community around or with the educational concerns of the whole society.  While rooted in the experience of an alternative school, Digantar has made a distinctive contribution to educational practice and debate in the country.  Digantar is known for its deep engagement with the philosophical issues of learning while working with children from deprived communities.  An intensive dialogue on the nature of education with these communities is an essential part of their programme.  Indeed, the schools they run would not have been possible or effective without substantial support and contributions from the community itself.</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While "getting education is a right due to each member of the human race", we cannot just create facilities of education without ensuring that a good education is actually received by the child.  An alternative model of elementary education, which Digantar seeks to evolve, has to "help the child become an independent and motivated learner".  A self-sustaining lifelong learning process has to be set in motion in elementary stages.   Moreover, this model should be such that it can reach every child in whatever socio-cultural or geographical situation.  An educational system should be able to attract children to it and win the community's support.  If it is failing to do so, it is probably because the system is unable to develop capabilities in children it is claiming to develop.  If that is the case, this system can never reach all children.  Digantar has endeavored to develop an educational programme for elementary education which places the child at the centre of the learning process.  The model of education has evolved through actual teaching in schools which they have been running now for almost a decade.  As the parents and elders will testify children are eager to come to these schools and enjoy the freedom they find here without being any the worse in formal learning achievement.</w:t>
      </w:r>
    </w:p>
    <w:p>
      <w:pPr>
        <w:pStyle w:val="Normal"/>
        <w:jc w:val="both"/>
        <w:rPr>
          <w:rFonts w:ascii="AGaramond" w:hAnsi="AGaramond" w:cs="AGaramond"/>
        </w:rPr>
      </w:pPr>
      <w:r>
        <w:rPr>
          <w:rFonts w:cs="AGaramond" w:ascii="AGaramond" w:hAnsi="AGaramond"/>
        </w:rPr>
      </w:r>
    </w:p>
    <w:p>
      <w:pPr>
        <w:pStyle w:val="TextBody"/>
        <w:rPr/>
      </w:pPr>
      <w:r>
        <w:rPr/>
        <w:t xml:space="preserve">In these times, when education is sought to be used for delivery of concocted histories and petrified ethics, significance of Digantar's approach to education cannot be overstated.  Instead of stunting the thinking capacity of children with ready-made packages, they seek to equip children with critical capacity and skills that would help them in learning for the rest of their lives.  They would be independent personalities willing and insistent on thinking for themselves and deciding for themselves.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Digantar was the name of a school which Rohit and Reena started in 1978.  They taught a small group of children there for about ten years.  Towards late eighties, they registered the organisation called Digantar Shiksha Evam Khelkud Samiti.  By this time they were also involved with another organisation working for education of slum children in Jaipur.  Digantar moved to a rural area near Jaipur in 1989 and a school was started there in the newly established campus.   This school was part of the Elementary Education Project supported by the Ministry of Human Resource Development.  Two other schools were started later in neighbouring areas under the same project.  Intensive work has been done by Digantar in all areas of elementary education.  They have worked out large parts of the curriculum and are engaged in its continuous evolution.  Many other programmes in the country have sought their help.  </w:t>
      </w:r>
    </w:p>
    <w:p>
      <w:pPr>
        <w:pStyle w:val="Heading2"/>
        <w:jc w:val="both"/>
        <w:rPr>
          <w:rFonts w:ascii="AGaramond" w:hAnsi="AGaramond" w:cs="AGaramond"/>
          <w:sz w:val="26"/>
        </w:rPr>
      </w:pPr>
      <w:r>
        <w:rPr>
          <w:rFonts w:cs="AGaramond" w:ascii="AGaramond" w:hAnsi="AGaramond"/>
          <w:sz w:val="26"/>
        </w:rPr>
        <w:t>Journey to the School</w:t>
      </w:r>
    </w:p>
    <w:p>
      <w:pPr>
        <w:pStyle w:val="Normal"/>
        <w:jc w:val="both"/>
        <w:rPr>
          <w:rFonts w:ascii="AGaramond" w:hAnsi="AGaramond" w:cs="AGaramond"/>
        </w:rPr>
      </w:pPr>
      <w:r>
        <w:rPr>
          <w:rFonts w:cs="AGaramond" w:ascii="AGaramond" w:hAnsi="AGaramond"/>
        </w:rPr>
        <w:t>The best way to introduce Digantar is a journey to the schools - Digantar Shalas - on the outskirts of Jaipur city.  Bandhyali is the name of the village where one of the schools is situated.  The school is situated on a small sandy plateau.  It was grazing ground once, now there is nothing to graze here.  The community has now given it for a school.  But it is still `government land'.  From this vantage point you can see clusters of houses scattered all around in the dry landscape dotted with occasional trees.  Children from these houses come to this school.  In the distance you can see barren hills on one side.  One has to travel a little way off the main road on irregular paths to reach this school which is a circular one story construction made of brick walls and thatched roofs.</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You enter the school from one opening in this circle and around you are the classrooms for different groups with their own names like Chandni, Saras, Apna Ghar, Roshni and so on.  Digantar's outlook on education and learning clashes headlong with the notion of schools with progressively higher classes - class 1, class 2, … Children are not vessels to be filled progressively with so much of learning in each year, nor are they race horses participating in an obstacle race.  They are human beings who have already lived a life for five long years before they step into the school.  Each one has lived a different life and has gone through different experiences as an individual.  In the course of their lives they have developed skills, knowledge, attitudes; they have imbibed values.  They have participated closely in the life of their family and community and have acquired a complexly textured imagination with which they interpret the world.</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It is not considered a handicap for learning - the fact that they are not blank slates but each an individual with differently developed capacities.  Some may have well developed linguistic competence, while others may be keen observers of adults.  One may be particularly sensitive to colours, the other may be good with numbers.  One child may be fast in picking up something’s, another may be slow.  Digantar takes it for granted that each child is different from the rest and seeks to provide her or him with an opportunity to learn further at her or his own pace and according to their own interests at the moment.  Instead of a handicap, child's pre-school knowledge and experience is considered an achievement to be further built upon.  </w:t>
      </w:r>
    </w:p>
    <w:p>
      <w:pPr>
        <w:pStyle w:val="Normal"/>
        <w:jc w:val="both"/>
        <w:rPr>
          <w:rFonts w:ascii="AGaramond" w:hAnsi="AGaramond" w:cs="AGaramond"/>
        </w:rPr>
      </w:pPr>
      <w:r>
        <w:rPr>
          <w:rFonts w:cs="AGaramond" w:ascii="AGaramond" w:hAnsi="AGaramond"/>
        </w:rPr>
        <w:t>Putting children of same age in one class and expecting them to master a package of skills and knowledge at a given pace is to set up a situation where learning becomes difficult and uninteresting.  If children turn away from such learning then force, threat and cunning is used to push them along.  This compounds the problem, for one does not learn in an atmosphere of fear.  The irony is that learning actually is a spontaneous activity in us; we enjoy learning new things, acquiring new skills and excelling at old ones.  Digantar wanted to make school an enjoyable and fruitful experience for children and did away with the system of classes.  But in order to be able to pay attention to each child, it was necessary that they be in groups of manageable size.  Bandhyali school has seven groups now.  Each group has children of varying ages and levels of learning.   This diversity in a group adds another quality to school education.  It is not only from teacher that students learn, they learn from each other too.</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I am sitting in the Bharat group where Ghanshyamji is the teacher.  He has called three children near the blackboard and is explaining some Hindi letters and their sounds to them.  Some children are reading their books.  The rest are busy solving exercises in the book.  Before he started, Ghanshyamji called a boy near him and asked him about his absence for past seven days.  He was trying to explain how much loss of learning this would have resulted in.  Now the three children are busy with some work.  The teacher goes and sits with various children and helps them with specific things.  After some time he asks everyone to return their books to him.  Now everyone sits in a circle and the teacher says now they will study English.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He writes a few sentences on the board and tells them that English words have to be written on top of the line in the notebook, not below the line and how all the letters of a word should be close together.  He begins to draw lines in their notebooks.  There is small box where pencil sharpeners and other accessories are kept.  While Ghanshyamji is drawing lines for some children, some others are busy sharpening their pencils.  Some are just chatting.  On two walls are large blackboards and the third wall has a large notice board where many pictures made by children are pinned up.  Soon everyone is writing English sentences in their notebooks.  On the front side of the room wall comes up only to about 3 or 4 feet so that you can see the other classrooms across this one.  This class is relatively quiet.  You can hear the constant hum of voices coming from the rest of the school.  Occasionally you hear a song which another group is singing.  A pleasant feeling washes over me as I sit here, not least because all children call the teacher by name.  You can hear them all the time: "Ghanshyamji, this" or "Ghanshyamji, that".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e first group I went to sit with this morning happened to be made up of upper primary students.  These students have passed their class V examinations of the state board.  Digantar has started teaching upper primary children relatively recently.  This was the first period of the day which consists of reading out poems, telling stories, performing plays, reading of newspapers, discussions, playing of games.  The rest of the groups are playing out today.</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When I entered and sat down the period had begun.  They were sitting all around with space in the middle.  I was trying to spot the teacher.  He is not there in the middle or even in the front row.  In a few minutes I am able to identify the teacher sitting in the circle with students.  Anil is a young teacher hailing from a nearby village.  They are discussing what they should do in this morning's period.  Some students perform small one act plays or mime.  A few jokes are told.  Some riddles are posed and it is irritating the teller of riddles that some students blurt out the answer even before he finishes posing the problem.  Teacher picks up today's newspaper now and a student reads out some headlines.  Finally he reads the headline on Ayodhya.  Today is 15</w:t>
      </w:r>
      <w:r>
        <w:rPr>
          <w:rFonts w:cs="AGaramond" w:ascii="AGaramond" w:hAnsi="AGaramond"/>
          <w:vertAlign w:val="superscript"/>
        </w:rPr>
        <w:t>th</w:t>
      </w:r>
      <w:r>
        <w:rPr>
          <w:rFonts w:cs="AGaramond" w:ascii="AGaramond" w:hAnsi="AGaramond"/>
        </w:rPr>
        <w:t xml:space="preserve"> March, the day VHP is seeking to perform `shila pujan' despite Supreme Court's order to the contrary.   The headline says that Ayodhya has been converted into an army camp.  Another headline states that Mahant Paramhans threatens to commit suicide if he is stopped.  Someone quips that that would bring the whole business to an end.  Others laugh.  The boy reading the paper retorts that if the mahant did commit suicide, his followers will go on a rampage and there may be riots.  I am surprised that such sensitive topics are picked up for discussion.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Later in the day I met some of these students studying in the carpentry room by themselves.  They told me they were studying here since they did not need to do the revision of geography being done in their group.  I ask them about their future plans.  They all hope to study further - some in Jaipur, some in his maternal uncle's town and some in the closest school.  They like their school, but then "who does not like his school".  They like the friendly relationship with the teacher.  They can say what comes to their mind.  They would have got beaten up in another school, they guess.</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Later during the lunch I query the teachers as to how they prepare themselves for teaching.  Teachers maintain a pre-formatted notebook with lot of space for descriptive notes for each child for each teaching day.  There are columns for writing out the plan to be followed for that particular child, what the child has managed to learn, and prior preparation needed for the teacher.  The school is from 9 in the morning till 3 in the afternoon.  From 3 to 5, teachers sit with this book and reflect on the happenings of today, record the progress made for each child and write out the plan for the next day.  Saturday afternoon of each week teachers sit together to do a review of the teaching in school for that week and deal with particular difficulties that may have cropped up.  One teacher may bring up the difficulty she is having in children identifying the last and the first sounds of a word.  Another may talk about a girl who is irregular in attending school because she has been put to work in the fields.  They discuss possible solutions.  There is a larger meeting of all Digantar teachers along with coordinators once in two months.  Each year, before the beginning of a new academic year in June, there is month long workshop where all of them together make preparations for the coming year.</w:t>
      </w:r>
    </w:p>
    <w:p>
      <w:pPr>
        <w:pStyle w:val="Normal"/>
        <w:jc w:val="both"/>
        <w:rPr>
          <w:rFonts w:ascii="AGaramond" w:hAnsi="AGaramond" w:cs="AGaramond"/>
        </w:rPr>
      </w:pPr>
      <w:r>
        <w:rPr>
          <w:rFonts w:cs="AGaramond" w:ascii="AGaramond" w:hAnsi="AGaramond"/>
        </w:rPr>
        <w:t xml:space="preserve">Training of teachers for these Digantar schools is fairly long and rigorous.  The emphasis is as much on exploring their beliefs and notions about education as on curricular and pedagogical issues.  </w:t>
      </w:r>
    </w:p>
    <w:p>
      <w:pPr>
        <w:pStyle w:val="Heading2"/>
        <w:jc w:val="both"/>
        <w:rPr>
          <w:rFonts w:ascii="AGaramond" w:hAnsi="AGaramond" w:cs="AGaramond"/>
          <w:sz w:val="26"/>
        </w:rPr>
      </w:pPr>
      <w:r>
        <w:rPr>
          <w:rFonts w:cs="AGaramond" w:ascii="AGaramond" w:hAnsi="AGaramond"/>
          <w:sz w:val="26"/>
        </w:rPr>
        <w:t>How Do We Learn?</w:t>
      </w:r>
    </w:p>
    <w:p>
      <w:pPr>
        <w:pStyle w:val="Normal"/>
        <w:jc w:val="both"/>
        <w:rPr>
          <w:rFonts w:ascii="AGaramond" w:hAnsi="AGaramond" w:cs="AGaramond"/>
        </w:rPr>
      </w:pPr>
      <w:r>
        <w:rPr>
          <w:rFonts w:cs="AGaramond" w:ascii="AGaramond" w:hAnsi="AGaramond"/>
        </w:rPr>
        <w:t>All this is excellent, one might say.  Children enjoy themselves and the atmosphere of school is nice and friendly.  But do we have to go through the rigmarole? Children manage to enjoy school life anyway.  They are mischievous and need to be disciplined in order to learn.  Why does a school has to be this way or a variant of it? These questions and doubts assume that the organisation of schools and its activities in the manner we have outlined above is a matter of adding icing to the cake of learning.  If it were so Digantar's work could be safely left to the specialised discussions of educationists and we could have merely said that it is a matter of parental taste whether they want to put their children in schools of this kind.</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The central concern of Digantar is the development of understanding and skills to interact with the world.  Elementary school is the place where a child is initiated into this development.  Organisation, functioning and ethos of the school follow from the requirements of learning in the light of objective mentioned above.  The fundamental choice in any educational programme is between two approaches.  Either we attempt to `hand down' a certain body of knowledge as a finished product.  In this approach child is the instrument for the propagation of certain skills or a body of knowledge in order to fulfill certain function in society.  This is the approach which requires regimentation even for partial effectiveness and is liable to be employed in all contexts where an elite organizes the life of the whole society.  That society then depends on the majority of people being able to fulfill pre-assigned roles.  The alternative is to help children develop capability of understanding and mastering the process of knowledge formation, acquisition and testing, to whatever extent possible.  This approach becomes imperative if we put a value on all human beings.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If we choose the latter, as Digantar obviously does, the school has to be a place where each child is valued for her or his own self.  School is there to help them develop understanding of the world and impart skills to interact with the world in order to fulfill their own objectives whatever they might be.  This requires that school be a place where "children have a voice, can state their difficulties, question, criticize and discuss its functioning and have an important role in decision making… It [school] should respond warmly to their educational needs which include both cognitive as well as emotional needs." [Digantar document: `Theoretical Basis of the Digantar Programme']</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Digantar delves further into the cognitive process itself.  As they understand it, knowledge cannot be `transferred' at all.  Knowledge can be re-formed in each individual, however.  We evolve conceptual structures which though based on our experiences also help us to organise that experience.  These conceptual structures are the basis of understanding which also includes values and attitudes.  Conceptual structures are formed by each individual in her or his own way, it they are not just meant for parroting or </w:t>
      </w:r>
      <w:r>
        <w:rPr>
          <w:rFonts w:cs="AGaramond" w:ascii="AGaramond" w:hAnsi="AGaramond"/>
          <w:lang w:val="en-GB"/>
        </w:rPr>
        <w:t>flaunting</w:t>
      </w:r>
      <w:r>
        <w:rPr>
          <w:rFonts w:cs="AGaramond" w:ascii="AGaramond" w:hAnsi="AGaramond"/>
        </w:rPr>
        <w:t>.  So the process of learning, if we look from the viewpoint of learners, is the process of formation of knowledge on the basis of the experience of the learner.  To learn, the learner thus has to participate actively.  The teacher, who has already formed his conceptual structures, can help the learner to organize her experience to evolve his own conceptual structures.</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In other words, Digantar believes in the philosophy that we learn things by discovering and inventing for ourselves.  Others can aid in this process, but no body else can actually develop our understanding for us.  This would imply that even in highly hegemonic situations conditions of independent learning cannot be obliterated completely.  After all any society, however hegemonic or conformist, would require efficiency and a degree of dynamism that cannot come from indoctrination alone.  Therefore such societies can and do change over time.</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If we look back at our own lives and try to identify certain formative events in terms of our cherished beliefs, values and outlook, we would perhaps discover those moments as moments of deep learning which marked us for our lives.  We remember certain books that we read at a certain point in our life, certain teachers whose company we loved for a period, certain journeys we made, and so on.  The nature of these events point to conditions of learning Digantar is trying to tell us.  We chose those books to read, we felt cared for by those teachers, we enjoyed those journeys.</w:t>
      </w:r>
    </w:p>
    <w:p>
      <w:pPr>
        <w:pStyle w:val="Heading2"/>
        <w:jc w:val="both"/>
        <w:rPr>
          <w:rFonts w:ascii="AGaramond" w:hAnsi="AGaramond" w:cs="AGaramond"/>
        </w:rPr>
      </w:pPr>
      <w:r>
        <w:rPr>
          <w:rFonts w:cs="AGaramond" w:ascii="AGaramond" w:hAnsi="AGaramond"/>
          <w:sz w:val="26"/>
        </w:rPr>
        <w:t>The Curriculum</w:t>
      </w:r>
    </w:p>
    <w:p>
      <w:pPr>
        <w:pStyle w:val="Normal"/>
        <w:jc w:val="both"/>
        <w:rPr>
          <w:rFonts w:ascii="AGaramond" w:hAnsi="AGaramond" w:cs="AGaramond"/>
        </w:rPr>
      </w:pPr>
      <w:r>
        <w:rPr>
          <w:rFonts w:cs="AGaramond" w:ascii="AGaramond" w:hAnsi="AGaramond"/>
        </w:rPr>
        <w:t>Once the framework outlined earlier has been adopted, content of the curriculum and the method of transacting that content cannot be separated.  If a certain conceptual structure is sought to be communicated to the child, say solid, liquid and gas as three forms of matter, it can either be supplied to her as god-given categories handed by the all-knowing teacher; or the child learns to categorise various objects available to her through trial and error and with the help of teachers and friends.  In the latter case, "the child will learn to see these categories as products of human intellect, created to make meaning out of its own experience and guide its action."</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e curriculum cannot just list the contents to be taught without at the same time indicating, or at list hinting, at the possible activities to teach that content.  Curricular development for Digantar means "a conceptual map of human understanding with flexibly defined routes to be followed up by individual learners and a set of guiding principles regarding the pedagogy."[Digantar document: "Theoretical Basis of the Digantar Programme"] For this purpose, understanding that is being aimed at is defined by four qualities: clarity, consistency, potential for anticipation and projection, and capacity for self-examination and refinement.  Human knowledge is also divided into several categories on the basis of distinguishing features of their fundamental concepts and ways of testing and verification.  In this manner body of knowledge is seen as consisting of mathematics, science, history, aesthetics, ethical understanding and philosophy.  Another dimension of curricular development is development of skills.  Skills are understood in the context of actions to bring about change in the world.  Lastly, language is seen as the very condition of knowledge.  The process of the development of understanding and the development of language are seen to progress in close interaction with each other.  Therefore the curricula developed by Digantar always lay strong emphasis on language competency.</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Based on this foundation Digantar identifies five streams of learning which move concurrently in elementary education.  These are: </w:t>
      </w:r>
    </w:p>
    <w:p>
      <w:pPr>
        <w:pStyle w:val="Normal"/>
        <w:numPr>
          <w:ilvl w:val="0"/>
          <w:numId w:val="2"/>
        </w:numPr>
        <w:jc w:val="both"/>
        <w:rPr>
          <w:rFonts w:ascii="AGaramond" w:hAnsi="AGaramond" w:cs="AGaramond"/>
        </w:rPr>
      </w:pPr>
      <w:r>
        <w:rPr>
          <w:rFonts w:cs="AGaramond" w:ascii="AGaramond" w:hAnsi="AGaramond"/>
        </w:rPr>
        <w:t>Language;</w:t>
      </w:r>
    </w:p>
    <w:p>
      <w:pPr>
        <w:pStyle w:val="Normal"/>
        <w:numPr>
          <w:ilvl w:val="0"/>
          <w:numId w:val="2"/>
        </w:numPr>
        <w:jc w:val="both"/>
        <w:rPr>
          <w:rFonts w:ascii="AGaramond" w:hAnsi="AGaramond" w:cs="AGaramond"/>
        </w:rPr>
      </w:pPr>
      <w:r>
        <w:rPr>
          <w:rFonts w:cs="AGaramond" w:ascii="AGaramond" w:hAnsi="AGaramond"/>
        </w:rPr>
        <w:t>Mathematics;</w:t>
      </w:r>
    </w:p>
    <w:p>
      <w:pPr>
        <w:pStyle w:val="Normal"/>
        <w:numPr>
          <w:ilvl w:val="0"/>
          <w:numId w:val="2"/>
        </w:numPr>
        <w:jc w:val="both"/>
        <w:rPr>
          <w:rFonts w:ascii="AGaramond" w:hAnsi="AGaramond" w:cs="AGaramond"/>
        </w:rPr>
      </w:pPr>
      <w:r>
        <w:rPr>
          <w:rFonts w:cs="AGaramond" w:ascii="AGaramond" w:hAnsi="AGaramond"/>
        </w:rPr>
        <w:t>Environmental Studies;</w:t>
      </w:r>
    </w:p>
    <w:p>
      <w:pPr>
        <w:pStyle w:val="Normal"/>
        <w:numPr>
          <w:ilvl w:val="0"/>
          <w:numId w:val="2"/>
        </w:numPr>
        <w:jc w:val="both"/>
        <w:rPr>
          <w:rFonts w:ascii="AGaramond" w:hAnsi="AGaramond" w:cs="AGaramond"/>
        </w:rPr>
      </w:pPr>
      <w:r>
        <w:rPr>
          <w:rFonts w:cs="AGaramond" w:ascii="AGaramond" w:hAnsi="AGaramond"/>
        </w:rPr>
        <w:t>Handicrafts</w:t>
      </w:r>
    </w:p>
    <w:p>
      <w:pPr>
        <w:pStyle w:val="Normal"/>
        <w:numPr>
          <w:ilvl w:val="0"/>
          <w:numId w:val="2"/>
        </w:numPr>
        <w:jc w:val="both"/>
        <w:rPr>
          <w:rFonts w:ascii="AGaramond" w:hAnsi="AGaramond" w:cs="AGaramond"/>
        </w:rPr>
      </w:pPr>
      <w:r>
        <w:rPr>
          <w:rFonts w:cs="AGaramond" w:ascii="AGaramond" w:hAnsi="AGaramond"/>
        </w:rPr>
        <w:t>Expressive Arts</w:t>
      </w:r>
    </w:p>
    <w:p>
      <w:pPr>
        <w:pStyle w:val="Normal"/>
        <w:jc w:val="both"/>
        <w:rPr>
          <w:rFonts w:ascii="AGaramond" w:hAnsi="AGaramond" w:cs="AGaramond"/>
        </w:rPr>
      </w:pPr>
      <w:r>
        <w:rPr>
          <w:rFonts w:cs="AGaramond" w:ascii="AGaramond" w:hAnsi="AGaramond"/>
        </w:rPr>
        <w:t>[Digantar document: "Shiksha Kram" (Curriculum)]</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e range of curricular material Digantar has prepared is large.  They include storybooks for children, introductory books on a subject, workbooks, and guidebooks for teachers, and self-instructional material for children.  The work on curriculum is still going on.  The current development is taking place in a concerted way in English language teaching and art.  Several other schools and educational programmes are using material developed by Digantar.</w:t>
      </w:r>
    </w:p>
    <w:p>
      <w:pPr>
        <w:pStyle w:val="Normal"/>
        <w:jc w:val="both"/>
        <w:rPr>
          <w:rFonts w:ascii="AGaramond" w:hAnsi="AGaramond" w:cs="AGaramond"/>
        </w:rPr>
      </w:pPr>
      <w:r>
        <w:rPr>
          <w:rFonts w:cs="AGaramond" w:ascii="AGaramond" w:hAnsi="AGaramond"/>
        </w:rPr>
      </w:r>
    </w:p>
    <w:p>
      <w:pPr>
        <w:pStyle w:val="Heading2"/>
        <w:jc w:val="both"/>
        <w:rPr>
          <w:rFonts w:ascii="AGaramond" w:hAnsi="AGaramond" w:cs="AGaramond"/>
          <w:sz w:val="26"/>
        </w:rPr>
      </w:pPr>
      <w:r>
        <w:rPr>
          <w:rFonts w:cs="AGaramond" w:ascii="AGaramond" w:hAnsi="AGaramond"/>
          <w:sz w:val="26"/>
        </w:rPr>
        <w:t>Interaction with the Community</w:t>
      </w:r>
    </w:p>
    <w:p>
      <w:pPr>
        <w:pStyle w:val="Normal"/>
        <w:jc w:val="both"/>
        <w:rPr>
          <w:rFonts w:ascii="AGaramond" w:hAnsi="AGaramond" w:cs="AGaramond"/>
        </w:rPr>
      </w:pPr>
      <w:r>
        <w:rPr>
          <w:rFonts w:cs="AGaramond" w:ascii="AGaramond" w:hAnsi="AGaramond"/>
        </w:rPr>
        <w:t xml:space="preserve">While sitting through the periods in the school, I wondered often about the milieu these children come from - their homes, parents, neighbors.  What did the parents think about the education being given to their children in these schools? In particular, the independent behavior the school encouraged in children, didn't it create some problems? Did children start talking back to their elders and questioning deeply held values and attitudes? This was uppermost in my mind when we stopped in a dandhi (settlement) of the village for a chat with villagers.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Most fathers (of school students) had not returned from their work.  Most of them are in private service of one kind or another.  Old people were busy playing cards.  It seems that farming has almost come to an end because of unavailability of water.  So the older people have very little left to do now.  It was a thriving agricultural area at some time.  Since the flood in early eighties, the water table has gone down.  You have to sink a bore well at least 120 feet deep to reach the water.  The city of Jaipur is also advancing relentlessly and several people have sold their lands.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People are quite happy with the school and regret that it cannot accommodate more children.  They say how children are keen to go to this school while those studying in a private school nearby have to be forced.  They do not pay any fee and they do not have to spend on books.  To my question about children's independent behaviour they politely say there is no such problem.</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Gaffarji, the programme coordinator for elementary education, tells me later of some of the high points of their interaction with the community.  He tells of their difficulty in getting used to the idea of absence of classes like in the normal schools.  If they are not passing from one class to another every year, what are they learning? When they visited the school they often found children singing and playing and this worried them.  They discovered that their children had not learnt the alphabet even some time after joining the school.  Digantar teachers were in close interaction with them.  They asked whether your children can read newspapers even if they cannot recite the whole of alphabet.  This indeed was true and the parents conceded that they are pleased their children can read newspapers.  Slowly they began to understand that this is also education though different from what they had known or experienced as education.</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en there were the problems of the kind I mentioned earlier.  Some parents did indeed express their anxiety at children refusing sometimes to do as they were told since they had started going to school.  Those circumstances were discussed in detail and it turned out that children often had a reason when they refused to do something.  Now the parents were confronted with the question whether they want their children to mindlessly carry out all orders or to develop as human beings who can see and decide for themselves.</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There were problems of a more sensitive nature at times.  Gaffarji told me of one.  This area has more Muslims than any other community.  In the early years when teaching used to take place under a tree or in a room in the village itself, teachers began to notice that some children were carrying bottles of water instead of using the common tank set up there.  There was a pattern of caste and community here.  Hindu children from Brahmin caste were the ones carrying water bottles.  They decided not to discuss and preach to the people.  They found that among the teachers themselves some Hindu teachers were not eating with the rest of teachers.  They began to share food among teachers in a visible way.  At some point they raise the question to children why some were carrying bottles.  Was there something wrong with the water in the tank? A discussion ensued.  Some children said finally that they do not share food or water with Muslims because they eat meat.  But then some castes within the Hindu community ate meat too.  This fact was well known to children.  Discussion proceeded in this vein for some time and then it was dropped.  Now teachers began to talk to parents of those children who were carrying water bottles.  They go to work in the city, drink water everywhere; they cannot possibly decide whether a Muslim is touching their water or not.  Why are they stopping children from doing something they themselves do not even think about doing? Gradually bottles disappeared.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Even as a matter of principle Digantar considers it their responsibility to maintain continuous interaction with the community.  School influences the worldview and values of children.  This has an impact on how these children will function in the community and as such it is an intervention in the community.  "No one has the right to intervene in any community's life without the knowledge and consent of the community itself." Moreover, it is considered necessary to understand the community's life in totality in order to grasp the understanding of child which is the starting point of school learning.</w:t>
      </w:r>
    </w:p>
    <w:p>
      <w:pPr>
        <w:pStyle w:val="Heading2"/>
        <w:jc w:val="both"/>
        <w:rPr>
          <w:rFonts w:ascii="AGaramond" w:hAnsi="AGaramond" w:cs="AGaramond"/>
          <w:sz w:val="26"/>
        </w:rPr>
      </w:pPr>
      <w:r>
        <w:rPr>
          <w:rFonts w:cs="AGaramond" w:ascii="AGaramond" w:hAnsi="AGaramond"/>
          <w:sz w:val="26"/>
        </w:rPr>
        <w:t>Digantar and the Educational Scenario</w:t>
      </w:r>
    </w:p>
    <w:p>
      <w:pPr>
        <w:pStyle w:val="Normal"/>
        <w:jc w:val="both"/>
        <w:rPr>
          <w:rFonts w:ascii="AGaramond" w:hAnsi="AGaramond" w:cs="AGaramond"/>
        </w:rPr>
      </w:pPr>
      <w:r>
        <w:rPr>
          <w:rFonts w:cs="AGaramond" w:ascii="AGaramond" w:hAnsi="AGaramond"/>
        </w:rPr>
        <w:t xml:space="preserve">Firmly anchored in this focused endeavor to evolve a framework of alternative elementary education, Digantar is playing an increasingly significant role at a national level.  On the one hand it has drawn attention to the deeper link between the quality of education in schools and the efforts to make them accessible to all.  On the other, it contributes to many educational programmes in the country by helping them with curricular and pedagogical inputs.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With the advent of globalisation and ideologies congenial to it, they expect a backlash as far as progressive and liberatory educational practice is concerned.  Digantar's secretary, Rohit Dhankar, points out that in the USA there are already voices which question progressive education on the ground that it has not helped their society to avoid or overcome the problems of crime, drugs and the like.  There is an attempt now to supply education in neat packages.  While employing innocuous terminologies like `communication skills', a subtle shift in the orientation of education away from development of critical and thoughtful personalities is being brought about.  In such an atmosphere where all knowledge is sought to be converted into transferable `bits', the significance of Digantar's work goes beyond the field of education and extends to broader socio-cultural and political choices facing our society and the world.</w:t>
      </w:r>
    </w:p>
    <w:p>
      <w:pPr>
        <w:pStyle w:val="Normal"/>
        <w:jc w:val="both"/>
        <w:rPr>
          <w:rFonts w:ascii="AGaramond" w:hAnsi="AGaramond" w:cs="AGaramond"/>
        </w:rPr>
      </w:pPr>
      <w:r>
        <w:rPr>
          <w:rFonts w:cs="AGaramond" w:ascii="AGaramond" w:hAnsi="AGaramond"/>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56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Arial Black">
    <w:charset w:val="00"/>
    <w:family w:val="swiss"/>
    <w:pitch w:val="variable"/>
  </w:font>
  <w:font w:name="AGaramond">
    <w:charset w:val="00"/>
    <w:family w:val="roman"/>
    <w:pitch w:val="variable"/>
  </w:font>
  <w:font w:name="Liberation Sans">
    <w:altName w:val="Arial"/>
    <w:charset w:val="01"/>
    <w:family w:val="swiss"/>
    <w:pitch w:val="variable"/>
  </w:font>
  <w:font w:name="Helv">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292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jc w:val="left"/>
      <w:rPr/>
    </w:pPr>
    <w:r>
      <w:rPr>
        <w:rFonts w:cs="Garamond" w:ascii="Garamond" w:hAnsi="Garamond"/>
        <w:i w:val="false"/>
        <w:iCs w:val="false"/>
      </w:rPr>
      <w:t xml:space="preserve">Seeds of Hope  </w:t>
    </w:r>
    <w:r>
      <w:rPr>
        <w:rFonts w:cs="Garamond" w:ascii="Garamond" w:hAnsi="Garamond"/>
      </w:rPr>
      <w:t>Lokayan</w:t>
    </w:r>
  </w:p>
  <w:p>
    <w:pPr>
      <w:pStyle w:val="Header"/>
      <w:rPr>
        <w:rFonts w:ascii="Garamond" w:hAnsi="Garamond" w:cs="Garamond"/>
      </w:rPr>
    </w:pPr>
    <w:r>
      <w:rPr>
        <w:rFonts w:cs="Garamond" w:ascii="Garamond" w:hAnsi="Garamon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jc w:val="right"/>
      <w:rPr>
        <w:rFonts w:ascii="Garamond" w:hAnsi="Garamond" w:cs="Garamond"/>
        <w:i w:val="false"/>
        <w:i w:val="false"/>
        <w:iCs w:val="false"/>
        <w:sz w:val="18"/>
      </w:rPr>
    </w:pPr>
    <w:r>
      <w:rPr>
        <w:rFonts w:cs="Garamond" w:ascii="Garamond" w:hAnsi="Garamond"/>
        <w:i w:val="false"/>
        <w:iCs w:val="false"/>
        <w:sz w:val="18"/>
      </w:rPr>
      <w:t>Diganter – Alternative Education for All</w:t>
    </w:r>
  </w:p>
  <w:p>
    <w:pPr>
      <w:pStyle w:val="Header"/>
      <w:rPr>
        <w:rFonts w:ascii="Garamond" w:hAnsi="Garamond" w:cs="Garamond"/>
        <w:i/>
        <w:i/>
        <w:iCs/>
        <w:sz w:val="18"/>
      </w:rPr>
    </w:pPr>
    <w:r>
      <w:rPr>
        <w:rFonts w:cs="Garamond" w:ascii="Garamond" w:hAnsi="Garamond"/>
        <w:i/>
        <w:iCs/>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rFonts w:ascii="Arial Black" w:hAnsi="Arial Black" w:cs="Arial Black"/>
      <w:b/>
      <w:sz w:val="32"/>
      <w:lang w:val="en-GB"/>
    </w:rPr>
  </w:style>
  <w:style w:type="paragraph" w:styleId="Heading4">
    <w:name w:val="Heading 4"/>
    <w:basedOn w:val="Normal"/>
    <w:next w:val="Normal"/>
    <w:qFormat/>
    <w:pPr>
      <w:keepNext w:val="true"/>
      <w:numPr>
        <w:ilvl w:val="3"/>
        <w:numId w:val="1"/>
      </w:numPr>
      <w:jc w:val="right"/>
      <w:outlineLvl w:val="3"/>
    </w:pPr>
    <w:rPr>
      <w:rFonts w:ascii="AGaramond" w:hAnsi="AGaramond" w:cs="AGaramond"/>
      <w:bCs/>
      <w:sz w:val="28"/>
    </w:rPr>
  </w:style>
  <w:style w:type="paragraph" w:styleId="Heading5">
    <w:name w:val="Heading 5"/>
    <w:basedOn w:val="Normal"/>
    <w:next w:val="Normal"/>
    <w:qFormat/>
    <w:pPr>
      <w:keepNext w:val="true"/>
      <w:numPr>
        <w:ilvl w:val="4"/>
        <w:numId w:val="1"/>
      </w:numPr>
      <w:jc w:val="both"/>
      <w:outlineLvl w:val="4"/>
    </w:pPr>
    <w:rPr>
      <w:rFonts w:ascii="AGaramond" w:hAnsi="AGaramond" w:cs="AGaramond"/>
      <w:i/>
      <w:iCs/>
      <w:sz w:val="20"/>
    </w:rPr>
  </w:style>
  <w:style w:type="paragraph" w:styleId="Heading6">
    <w:name w:val="Heading 6"/>
    <w:basedOn w:val="Normal"/>
    <w:next w:val="Normal"/>
    <w:qFormat/>
    <w:pPr>
      <w:keepNext w:val="true"/>
      <w:numPr>
        <w:ilvl w:val="5"/>
        <w:numId w:val="1"/>
      </w:numPr>
      <w:jc w:val="right"/>
      <w:outlineLvl w:val="5"/>
    </w:pPr>
    <w:rPr>
      <w:rFonts w:ascii="AGaramond" w:hAnsi="AGaramond" w:cs="AGaramond"/>
      <w:bCs/>
      <w:i/>
      <w:iCs/>
      <w:sz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Garamond" w:hAnsi="AGaramond" w:cs="A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6:02:00Z</dcterms:created>
  <dc:creator>OPEY A.</dc:creator>
  <dc:description/>
  <dc:language>en-US</dc:language>
  <cp:lastModifiedBy>smitu</cp:lastModifiedBy>
  <cp:lastPrinted>2003-10-13T09:30:00Z</cp:lastPrinted>
  <dcterms:modified xsi:type="dcterms:W3CDTF">2003-10-13T13:30:00Z</dcterms:modified>
  <cp:revision>5</cp:revision>
  <dc:subject/>
  <dc:title>J'j''ihr'</dc:title>
</cp:coreProperties>
</file>