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ITC Officina Serif Book" w:hAnsi="ITC Officina Serif Book" w:cs="ITC Officina Serif Book"/>
          <w:caps/>
          <w:sz w:val="20"/>
        </w:rPr>
      </w:pPr>
      <w:r>
        <w:rPr>
          <w:rFonts w:cs="ITC Officina Serif Book" w:ascii="ITC Officina Serif Book" w:hAnsi="ITC Officina Serif Book"/>
          <w:caps/>
          <w:sz w:val="20"/>
        </w:rPr>
      </w:r>
    </w:p>
    <w:p>
      <w:pPr>
        <w:pStyle w:val="Normal"/>
        <w:jc w:val="right"/>
        <w:rPr>
          <w:rFonts w:ascii="ITC Officina Serif Book" w:hAnsi="ITC Officina Serif Book" w:cs="ITC Officina Serif Book"/>
          <w:caps/>
          <w:sz w:val="20"/>
        </w:rPr>
      </w:pPr>
      <w:r>
        <w:rPr>
          <w:rFonts w:cs="ITC Officina Serif Book" w:ascii="ITC Officina Serif Book" w:hAnsi="ITC Officina Serif Book"/>
          <w:caps/>
          <w:sz w:val="20"/>
        </w:rPr>
      </w:r>
    </w:p>
    <w:p>
      <w:pPr>
        <w:pStyle w:val="Normal"/>
        <w:jc w:val="right"/>
        <w:rPr>
          <w:rFonts w:ascii="ITC Officina Serif Book" w:hAnsi="ITC Officina Serif Book" w:cs="ITC Officina Serif Book"/>
          <w:caps/>
          <w:sz w:val="20"/>
        </w:rPr>
      </w:pPr>
      <w:r>
        <w:rPr>
          <w:rFonts w:cs="ITC Officina Serif Book" w:ascii="ITC Officina Serif Book" w:hAnsi="ITC Officina Serif Book"/>
          <w:caps/>
          <w:sz w:val="20"/>
        </w:rPr>
      </w:r>
    </w:p>
    <w:p>
      <w:pPr>
        <w:pStyle w:val="Normal"/>
        <w:jc w:val="right"/>
        <w:rPr>
          <w:rFonts w:ascii="Arial" w:hAnsi="Arial" w:cs="Arial"/>
          <w:sz w:val="28"/>
        </w:rPr>
      </w:pPr>
      <w:r>
        <w:rPr>
          <w:rFonts w:cs="Arial" w:ascii="Arial" w:hAnsi="Arial"/>
          <w:caps/>
          <w:sz w:val="28"/>
        </w:rPr>
        <w:t>GOVERNANCE</w:t>
      </w:r>
    </w:p>
    <w:p>
      <w:pPr>
        <w:pStyle w:val="Normal"/>
        <w:jc w:val="right"/>
        <w:rPr>
          <w:rFonts w:ascii="Arial" w:hAnsi="Arial" w:cs="Arial"/>
          <w:b/>
          <w:b/>
          <w:sz w:val="28"/>
        </w:rPr>
      </w:pPr>
      <w:r>
        <w:rPr>
          <w:rFonts w:cs="Arial" w:ascii="Arial" w:hAnsi="Arial"/>
          <w:b/>
          <w:sz w:val="28"/>
        </w:rPr>
        <w:t xml:space="preserve">The Marup: </w:t>
      </w:r>
    </w:p>
    <w:p>
      <w:pPr>
        <w:pStyle w:val="Normal"/>
        <w:jc w:val="right"/>
        <w:rPr>
          <w:rFonts w:ascii="Arial" w:hAnsi="Arial" w:cs="Arial"/>
          <w:bCs/>
          <w:sz w:val="28"/>
        </w:rPr>
      </w:pPr>
      <w:r>
        <w:rPr>
          <w:rFonts w:cs="Arial" w:ascii="Arial" w:hAnsi="Arial"/>
          <w:b/>
          <w:sz w:val="28"/>
        </w:rPr>
        <w:t>A Traditional Socio-Economic Security System</w:t>
      </w:r>
    </w:p>
    <w:p>
      <w:pPr>
        <w:pStyle w:val="Heading8"/>
        <w:rPr>
          <w:rFonts w:ascii="Arial" w:hAnsi="Arial" w:cs="Arial"/>
          <w:i w:val="false"/>
          <w:i w:val="false"/>
          <w:iCs w:val="false"/>
          <w:caps/>
          <w:sz w:val="28"/>
        </w:rPr>
      </w:pPr>
      <w:r>
        <w:rPr>
          <w:rFonts w:cs="Arial" w:ascii="Arial" w:hAnsi="Arial"/>
          <w:i w:val="false"/>
          <w:iCs w:val="false"/>
        </w:rPr>
        <w:t>MANIPUR</w:t>
      </w:r>
    </w:p>
    <w:p>
      <w:pPr>
        <w:pStyle w:val="Normal"/>
        <w:jc w:val="right"/>
        <w:rPr>
          <w:rFonts w:ascii="Arial" w:hAnsi="Arial" w:cs="Arial"/>
          <w:i/>
          <w:i/>
          <w:iCs/>
          <w:caps/>
          <w:sz w:val="28"/>
        </w:rPr>
      </w:pPr>
      <w:r>
        <w:rPr>
          <w:rFonts w:cs="Arial" w:ascii="Arial" w:hAnsi="Arial"/>
          <w:i/>
          <w:iCs/>
          <w:caps/>
          <w:sz w:val="28"/>
        </w:rPr>
      </w:r>
    </w:p>
    <w:p>
      <w:pPr>
        <w:pStyle w:val="Heading8"/>
        <w:rPr>
          <w:rFonts w:ascii="Arial" w:hAnsi="Arial" w:cs="Arial"/>
          <w:bCs w:val="false"/>
          <w:caps/>
          <w:sz w:val="28"/>
        </w:rPr>
      </w:pPr>
      <w:r>
        <w:rPr>
          <w:rFonts w:cs="Arial" w:ascii="Arial" w:hAnsi="Arial"/>
          <w:bCs w:val="false"/>
        </w:rPr>
        <w:t>Khuraijam Bijoykumar Singh</w:t>
      </w:r>
    </w:p>
    <w:p>
      <w:pPr>
        <w:pStyle w:val="Normal"/>
        <w:jc w:val="both"/>
        <w:rPr>
          <w:rFonts w:ascii="Arial" w:hAnsi="Arial" w:cs="Arial"/>
          <w:bCs/>
          <w:caps/>
          <w:sz w:val="28"/>
        </w:rPr>
      </w:pPr>
      <w:r>
        <w:rPr>
          <w:rFonts w:cs="Arial" w:ascii="Arial" w:hAnsi="Arial"/>
          <w:bCs/>
          <w:caps/>
          <w:sz w:val="28"/>
        </w:rPr>
      </w:r>
    </w:p>
    <w:p>
      <w:pPr>
        <w:pStyle w:val="Normal"/>
        <w:jc w:val="both"/>
        <w:rPr>
          <w:rFonts w:ascii="AGaramond" w:hAnsi="AGaramond" w:cs="AGaramond"/>
        </w:rPr>
      </w:pPr>
      <w:r>
        <w:rPr>
          <w:rFonts w:cs="AGaramond" w:ascii="AGaramond" w:hAnsi="AGaramond"/>
        </w:rPr>
      </w:r>
    </w:p>
    <w:p>
      <w:pPr>
        <w:pStyle w:val="Heading2"/>
        <w:spacing w:before="0" w:after="0"/>
        <w:rPr>
          <w:rFonts w:ascii="AGaramond" w:hAnsi="AGaramond" w:cs="AGaramond"/>
        </w:rPr>
      </w:pPr>
      <w:r>
        <w:rPr>
          <w:rFonts w:cs="AGaramond" w:ascii="AGaramond" w:hAnsi="AGaramond"/>
          <w:sz w:val="26"/>
        </w:rPr>
        <w:t>Introduction</w:t>
      </w:r>
    </w:p>
    <w:p>
      <w:pPr>
        <w:pStyle w:val="BodyText2"/>
        <w:rPr>
          <w:rFonts w:ascii="AGaramond" w:hAnsi="AGaramond" w:cs="AGaramond"/>
        </w:rPr>
      </w:pPr>
      <w:r>
        <w:rPr>
          <w:rFonts w:cs="AGaramond" w:ascii="AGaramond" w:hAnsi="AGaramond"/>
        </w:rPr>
        <w:t>The practices of traditional systems of co-operative organization may provide many socio-economic developments in every society. Most of such organizations are based on the concept of traditional social solidarity and the diffused obligations that are thought to characterize such traditional groups based on traditional forms of social organization. There seems to be a difference, however, between the social basis for traditional co-operative solidarity and co-operative model with the implications of a self-conscious, deliberate and rational organization. Moreover, the limits and extent of the traditional modes of social organization are often misunderstood or perhaps unexamined. They have been seen as based on seamless, diffused relationships without precise context, relationships deriving from the past practices and loyalties, and not based on present practices and successful performance.</w:t>
      </w:r>
    </w:p>
    <w:p>
      <w:pPr>
        <w:pStyle w:val="Normal"/>
        <w:jc w:val="both"/>
        <w:rPr>
          <w:rFonts w:ascii="AGaramond" w:hAnsi="AGaramond" w:cs="AGaramond"/>
        </w:rPr>
      </w:pPr>
      <w:r>
        <w:rPr>
          <w:rFonts w:cs="AGaramond" w:ascii="AGaramond" w:hAnsi="AGaramond"/>
        </w:rPr>
      </w:r>
    </w:p>
    <w:p>
      <w:pPr>
        <w:pStyle w:val="BodyText2"/>
        <w:rPr>
          <w:rFonts w:ascii="AGaramond" w:hAnsi="AGaramond" w:cs="AGaramond"/>
        </w:rPr>
      </w:pPr>
      <w:r>
        <w:rPr>
          <w:rFonts w:cs="AGaramond" w:ascii="AGaramond" w:hAnsi="AGaramond"/>
        </w:rPr>
        <w:t xml:space="preserve">Today, it is also seen that many of the modern formal co-operative enterprises like Public Sector Bank, Regional Rural Bank, All Scheduled Commercial Bank etc. fail to practice successfully in those societies where there is a strong social bond of traditional social solidarity. In striking contrast to the failure of such modern formal organization is the success of other informal pattern of co-operative associations. The associations which are predominantly, (i) Rotating, Saving and Credit Institution and (ii) Saving and Lending Institution, commonly known as Marup among the Meiteis of Manipur, are notable for their successful performance in both rural and urban life of Manipur. In Manipur, Marup system is one of the most important and effective forms of traditional socio-economic organization for mutual help, including reciprocal gift giving, exchange labour pattern, neighbouring assistance in death, illness, marriage and other personal crisis. It is, thus, much more than a simple modern economic organization. It provides both economic and social security of an individual in every sphere of social and economic life. It not only provides economic development in the region but also act as a means for strengthening the overall solidarity of the socie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Manipur, with an area of 22,723 sq. kms, borders Myanmar in the far eastern part of the country, has two distinct geographical features viz. the oval shaped centrally situated valley and the surrounding ranges of hills. The valley comprises of 9 % of the total area and hills constitute the remaining 91% of the total area. This distinct geographical division is a determinant factor in the socio-economic and historical development of the different communities in the state. The valley is inhabited by the Meiteis who are predominantly Hindus, and the hill areas are inhabited by various tribes such as the Nagas, the Kukis and other small tribes (altogether 29 in number), most of which adopted Christianity. The density of population in the valley is very high i.e. 505 persons per sq. km and the density of population in the surrounding hills are to low i.e. 34 persons per sq. km. More than 70 % of the total population is also concentrated in this small area of the valley. Thus, it made the resources very limited for the valley peopl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s per the 1991 Census, the state has total population of 18,37,149 persons. Of this the Meiteis constitute nearly 55.17 %, the Meitei Pangals (Muslim community) constitute nearly 7.27 %, tribal communities constitute nearly 34.43% and remaining 3.13% constitute others who migrated in the later time. More than 80 % of the total population is in the rural area. As per the report of 1991 Census, the state has recognized 41.18 % of the total population as working class and 33.78 % of the total population as below the poverty line. And the large section of rural population has less knowledge about the modern saving facilities provided by modern formal financial institutions. These institutions are also absent or in some areas are too remote for the large section of the population. (See Table: 1 given below). For them, the traditional self-help organizations confined in their localities are the only institutions providing banking facilities. Thus, the primary focus of the present paper is to study the structure and functions of this self-help organization of Marup among the Meiteis of Manipur valley. Similar such institutions are also found in other small communities but the scope of this paper is limited to this Marup institution found among the Meitei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Meiteis who inhabit the valley are predominantly Vaishnavite Hindus. Their social life is characterized by various ceremonies, which are very expensive, and only a few rich families can afford it. Therefore they cooperate among themselves to meet the expenses of these ceremonies. Any problems related to various life-cycle rituals like death, marriage, birth etc., are taken as common problem, and also tried to solve collectively. For this they use their pre-existing social relationships among individuals to minimize these problems to a maximum extend. In this regard, all the individuals are equally responsible for any help related to these problems. Thus, collective effort made any possible way to resolve any problem in the societ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n interesting aspect of the village socio-economic organization in Meitei society is the Marup system (literally means friendship association), a type of co-operative saving and credit institution. It originated as one of the most important institution for mutual help at the time of death, marriage, birth and other personal crises. It stands as an institution for socio-economic security in every stage of their life. However, these people commonly view the Marup system more as social institution than as an economic institution whose main purpose is the strengthening of social solidarity. But over time it expanded its activity much more than the social sphere and covers most of the economic sphere of every individual in the valley of Manipur. Today, it is very hard to find out any socio-economic sphere, which is not touched by Marup system in the valley. It is one of the most important and effective socio-economic organizations in the life of every individual in the socie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uring the last few decades, the Meiteis have introduced various types of Marup serving different purposes and fulfilling many needs. The nature and type of these Marups are still based on their traditional system of social organization. However, the precise form of Marup system varies in a number of ways according to the needs of the society. Generally, the Marup system can be divided into two forms as regard to its nature of organizations and functions. These are:</w:t>
      </w:r>
    </w:p>
    <w:p>
      <w:pPr>
        <w:pStyle w:val="Normal"/>
        <w:jc w:val="both"/>
        <w:rPr>
          <w:rFonts w:ascii="AGaramond" w:hAnsi="AGaramond" w:cs="AGaramond"/>
        </w:rPr>
      </w:pPr>
      <w:r>
        <w:rPr>
          <w:rFonts w:cs="AGaramond" w:ascii="AGaramond" w:hAnsi="AGaramond"/>
        </w:rPr>
      </w:r>
    </w:p>
    <w:p>
      <w:pPr>
        <w:pStyle w:val="Heading3"/>
        <w:rPr>
          <w:rFonts w:ascii="AGaramond" w:hAnsi="AGaramond" w:cs="AGaramond"/>
          <w:i/>
          <w:i/>
          <w:iCs/>
        </w:rPr>
      </w:pPr>
      <w:r>
        <w:rPr>
          <w:rFonts w:cs="AGaramond" w:ascii="AGaramond" w:hAnsi="AGaramond"/>
          <w:i/>
          <w:iCs/>
          <w:sz w:val="26"/>
        </w:rPr>
        <w:t>Classification of the Marup System in Manipur</w:t>
      </w:r>
    </w:p>
    <w:p>
      <w:pPr>
        <w:pStyle w:val="Heading7"/>
        <w:ind w:hanging="0"/>
        <w:rPr>
          <w:rFonts w:ascii="AGaramond" w:hAnsi="AGaramond" w:cs="AGaramond"/>
          <w:sz w:val="20"/>
        </w:rPr>
      </w:pPr>
      <w:r>
        <w:rPr>
          <w:rFonts w:cs="AGaramond" w:ascii="AGaramond" w:hAnsi="AGaramond"/>
          <w:sz w:val="20"/>
        </w:rPr>
        <w:t xml:space="preserve">Intra-Village Marup </w:t>
        <w:tab/>
        <w:tab/>
        <w:tab/>
        <w:tab/>
        <w:tab/>
        <w:t xml:space="preserve">Inter-Village Marup                                        </w:t>
      </w:r>
    </w:p>
    <w:p>
      <w:pPr>
        <w:pStyle w:val="Normal"/>
        <w:jc w:val="both"/>
        <w:rPr>
          <w:rFonts w:ascii="AGaramond" w:hAnsi="AGaramond" w:cs="AGaramond"/>
          <w:sz w:val="20"/>
        </w:rPr>
      </w:pPr>
      <w:r>
        <w:rPr>
          <w:rFonts w:cs="AGaramond" w:ascii="AGaramond" w:hAnsi="AGaramond"/>
          <w:sz w:val="20"/>
        </w:rPr>
      </w:r>
    </w:p>
    <w:p>
      <w:pPr>
        <w:pStyle w:val="Normal"/>
        <w:jc w:val="both"/>
        <w:rPr>
          <w:rFonts w:ascii="AGaramond" w:hAnsi="AGaramond" w:cs="AGaramond"/>
          <w:sz w:val="20"/>
        </w:rPr>
      </w:pPr>
      <w:r>
        <w:rPr>
          <w:rFonts w:cs="AGaramond" w:ascii="AGaramond" w:hAnsi="AGaramond"/>
          <w:sz w:val="20"/>
        </w:rPr>
        <w:t>Singlup</w:t>
        <w:tab/>
        <w:tab/>
        <w:tab/>
        <w:t>Leikai-Marup</w:t>
        <w:tab/>
        <w:tab/>
        <w:tab/>
        <w:t>Thouni-Marup</w:t>
        <w:tab/>
        <w:tab/>
        <w:t>Non-Thouni-Marup</w:t>
      </w:r>
    </w:p>
    <w:p>
      <w:pPr>
        <w:pStyle w:val="Normal"/>
        <w:jc w:val="both"/>
        <w:rPr>
          <w:rFonts w:ascii="AGaramond" w:hAnsi="AGaramond" w:cs="AGaramond"/>
          <w:sz w:val="20"/>
        </w:rPr>
      </w:pPr>
      <w:r>
        <w:rPr>
          <w:rFonts w:cs="AGaramond" w:ascii="AGaramond" w:hAnsi="AGaramond"/>
          <w:sz w:val="20"/>
        </w:rPr>
        <w:t xml:space="preserve">Family-wise   </w:t>
      </w:r>
    </w:p>
    <w:p>
      <w:pPr>
        <w:pStyle w:val="Normal"/>
        <w:jc w:val="both"/>
        <w:rPr>
          <w:rFonts w:ascii="AGaramond" w:hAnsi="AGaramond" w:cs="AGaramond"/>
          <w:sz w:val="20"/>
        </w:rPr>
      </w:pPr>
      <w:r>
        <w:rPr>
          <w:rFonts w:cs="AGaramond" w:ascii="AGaramond" w:hAnsi="AGaramond"/>
          <w:sz w:val="20"/>
        </w:rPr>
        <w:t>Leikai-Chanura</w:t>
        <w:tab/>
        <w:tab/>
        <w:t>Chanura</w:t>
        <w:tab/>
        <w:t>Keithel</w:t>
        <w:tab/>
        <w:tab/>
        <w:tab/>
        <w:t xml:space="preserve">Bor     </w:t>
      </w:r>
    </w:p>
    <w:p>
      <w:pPr>
        <w:pStyle w:val="Normal"/>
        <w:jc w:val="both"/>
        <w:rPr>
          <w:rFonts w:ascii="AGaramond" w:hAnsi="AGaramond" w:cs="AGaramond"/>
          <w:sz w:val="20"/>
        </w:rPr>
      </w:pPr>
      <w:r>
        <w:rPr>
          <w:rFonts w:cs="AGaramond" w:ascii="AGaramond" w:hAnsi="AGaramond"/>
          <w:sz w:val="20"/>
        </w:rPr>
        <w:t>Marup</w:t>
        <w:tab/>
        <w:tab/>
        <w:tab/>
        <w:t>Marup</w:t>
        <w:tab/>
        <w:tab/>
        <w:tab/>
        <w:tab/>
        <w:t>Marup</w:t>
        <w:tab/>
        <w:tab/>
        <w:tab/>
        <w:t>Lukmaiphambi</w:t>
        <w:tab/>
        <w:tab/>
        <w:tab/>
        <w:tab/>
        <w:tab/>
        <w:tab/>
        <w:tab/>
        <w:tab/>
        <w:tab/>
        <w:tab/>
        <w:tab/>
        <w:tab/>
        <w:t>Marup</w:t>
      </w:r>
    </w:p>
    <w:p>
      <w:pPr>
        <w:pStyle w:val="Normal"/>
        <w:jc w:val="both"/>
        <w:rPr>
          <w:rFonts w:ascii="AGaramond" w:hAnsi="AGaramond" w:eastAsia="AGaramond" w:cs="AGaramond"/>
          <w:sz w:val="20"/>
        </w:rPr>
      </w:pPr>
      <w:r>
        <w:rPr>
          <w:rFonts w:eastAsia="AGaramond" w:cs="AGaramond" w:ascii="AGaramond" w:hAnsi="AGaramond"/>
          <w:sz w:val="20"/>
        </w:rPr>
        <w:t xml:space="preserve"> </w:t>
      </w:r>
    </w:p>
    <w:p>
      <w:pPr>
        <w:pStyle w:val="Normal"/>
        <w:jc w:val="both"/>
        <w:rPr>
          <w:rFonts w:ascii="AGaramond" w:hAnsi="AGaramond" w:cs="AGaramond"/>
          <w:sz w:val="20"/>
        </w:rPr>
      </w:pPr>
      <w:r>
        <w:rPr>
          <w:rFonts w:cs="AGaramond" w:ascii="AGaramond" w:hAnsi="AGaramond"/>
          <w:sz w:val="20"/>
        </w:rPr>
        <w:t>Luhongba-Thouni</w:t>
        <w:tab/>
        <w:t>Epal-Thouni</w:t>
        <w:tab/>
        <w:tab/>
        <w:tab/>
        <w:t>Sorat-Thouni</w:t>
        <w:tab/>
        <w:tab/>
        <w:t>Churakaral-Thouni</w:t>
      </w:r>
    </w:p>
    <w:p>
      <w:pPr>
        <w:pStyle w:val="Normal"/>
        <w:jc w:val="both"/>
        <w:rPr>
          <w:rFonts w:ascii="AGaramond" w:hAnsi="AGaramond" w:cs="AGaramond"/>
          <w:sz w:val="20"/>
        </w:rPr>
      </w:pPr>
      <w:r>
        <w:rPr>
          <w:rFonts w:cs="AGaramond" w:ascii="AGaramond" w:hAnsi="AGaramond"/>
          <w:sz w:val="20"/>
        </w:rPr>
        <w:t>Marup</w:t>
        <w:tab/>
        <w:tab/>
        <w:tab/>
        <w:t>Marup</w:t>
        <w:tab/>
        <w:tab/>
        <w:tab/>
        <w:tab/>
        <w:t>Marup</w:t>
        <w:tab/>
        <w:tab/>
        <w:tab/>
        <w:t xml:space="preserve">Marup  </w:t>
      </w:r>
    </w:p>
    <w:p>
      <w:pPr>
        <w:pStyle w:val="Heading2"/>
        <w:rPr>
          <w:rFonts w:ascii="AGaramond" w:hAnsi="AGaramond" w:cs="AGaramond"/>
          <w:sz w:val="26"/>
        </w:rPr>
      </w:pPr>
      <w:r>
        <w:rPr>
          <w:rFonts w:cs="AGaramond" w:ascii="AGaramond" w:hAnsi="AGaramond"/>
          <w:sz w:val="26"/>
        </w:rPr>
        <w:t>1.  Intra-Village Marup</w:t>
      </w:r>
    </w:p>
    <w:p>
      <w:pPr>
        <w:pStyle w:val="Normal"/>
        <w:jc w:val="both"/>
        <w:rPr>
          <w:rFonts w:ascii="AGaramond" w:hAnsi="AGaramond" w:cs="AGaramond"/>
        </w:rPr>
      </w:pPr>
      <w:r>
        <w:rPr>
          <w:rFonts w:cs="AGaramond" w:ascii="AGaramond" w:hAnsi="AGaramond"/>
        </w:rPr>
        <w:t>The Intra-Village Marup system stands as permanent socio-economic institutions whose memberships are non-voluntary in nature, and they are also responsible for any help regarding the life-cycle rituals like death, marriage birth etc. of the community. This Marup is based on some already existing permanent social relationships like kinship, neighbourhood etc. and is also confined within a particular territory. And every member in a village is a compulsory member of one such Marup. This is because, this organization, is always ready to provide any possible help related to these life-cycle rituals like death, marriage, sacred thread investiture, birth etc. It is also responsible for any help regarding the needs from time to time. In this regard this Marup can be again classified into two groups. These are:</w:t>
      </w:r>
    </w:p>
    <w:p>
      <w:pPr>
        <w:pStyle w:val="Normal"/>
        <w:ind w:firstLine="720"/>
        <w:jc w:val="both"/>
        <w:rPr>
          <w:rFonts w:ascii="AGaramond" w:hAnsi="AGaramond" w:cs="AGaramond"/>
        </w:rPr>
      </w:pPr>
      <w:r>
        <w:rPr>
          <w:rFonts w:cs="AGaramond" w:ascii="AGaramond" w:hAnsi="AGaramond"/>
        </w:rPr>
        <w:t xml:space="preserve">(a) The Singlup and  </w:t>
      </w:r>
    </w:p>
    <w:p>
      <w:pPr>
        <w:pStyle w:val="Normal"/>
        <w:ind w:firstLine="720"/>
        <w:jc w:val="both"/>
        <w:rPr>
          <w:rFonts w:ascii="AGaramond" w:hAnsi="AGaramond" w:cs="AGaramond"/>
        </w:rPr>
      </w:pPr>
      <w:r>
        <w:rPr>
          <w:rFonts w:cs="AGaramond" w:ascii="AGaramond" w:hAnsi="AGaramond"/>
        </w:rPr>
        <w:t>(b) The Leikai Marup.</w:t>
      </w:r>
    </w:p>
    <w:p>
      <w:pPr>
        <w:pStyle w:val="Normal"/>
        <w:jc w:val="both"/>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 xml:space="preserve">(a) The Singlup      </w:t>
      </w:r>
    </w:p>
    <w:p>
      <w:pPr>
        <w:pStyle w:val="Normal"/>
        <w:jc w:val="both"/>
        <w:rPr>
          <w:rFonts w:ascii="AGaramond" w:hAnsi="AGaramond" w:cs="AGaramond"/>
        </w:rPr>
      </w:pPr>
      <w:r>
        <w:rPr>
          <w:rFonts w:cs="AGaramond" w:ascii="AGaramond" w:hAnsi="AGaramond"/>
        </w:rPr>
        <w:t>This type of Marup, in Manipur, is the oldest form of traditional social organization to cover all the costs to be spent for the performance of dead ceremonies. And the organization of this Singlup institution is usually at the Leikai (locality) level, and every family is also the member of his Leikai Singlup. This Singlup stands as a permanent social organization for providing any required help regarding the performance of death ceremony of a member of the Leikai. Therefore, this organization is functionally limited to the ceremony of deat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 Meitei Philosophy, death is an inevitable phenomenon, which can be occurred in every family. It also brings uncertainty, fear, disruption and emotional stress and strain, not only in the family in which the dearth occurs but also in the entire community. This fear of death, which can be expressed as ‘primary fear’, is present in each and every mind of individual. And to bring back them to the normality, related rites and rituals have to be performed. Every Meiteis feels that it is their responsible to help the family in regard to the performance of such rites and rituals. In this regards the organization of the Singlup tradition is functionally meaningful that the entire responsibility of such rites and rituals related to death are to be conveniently shared by all the members of the communit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s the Meiteis of Manipur valley are Vaishnavite Hindus, certain rites and rituals associated with death, are to be performed when one person dies, which can be categorized into four stages. </w:t>
      </w:r>
    </w:p>
    <w:p>
      <w:pPr>
        <w:pStyle w:val="Normal"/>
        <w:jc w:val="both"/>
        <w:rPr>
          <w:rFonts w:ascii="AGaramond" w:hAnsi="AGaramond" w:cs="AGaramond"/>
        </w:rPr>
      </w:pPr>
      <w:r>
        <w:rPr>
          <w:rFonts w:cs="AGaramond" w:ascii="AGaramond" w:hAnsi="AGaramond"/>
        </w:rPr>
        <w:t xml:space="preserve">These are:   </w:t>
      </w:r>
    </w:p>
    <w:p>
      <w:pPr>
        <w:pStyle w:val="Normal"/>
        <w:jc w:val="both"/>
        <w:rPr>
          <w:rFonts w:ascii="AGaramond" w:hAnsi="AGaramond" w:cs="AGaramond"/>
        </w:rPr>
      </w:pPr>
      <w:r>
        <w:rPr>
          <w:rFonts w:eastAsia="AGaramond" w:cs="AGaramond" w:ascii="AGaramond" w:hAnsi="AGaramond"/>
        </w:rPr>
        <w:t xml:space="preserve"> </w:t>
      </w:r>
      <w:r>
        <w:rPr>
          <w:rFonts w:cs="AGaramond" w:ascii="AGaramond" w:hAnsi="AGaramond"/>
        </w:rPr>
        <w:t xml:space="preserve">(i) Potloiba  </w:t>
      </w:r>
    </w:p>
    <w:p>
      <w:pPr>
        <w:pStyle w:val="Normal"/>
        <w:jc w:val="both"/>
        <w:rPr>
          <w:rFonts w:ascii="AGaramond" w:hAnsi="AGaramond" w:cs="AGaramond"/>
        </w:rPr>
      </w:pPr>
      <w:r>
        <w:rPr>
          <w:rFonts w:eastAsia="AGaramond" w:cs="AGaramond" w:ascii="AGaramond" w:hAnsi="AGaramond"/>
        </w:rPr>
        <w:t xml:space="preserve"> </w:t>
      </w:r>
      <w:r>
        <w:rPr>
          <w:rFonts w:cs="AGaramond" w:ascii="AGaramond" w:hAnsi="AGaramond"/>
        </w:rPr>
        <w:t xml:space="preserve">(ii) Asti Loukhatpa </w:t>
      </w:r>
    </w:p>
    <w:p>
      <w:pPr>
        <w:pStyle w:val="Normal"/>
        <w:jc w:val="both"/>
        <w:rPr>
          <w:rFonts w:ascii="AGaramond" w:hAnsi="AGaramond" w:cs="AGaramond"/>
        </w:rPr>
      </w:pPr>
      <w:r>
        <w:rPr>
          <w:rFonts w:eastAsia="AGaramond" w:cs="AGaramond" w:ascii="AGaramond" w:hAnsi="AGaramond"/>
        </w:rPr>
        <w:t xml:space="preserve"> </w:t>
      </w:r>
      <w:r>
        <w:rPr>
          <w:rFonts w:cs="AGaramond" w:ascii="AGaramond" w:hAnsi="AGaramond"/>
        </w:rPr>
        <w:t>(iii) Sorat Shonba</w:t>
      </w:r>
    </w:p>
    <w:p>
      <w:pPr>
        <w:pStyle w:val="Normal"/>
        <w:jc w:val="both"/>
        <w:rPr>
          <w:rFonts w:ascii="AGaramond" w:hAnsi="AGaramond" w:cs="AGaramond"/>
        </w:rPr>
      </w:pPr>
      <w:r>
        <w:rPr>
          <w:rFonts w:cs="AGaramond" w:ascii="AGaramond" w:hAnsi="AGaramond"/>
        </w:rPr>
        <w:t>(iv) Phiroi.</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Potloiba, which means the cremation of the death, is the first stage of the ritual to be taken up regarding death of a Meitei. When a person dies in a family, the news has to be sent first to the Singlupmapu. Then, he will deliver this news to all the members of the Singlup. There is another form of this Marup, which is called Singyelmarup. This Marup is formed in addition to the traditional system of the Singlup. While Singlup exists as a male institution, the Singyelmarup includes both the sexes. Divorces or widows without a male head of the family may also join it. They are exempted from the service of the cremation but expected to contribute other subscriptions. This is also an ancient custom of the Meiteis, which requires every household to send one male member to attend the cremation in case of a death of a member of his Singlup. Each household also pays a small sum of money for buying firewood needed for the cremation. The amount of the contribution may vary from Singlup to Singlup depending on its size. But generally at present it ranges from Rs.10 to Rs 20. per household. In case any member is absent from this service, he will be fined with double the amount or triple according to the norm of the Singlup tradition.</w:t>
      </w:r>
    </w:p>
    <w:p>
      <w:pPr>
        <w:pStyle w:val="Normal"/>
        <w:jc w:val="both"/>
        <w:rPr>
          <w:rFonts w:ascii="AGaramond" w:hAnsi="AGaramond" w:cs="AGaramond"/>
        </w:rPr>
      </w:pPr>
      <w:r>
        <w:rPr>
          <w:rFonts w:cs="AGaramond" w:ascii="AGaramond" w:hAnsi="AGaramond"/>
        </w:rPr>
        <w:tab/>
      </w:r>
    </w:p>
    <w:p>
      <w:pPr>
        <w:pStyle w:val="Normal"/>
        <w:jc w:val="both"/>
        <w:rPr>
          <w:rFonts w:ascii="AGaramond" w:hAnsi="AGaramond" w:cs="AGaramond"/>
        </w:rPr>
      </w:pPr>
      <w:r>
        <w:rPr>
          <w:rFonts w:cs="AGaramond" w:ascii="AGaramond" w:hAnsi="AGaramond"/>
        </w:rPr>
        <w:t>On the fifth day after the death the ritual of Asti Loukhatpa, which means the collection of bone and ash, is performed. This ritual is not a very big one and so only few relatives attend the ritual. It is also not so much expensive one as compare with other rituals. Therefore, there are not many roles to be played by Sinlgup. However, at least every household of the Singlup tries to attend the ritual as a sign of their Singlup solidarity.</w:t>
      </w:r>
    </w:p>
    <w:p>
      <w:pPr>
        <w:pStyle w:val="Normal"/>
        <w:jc w:val="both"/>
        <w:rPr>
          <w:rFonts w:ascii="AGaramond" w:hAnsi="AGaramond" w:cs="AGaramond"/>
        </w:rPr>
      </w:pPr>
      <w:r>
        <w:rPr>
          <w:rFonts w:cs="AGaramond" w:ascii="AGaramond" w:hAnsi="AGaramond"/>
        </w:rPr>
        <w:tab/>
      </w:r>
    </w:p>
    <w:p>
      <w:pPr>
        <w:pStyle w:val="Normal"/>
        <w:jc w:val="both"/>
        <w:rPr>
          <w:rFonts w:ascii="AGaramond" w:hAnsi="AGaramond" w:cs="AGaramond"/>
        </w:rPr>
      </w:pPr>
      <w:r>
        <w:rPr>
          <w:rFonts w:cs="AGaramond" w:ascii="AGaramond" w:hAnsi="AGaramond"/>
        </w:rPr>
        <w:t xml:space="preserve">The third stage, called Sorat Shonba (the term Sorat is a corrupted word of Sarddha ceremony of death), is performed on the 13th day after the death or 14th day in the case of Lamboiba. This third ritual is one of the biggest and the most expensive among all the ritual related to death. For Sorat Sonba the Singlup becomes important, as it has to perform many responsibilities. This institution of the Singlup is responsible to cover most of the important costs to be spent on it. </w:t>
      </w:r>
    </w:p>
    <w:p>
      <w:pPr>
        <w:pStyle w:val="Normal"/>
        <w:jc w:val="both"/>
        <w:rPr>
          <w:rFonts w:ascii="AGaramond" w:hAnsi="AGaramond" w:cs="AGaramond"/>
        </w:rPr>
      </w:pPr>
      <w:r>
        <w:rPr>
          <w:rFonts w:cs="AGaramond" w:ascii="AGaramond" w:hAnsi="AGaramond"/>
        </w:rPr>
        <w:tab/>
      </w:r>
    </w:p>
    <w:p>
      <w:pPr>
        <w:pStyle w:val="Normal"/>
        <w:jc w:val="both"/>
        <w:rPr>
          <w:rFonts w:ascii="AGaramond" w:hAnsi="AGaramond" w:cs="AGaramond"/>
        </w:rPr>
      </w:pPr>
      <w:r>
        <w:rPr>
          <w:rFonts w:cs="AGaramond" w:ascii="AGaramond" w:hAnsi="AGaramond"/>
        </w:rPr>
        <w:t>For this ritual, each member of the Singlup will come with a bamboo and they also will help in pegging a Mandap (canopy), under which the ritual of the Sorat has to be performed in presence of the relatives and invitees. Besides, the institution also needs to arrange some corrugated sheets (locally called Zingha/Tin), for it’s roofing, long reed mats (called Phakshang), for sitting purpose. These materials are the permanent property of the Singlup. Over and above, many of the material items needed especially for the purpose of the ritual such as rice, betel nut are also contributed by the members of the Singlup. Above all they also contribute some fixed amount for financing some other items. However, the amount of monetary contribution, and the items and quantity of the material contribution may vary from Singlup to Singlup. Unlike other Marup in which the number of the chance of receiving the distribution is only one for every member, this Singlup will provide help for every death in the family of the Leikai. Thus, it enables every family to conduct the ceremony of death without physical and financial burde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nd the fourth stage of dead ritual called Phiroi is taken place exactly on the same date of the next year from the date when the person died. This is the ritual for the first anniversary day of the death. On this day the deceased family organizes a grand feast called Phiroi Chakchaba. In this ritual the Singlup may not be directly responsible for it. But in case of the arrangement of the ritual hall, the family can take the help from the Singlup regarding the required materials. Thus, the Singlup provides many articles like corrugated sheets, long reed mats, big cooking utensils, drinking water glasses, etc., which are to be used for the ceremon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the weak economic condition of the general population; over and above, the need of elaborate requirements in the form of goods and services when a person dies, their economic condition does not permit the observance of such an elaborate act of funeral ceremony. However, the collective effort of the Singlup makes a family enables to perform the required ritual activities. All the members of the Singlup join to work unitedly on such occasion, and they equally share the responsibility of getting through the above four various stage of death ceremony. In this way the organization of the Singlup is so smooth that the individual burden is minimized to the maximum extend and the sense of mutual help and co-operation strengthen the bond of the community.</w:t>
      </w:r>
    </w:p>
    <w:p>
      <w:pPr>
        <w:pStyle w:val="Normal"/>
        <w:jc w:val="both"/>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b) The Leikai Marup</w:t>
      </w:r>
    </w:p>
    <w:p>
      <w:pPr>
        <w:pStyle w:val="Normal"/>
        <w:jc w:val="both"/>
        <w:rPr>
          <w:rFonts w:ascii="AGaramond" w:hAnsi="AGaramond" w:cs="AGaramond"/>
        </w:rPr>
      </w:pPr>
      <w:r>
        <w:rPr>
          <w:rFonts w:cs="AGaramond" w:ascii="AGaramond" w:hAnsi="AGaramond"/>
        </w:rPr>
        <w:t>The Leikai Marup, which literally means the Marup for the locality, is a more sophisticated and permanent form of saving and lending institution in the village of Manipur. Like Singlup, this Marup is confined within a particular Leikai. However, the function of Leikai Marup is not limited to a specific ceremony and problem. Its function is much wider than the Singlup regarding the nature and scope of the problem. It helps the members in common and this type of the Marup may not be found in all the villages because of its functional non-specificity. Sometime, in some village, it cannot be differentiable from the Singlup. The Singlup may take up the function of the Leikai Marup. And this type of the Marup is organized to response to the various problems and crisis faced by any family in the villag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ll these Leikai Marups are organized to achieve a particular target; sometimes they achieve above the targeted goals. This type of Marup helps the members in two forms i.e. monetary and material helps. It is also oriented to help the members in common regarding ceremonies and festivals. All the members meet regularly on a scheduled basis and a minimum equal fixed contribution is required for each year, until the minimum target is reached. In the rural areas, they contribute in terms of paddy during harvesting and sold it when the price is high. Then the money is kept as fund of the organization and also used for many purposes in comm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Marup also keeps many articles and tools, which are required in common. They buy cooking utensils, drinking water glasses and long reed mats for communal ceremony, and agricultural tools, which are considered to be needed by the Leikai in common. And the remaining money is lent at low interest among the members of the Marup. Some of this fund also went to pay the fee for the village Lai-Haraoba ceremony (pleasing of God, which is the biggest intra-village ceremony). And some equal amount is also distributed among the members during festival and crop-failure. In this regard the Leikai Marup organization is functionally wider than the Singlup whose function is limited to the ceremony of death. This organization is a permanent body, which is formed to provide any need in the Leikai. This is also one of the most important socio-economic organizations, which fastens development in the Leikais of Manipur.</w:t>
      </w:r>
    </w:p>
    <w:p>
      <w:pPr>
        <w:pStyle w:val="Heading2"/>
        <w:rPr>
          <w:rFonts w:ascii="AGaramond" w:hAnsi="AGaramond" w:cs="AGaramond"/>
          <w:sz w:val="26"/>
        </w:rPr>
      </w:pPr>
      <w:r>
        <w:rPr>
          <w:rFonts w:cs="AGaramond" w:ascii="AGaramond" w:hAnsi="AGaramond"/>
          <w:sz w:val="26"/>
        </w:rPr>
        <w:t>2.  Inter-Village Marup</w:t>
      </w:r>
    </w:p>
    <w:p>
      <w:pPr>
        <w:pStyle w:val="Normal"/>
        <w:jc w:val="both"/>
        <w:rPr>
          <w:rFonts w:ascii="AGaramond" w:hAnsi="AGaramond" w:cs="AGaramond"/>
        </w:rPr>
      </w:pPr>
      <w:r>
        <w:rPr>
          <w:rFonts w:cs="AGaramond" w:ascii="AGaramond" w:hAnsi="AGaramond"/>
        </w:rPr>
        <w:t xml:space="preserve">The above two types of the Marup are organized on the basis of Leikai or Khul level, as family is the member of the Marup. However, during the last few decades the Meiteis have introduced various types of Marup serving different purposes and fulfilling many needs of individuals. This type of Marup is non-permanent type whose membership is voluntarily involved and is also organized for a particular targeted goal as its objective with a specific period of time. Once the objective goals are achieved the Marup is dissolved or reorganized. It is also organized among the friend circle. It is a form of Rotating, Saving and Credit Institution as found in many other parts of the world. Unlike Singlup and Leikai Marup in which the family is the member of the Marup, these Marups are not confined in a particular village, and individuals are also the members of the Marup. It is an inter-village network system embracing individuals from a multi-geographical area.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is Marup, each member of the organization contributes some fixed amount on a regular basis (weekly or bi-weekly or monthly etc.), and the sum of each time contribution is given to different members in rotation, as he or she wishes to finance a ceremony or to buy a bicycle or a radio or a T.V. etc. Once a member has received his/her turn of the receiving the sum, he/she is not eligible for subsequent distribution but is expected to continue making regular contributions until all the members also have had a turn at receiving the equal sum. The nature of distribution may be on rotary basis or on emergency basi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basic principle of this Marup system is that each member receives an amount equal to his or her contribution altogether made in all the subsequent terms. Thus benefits are also usually equal to his/her contribution. But, groups in which larger amount are contributed and distributed, there are more variations in contribution and distribution. Those members who had received their turn of distribution will have some extra payment from the next contribution. Therefore those who receive later will receive mo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Such traditional institutions flourish where no legal Leviathan stands ready to punish defection. Therefore one can ask questions like why should not a participant drop out once he has received his turn of receiving the sum of distribution? Seeing this risk, why would anyone else contribute in the first place? All these things are, of course, not made possible by a particular system of society. A Marup institution obviously cannot function unless all members contribute to keep up their obligation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Not every member of the village is regarded as eligible for participating this type of Marup. The risk of default is also well recognized by each participant, and organizers select members with some care. Thus, a reputation for honesty and reliability is an important asset for any would-be participant. One important source of reputational information, of course, is previous participation in another such Marup, and acquiring a sound reputation is one important side-benefit of taking part in Marup. The intimacy of village life enables knowledge about the most reliable members, and maximizes their chances of success. Both reputational uncertainty and the risk of default are minimized again by strong norms of the society and by dense network of reciprocal engage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e of the problems of this type of Marup is that sometimes some members stop their contribution after they have had their turn of receiving the sum of the amount. In case a member fails to pay his contribution after he has received his turn of distribution, the Marup practices the system of Potmatpa by snatching away some valuable objects (equal to the value of the amount, which he had received),s from his house as compensation. Sometime the Marup also follows the custom of the Enthokpa, which is a practice of socially ostracism. In such a small and highly personalized society like Manipur, the threat of this custom of ostracism from the socio-economic system is a powerful credible sanction. This custom is called Maruptagee-enthokpa, expelled from the membership of the Marup. Once the person is expelled from one such Marup, he losses from the future chances of being member in any other Marup. This system of the control of membership is also important in the success of these co-operative organization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Inter-Village Marup system varies widely in size, social composition, organization and procedures for determining the payout. It is mostly for the purpose of the formation of small-scale capital to finance one’s business or to finance for buying some important items and meeting all sort of needs. This is not a permanent body and it is dissolved after all the members have had equal turn of receiving the sum of contribution. This type of Marup can be again classified into two types on the basis of their contribution and distribution. These are:        </w:t>
      </w:r>
    </w:p>
    <w:p>
      <w:pPr>
        <w:pStyle w:val="Normal"/>
        <w:jc w:val="both"/>
        <w:rPr>
          <w:rFonts w:ascii="AGaramond" w:hAnsi="AGaramond" w:cs="AGaramond"/>
        </w:rPr>
      </w:pPr>
      <w:r>
        <w:rPr>
          <w:rFonts w:cs="AGaramond" w:ascii="AGaramond" w:hAnsi="AGaramond"/>
        </w:rPr>
        <w:t xml:space="preserve">(a) The Thouni Marup  </w:t>
      </w:r>
    </w:p>
    <w:p>
      <w:pPr>
        <w:pStyle w:val="Normal"/>
        <w:jc w:val="both"/>
        <w:rPr>
          <w:rFonts w:ascii="AGaramond" w:hAnsi="AGaramond" w:cs="AGaramond"/>
        </w:rPr>
      </w:pPr>
      <w:r>
        <w:rPr>
          <w:rFonts w:cs="AGaramond" w:ascii="AGaramond" w:hAnsi="AGaramond"/>
        </w:rPr>
        <w:t xml:space="preserve">(b) The Non-Thouni Marup </w:t>
      </w:r>
    </w:p>
    <w:p>
      <w:pPr>
        <w:pStyle w:val="Heading2"/>
        <w:rPr>
          <w:rFonts w:ascii="AGaramond" w:hAnsi="AGaramond" w:cs="AGaramond"/>
          <w:i w:val="false"/>
          <w:i w:val="false"/>
          <w:iCs/>
        </w:rPr>
      </w:pPr>
      <w:r>
        <w:rPr>
          <w:rFonts w:cs="AGaramond" w:ascii="AGaramond" w:hAnsi="AGaramond"/>
          <w:i w:val="false"/>
          <w:iCs/>
        </w:rPr>
        <w:t>(a) The Thouni Marup</w:t>
      </w:r>
    </w:p>
    <w:p>
      <w:pPr>
        <w:pStyle w:val="Normal"/>
        <w:jc w:val="both"/>
        <w:rPr>
          <w:rFonts w:ascii="AGaramond" w:hAnsi="AGaramond" w:cs="AGaramond"/>
        </w:rPr>
      </w:pPr>
      <w:r>
        <w:rPr>
          <w:rFonts w:cs="AGaramond" w:ascii="AGaramond" w:hAnsi="AGaramond"/>
        </w:rPr>
        <w:t>Apart from the Marup for both the sexes, there are Marups for women only. The Thouni Marup is one of these several Marups formed by women only. This Marup is formed by some women (ranging from 30 to 50), for providing monetary and material help on a particular life-cycle ceremony like death, marriage, birth etc., in the family of the member. For this each member needs to give a particular name of a person (among her relatives), known as Thouni, on whose ceremony, the association will give their contribution. Once a name is given as Thouni, it cannot be changed. The contribution is made when the particular ceremony of the person occurs. Then this sum of contribution is given to the person to finance the ceremony. Once she has received her turn, she in no more eligible for receiving on any other ceremony in her family, but she is expected to contribute until all members also have had their turns of receiving the sum of contribution on the respective ceremony. After all members have received their turns of distribution the Marup is dissolved.</w:t>
      </w:r>
    </w:p>
    <w:p>
      <w:pPr>
        <w:pStyle w:val="Normal"/>
        <w:jc w:val="both"/>
        <w:rPr>
          <w:rFonts w:ascii="AGaramond" w:hAnsi="AGaramond" w:eastAsia="AGaramond" w:cs="AGaramond"/>
        </w:rPr>
      </w:pPr>
      <w:r>
        <w:rPr>
          <w:rFonts w:eastAsia="AGaramond" w:cs="AGaramond" w:ascii="AGaramond" w:hAnsi="AGaramond"/>
        </w:rPr>
        <w:t xml:space="preserve">  </w:t>
      </w:r>
    </w:p>
    <w:p>
      <w:pPr>
        <w:pStyle w:val="BodyText3"/>
        <w:rPr>
          <w:sz w:val="24"/>
        </w:rPr>
      </w:pPr>
      <w:r>
        <w:rPr>
          <w:sz w:val="24"/>
        </w:rPr>
        <w:t>Thouni Marup members agree to contribute a fixed amount and fixed quantity of rice when any of the particular ceremony of the Thouni is occurred. This is a Marup to help each other on emergency. It is a ceremonial basis Marup for ceremonial insurance. The Thouni Marup is also different from the Singlup organized for financing dead ceremony. It is not a permanent body but its function does not confine to a specific ceremony. It covers most of the rituals related to different life cycles. In this regards it can be classified into four important groups.</w:t>
      </w:r>
    </w:p>
    <w:p>
      <w:pPr>
        <w:pStyle w:val="Normal"/>
        <w:jc w:val="both"/>
        <w:rPr>
          <w:rFonts w:ascii="AGaramond" w:hAnsi="AGaramond" w:cs="AGaramond"/>
          <w:sz w:val="24"/>
        </w:rPr>
      </w:pPr>
      <w:r>
        <w:rPr>
          <w:rFonts w:cs="AGaramond" w:ascii="AGaramond" w:hAnsi="AGaramond"/>
          <w:sz w:val="24"/>
        </w:rPr>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i) Sorat Thouni Marup.</w:t>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ii) Luhongba Thouni Marup</w:t>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ii) Epal Thouni Marup</w:t>
      </w:r>
    </w:p>
    <w:p>
      <w:pPr>
        <w:pStyle w:val="Normal"/>
        <w:jc w:val="both"/>
        <w:rPr>
          <w:rFonts w:ascii="AGaramond" w:hAnsi="AGaramond" w:cs="AGaramond"/>
          <w:sz w:val="20"/>
        </w:rPr>
      </w:pPr>
      <w:r>
        <w:rPr>
          <w:rFonts w:eastAsia="AGaramond" w:cs="AGaramond" w:ascii="AGaramond" w:hAnsi="AGaramond"/>
          <w:sz w:val="20"/>
        </w:rPr>
        <w:t xml:space="preserve"> </w:t>
      </w:r>
      <w:r>
        <w:rPr>
          <w:rFonts w:cs="AGaramond" w:ascii="AGaramond" w:hAnsi="AGaramond"/>
          <w:sz w:val="20"/>
        </w:rPr>
        <w:t>(iv) Churakoron Thouni Marup.</w:t>
      </w:r>
    </w:p>
    <w:p>
      <w:pPr>
        <w:pStyle w:val="Normal"/>
        <w:jc w:val="both"/>
        <w:rPr>
          <w:rFonts w:ascii="AGaramond" w:hAnsi="AGaramond" w:cs="AGaramond"/>
          <w:sz w:val="20"/>
        </w:rPr>
      </w:pPr>
      <w:r>
        <w:rPr>
          <w:rFonts w:cs="AGaramond" w:ascii="AGaramond" w:hAnsi="AGaramond"/>
          <w:sz w:val="20"/>
        </w:rPr>
      </w:r>
    </w:p>
    <w:p>
      <w:pPr>
        <w:pStyle w:val="Normal"/>
        <w:jc w:val="both"/>
        <w:rPr/>
      </w:pPr>
      <w:r>
        <w:rPr>
          <w:rFonts w:cs="AGaramond" w:ascii="AGaramond" w:hAnsi="AGaramond"/>
          <w:b/>
          <w:bCs/>
          <w:i/>
          <w:iCs/>
        </w:rPr>
        <w:t xml:space="preserve">Note: </w:t>
      </w:r>
      <w:r>
        <w:rPr>
          <w:rFonts w:cs="AGaramond" w:ascii="AGaramond" w:hAnsi="AGaramond"/>
          <w:i/>
          <w:iCs/>
        </w:rPr>
        <w:t>The numbers may be more but these are the most important Thouni Marups found in Manipur.</w:t>
      </w:r>
    </w:p>
    <w:p>
      <w:pPr>
        <w:pStyle w:val="Normal"/>
        <w:jc w:val="both"/>
        <w:rPr>
          <w:rFonts w:ascii="AGaramond" w:hAnsi="AGaramond" w:cs="AGaramond"/>
          <w:i/>
          <w:i/>
          <w:iCs/>
        </w:rPr>
      </w:pPr>
      <w:r>
        <w:rPr>
          <w:rFonts w:cs="AGaramond" w:ascii="AGaramond" w:hAnsi="AGaramond"/>
          <w:i/>
          <w:iCs/>
        </w:rPr>
      </w:r>
    </w:p>
    <w:p>
      <w:pPr>
        <w:pStyle w:val="Normal"/>
        <w:jc w:val="both"/>
        <w:rPr>
          <w:rFonts w:ascii="AGaramond" w:hAnsi="AGaramond" w:cs="AGaramond"/>
        </w:rPr>
      </w:pPr>
      <w:r>
        <w:rPr>
          <w:rFonts w:cs="AGaramond" w:ascii="AGaramond" w:hAnsi="AGaramond"/>
        </w:rPr>
        <w:t>The Sorat Thouni Marup is organized by some women who resolved to contribute some fixed amount or some fixed quantity of rice or both on the particular ceremony of death of a person among the relatives of a member of the Marup. For this, each member give a particular name of a person among their relatives (may be parent or parent-in-law), on whose death the association will give their contribution as the help of the ceremony. Thus, every person is expected to get the distribution only once, when the particular ceremony occurs. And the contribution is made on the monetary or material basis or both.</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similar fashion, some women to help each other on the marriage of their son/daughter also form the Luhongba Thouni Marup. So each member gives a particular name of a son or daughter, on whose marriage ceremony the institution will give the contribution. Even the woman who has no son or daughter may join this Marup by giving a name of her nephew or niece. This is a Marup for helping each other on the marriage of their son or daughter. It reduces the financial burden of the parent to be spent on their children’s marriag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Epal Thouni Marup is also formed by some women who agree to give some fixed amount or quantity of rice or both on the ceremony of the birth. For this, each member will enter their membership in the name of their yet to be born child on whose birth, the association will give the contribution. Not only young women but also the old women can join this Marup by giving a name of her grand children. Like this the Churakoron Thouni Marup is also formed by some women for helping each other on the ceremony of the Churakoron. For this, members also give a particular name of a child on whose respective ceremony of Churakorol, the institution will give their subscrip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above four types of Thouni Marup are almost same in regard to its function. The only difference is its nature of ceremonial grouping. Each Marup is formed on the basis of one particular ceremony related to the different stages of life. Thus, these Thouni Marup is particularly formed for giving mutual help on these life cycle rituals. The system associated with these types of Marup enables every individual to perform their rituals of their relatives without any financial burden.</w:t>
      </w:r>
    </w:p>
    <w:p>
      <w:pPr>
        <w:pStyle w:val="Heading2"/>
        <w:rPr>
          <w:rFonts w:ascii="AGaramond" w:hAnsi="AGaramond" w:cs="AGaramond"/>
          <w:i w:val="false"/>
          <w:i w:val="false"/>
          <w:iCs/>
        </w:rPr>
      </w:pPr>
      <w:r>
        <w:rPr>
          <w:rFonts w:cs="AGaramond" w:ascii="AGaramond" w:hAnsi="AGaramond"/>
          <w:i w:val="false"/>
          <w:iCs/>
        </w:rPr>
        <w:t>(b) The Non-Thouni Marup</w:t>
      </w:r>
    </w:p>
    <w:p>
      <w:pPr>
        <w:pStyle w:val="Normal"/>
        <w:jc w:val="both"/>
        <w:rPr>
          <w:rFonts w:ascii="AGaramond" w:hAnsi="AGaramond" w:cs="AGaramond"/>
        </w:rPr>
      </w:pPr>
      <w:r>
        <w:rPr>
          <w:rFonts w:cs="AGaramond" w:ascii="AGaramond" w:hAnsi="AGaramond"/>
        </w:rPr>
        <w:t>The Non-Thouni Marup is also quite similar with that of the Thouni Marup. The only difference is that of the distribution basis. It is not based on ceremonial distribution. It is often decided by lottery system. In this Marup each member agrees to contribute some fixed amount on regular basis (weekly or monthly), and each time contribution is given to a particular member, often decided by lottery system, to finance for buying one particular item. And when all the members have received their respective turns, the Marup is dissolved. There are various sets of this type of Marup. Some of these Marups are given as:</w:t>
      </w:r>
    </w:p>
    <w:p>
      <w:pPr>
        <w:pStyle w:val="Heading3"/>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i) The Keithel Lukmaiphambi Marup</w:t>
      </w:r>
    </w:p>
    <w:p>
      <w:pPr>
        <w:pStyle w:val="Normal"/>
        <w:jc w:val="both"/>
        <w:rPr>
          <w:rFonts w:ascii="AGaramond" w:hAnsi="AGaramond" w:cs="AGaramond"/>
        </w:rPr>
      </w:pPr>
      <w:r>
        <w:rPr>
          <w:rFonts w:cs="AGaramond" w:ascii="AGaramond" w:hAnsi="AGaramond"/>
        </w:rPr>
        <w:t xml:space="preserve">Various women attending Keithel (Bazaar), also formed many Marups called Keithel Lukmaiphambi Marup, which are exclusively for women trader. Each of these woman-trading groups holding trades of different commodities formed different Marup confined within their groups. However its membership usually covers a multi-village network embracing women from a multi-wider geographical area. An average Bazaar trader joins more than one Marup according to her economic ability and necessity. And each group of trader specializing in one kind of merchandise like vegetable, fruit, fish, handloom product etc. has at least one Marup.   </w:t>
      </w:r>
    </w:p>
    <w:p>
      <w:pPr>
        <w:pStyle w:val="Normal"/>
        <w:jc w:val="both"/>
        <w:rPr>
          <w:rFonts w:ascii="AGaramond" w:hAnsi="AGaramond" w:cs="AGaramond"/>
        </w:rPr>
      </w:pPr>
      <w:r>
        <w:rPr>
          <w:rFonts w:cs="AGaramond" w:ascii="AGaramond" w:hAnsi="AGaramond"/>
        </w:rPr>
        <w:tab/>
      </w:r>
    </w:p>
    <w:p>
      <w:pPr>
        <w:pStyle w:val="Normal"/>
        <w:jc w:val="both"/>
        <w:rPr>
          <w:rFonts w:ascii="AGaramond" w:hAnsi="AGaramond" w:cs="AGaramond"/>
        </w:rPr>
      </w:pPr>
      <w:r>
        <w:rPr>
          <w:rFonts w:cs="AGaramond" w:ascii="AGaramond" w:hAnsi="AGaramond"/>
        </w:rPr>
        <w:t>The nature of the Keithel Lukmaiphambi Marup is to provide the financial help for their daily business. In this type of Marup each member contributes some fixed amount on regular basis (daily, weekly, monthly etc.), and each time allotted contribution is made to one individual to finance in her business. And every member also has only one chance of receiving the distribution. It is dissolved after all members have received their turn of receiving the sum of distribution. And the amount of the contribution and distribution varies a great deal. Those who had received the distribution will contribute with some extra payment from the next contribution. Thus the members who receive later will get more amount along with the extra payment made by others who had already received. The distribution is also often decided by lottery system. However, the Marup will give special consideration to a member in case of an emergenc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Keithel Lukmaiphambi Marup is a short-term basis of co-operative saving and credit institution for small capital formation among the woman traders. It provides an economic security to every trader in her daily business. It also enables them to expand their business and thus makes their business successful.</w:t>
      </w:r>
    </w:p>
    <w:p>
      <w:pPr>
        <w:pStyle w:val="Normal"/>
        <w:jc w:val="both"/>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ii) The Chanura Marup</w:t>
      </w:r>
    </w:p>
    <w:p>
      <w:pPr>
        <w:pStyle w:val="Normal"/>
        <w:jc w:val="both"/>
        <w:rPr>
          <w:rFonts w:ascii="AGaramond" w:hAnsi="AGaramond" w:cs="AGaramond"/>
        </w:rPr>
      </w:pPr>
      <w:r>
        <w:rPr>
          <w:rFonts w:cs="AGaramond" w:ascii="AGaramond" w:hAnsi="AGaramond"/>
        </w:rPr>
        <w:t>Although all the above Marups are of the married men and women, the young boys and girls who are ready to get married also form different Marups for their own benefits. One such Marup is the Chanura Marup formed by unmarried girls to ensure a large sum of money for themselves when they get marrie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eaving is the second main economic activity of the people in the state. Unmarried girls mostly do it because married woman has a greater burden of the new family. A Machanupi (daughter) learns weaving from the age of nine or ten from their elders. They are the most active weavers in Manipur. And the motivation of earning also runs high among them. Now at present a full time weaver earns above Rs.1000 in a month. This earning of the Leishabi (unmarried girl), is also meant for her own personal use and a portion is saved to buy her own bridal paraphemalia.</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money, so earned by Leishabi during their pre-marital period, is being saved through Marup system. Thus they formed many Marup for their own development after marriage. In such Marups most of them contribute from their own earnings. One such Marup in a village has a Marup with a membership of 35 girls in which every girl contributes Rs 100 on monthly basis and each time contribution is given to one girl (decided by lottery system) for financing a Cooking Gas for their own. Those girls who have received the item will give their contribution along with some extra payment. They contribute Rs 120 from the next month. At the end when all the girls have had their respective turn of receiving the Cooking Gas, they also arrange a common feast called Marup Chakchanaba (feast for the membership of the Marup). Thus, under this Marup, each month a girl is given a cooking gas. This Marup is called Chanura Cooking Gas Marup.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 similar way, there are various types of Chanura Marup, which are for the purpose of financing one such item of their own. These may be Chanura Korfu Marup (Marup for financing a cooking utensil), Chanura Baltin Marup (Marup For financing a Bucket), Chanura TV, Marup (Marup for financing a TV), Chanura Refrigerator Marup (Marup for financing a Refrigerator), Chanura Fi Marup (Marup for financing of different clothes), etc. In all these Marups the respective item is distributed in rotation, often decided by lottery system. However the Marup sometimes give the item without lottery if a member get married suddenly. In this case the family of the respective girl will pay the later contributions. Thus, the main motive of this Chanura Marup is to arrange the dowry for their marriage. It provides a saving opportunity to every girl for her future development. Thus it is the most important and effective saving and credit institution for these girl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above Marups of these girls are non-permanent in nature, and are also formed for financing different items for their use when they are married, but there is one particular Marup of these unmarried girls, which is called Leikai Chanura Marup. Like Leikai Marup this Marup is also local based Marup and is also a permanent body. But the difference is that it is exclusively for unmarried girls of the Leikai. Thus every girl (above 10 years old) in the Leikai is a compulsory member of her Leikai Chanura Marup and ceases to be member only after when she gets married. Every Leikai in Manipur has its Leikai Chanura Marup. As it is already mentioned above, this Marup is formed as a permanent body by the girls of the Leikai for organizing some of the public festivals and games like Yaosang Thabal Chonba, Ningol Pali of Rathrayatra, Kang Shanaba, Likol Shanaba etc. These Marups are oriented toward the organization of these festivals and games. For this, every Leishabi above 10 years old, in a Leikai, contributes some fixed amount for every year or for every festival and game, and this sum of amount is lent at low interest among the local people. Some of this money, thus saved, is used for organizing the above festivals and games. Every year, at the end of the Yaosang Thabal Chongba festival, these girls also arrange a common feast in which some selected elders and brothers, who are expected to give donation for the association, are also invited. Thus, they generate fund for the institution and some of these portions are also spent to organize a Sumang Leela. This Marup reduces the financial burden of the community to be spent on this festivals and games.   </w:t>
      </w:r>
    </w:p>
    <w:p>
      <w:pPr>
        <w:pStyle w:val="Normal"/>
        <w:jc w:val="both"/>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iii) The Bor Marup</w:t>
      </w:r>
    </w:p>
    <w:p>
      <w:pPr>
        <w:pStyle w:val="Normal"/>
        <w:jc w:val="both"/>
        <w:rPr>
          <w:rFonts w:ascii="AGaramond" w:hAnsi="AGaramond" w:cs="AGaramond"/>
        </w:rPr>
      </w:pPr>
      <w:r>
        <w:rPr>
          <w:rFonts w:cs="AGaramond" w:ascii="AGaramond" w:hAnsi="AGaramond"/>
        </w:rPr>
        <w:t>Like Leishabis who have the Marup to finance their marriage, the unmarried young boys also form many Marups for their marriage. Young Pakhangs (bachelors), who are ready to get married, formed a Marup called Bor Marup (Marup for the Grooms), to finance their Luhongba (Marriage ceremony). This Marup is formed within their friend circle. In this Marup, each member contributes some fixed amount in the marriage of a member of the Marup. This particular sum of contribution that is made on the basis of the marriage ceremony is given to the person who is getting married in order to finance his marriag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is Bor Marup enables every unmarried person to save some amount for the financing of his marriage. This also reduces the financial burden of the parent to his son's marriage. Therefore, this system of Bor Marup is widely practice in every parts of the valley of Manipur. The young boys to ensure a large sum of money for their marriage, thus, form this Marup. Besides the financial function, this Marup also serves an important function of providing a strong and permanent bond among the friendship. The friendship, which is developed during their pre-marital life, is sustained even after their married. Thus the married person does not get separated from their unmarried friends and ready to help each other on their marriages. </w:t>
      </w:r>
    </w:p>
    <w:p>
      <w:pPr>
        <w:pStyle w:val="Normal"/>
        <w:jc w:val="both"/>
        <w:rPr>
          <w:rFonts w:ascii="AGaramond" w:hAnsi="AGaramond" w:cs="AGaramond"/>
        </w:rPr>
      </w:pPr>
      <w:r>
        <w:rPr>
          <w:rFonts w:cs="AGaramond" w:ascii="AGaramond" w:hAnsi="AGaramond"/>
        </w:rPr>
      </w:r>
    </w:p>
    <w:p>
      <w:pPr>
        <w:pStyle w:val="Heading3"/>
        <w:rPr>
          <w:rFonts w:ascii="AGaramond" w:hAnsi="AGaramond" w:cs="AGaramond"/>
        </w:rPr>
      </w:pPr>
      <w:r>
        <w:rPr>
          <w:rFonts w:cs="AGaramond" w:ascii="AGaramond" w:hAnsi="AGaramond"/>
        </w:rPr>
        <w:t>(iv) The Yumsa Marup</w:t>
      </w:r>
    </w:p>
    <w:p>
      <w:pPr>
        <w:pStyle w:val="Normal"/>
        <w:jc w:val="both"/>
        <w:rPr>
          <w:rFonts w:ascii="AGaramond" w:hAnsi="AGaramond" w:cs="AGaramond"/>
        </w:rPr>
      </w:pPr>
      <w:r>
        <w:rPr>
          <w:rFonts w:cs="AGaramond" w:ascii="AGaramond" w:hAnsi="AGaramond"/>
        </w:rPr>
        <w:t xml:space="preserve">Traditionally, Meitei has the system of the nuclear family. As soon as a married son has a kid, it is the custom to have a separate house for them (but not for the youngest one). This system enables every young couple to earn enough for their own, before their children have heavy demand for their education and other expenses. Therefore, every young married couple formed a Marup called Yumsa Marup for financing their housing.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eastAsia="AGaramond" w:cs="AGaramond" w:ascii="AGaramond" w:hAnsi="AGaramond"/>
        </w:rPr>
        <w:t xml:space="preserve"> </w:t>
      </w:r>
      <w:r>
        <w:rPr>
          <w:rFonts w:cs="AGaramond" w:ascii="AGaramond" w:hAnsi="AGaramond"/>
        </w:rPr>
        <w:t xml:space="preserve">In this Marup there are usually from 30 to 50 members, in which, each member contributes some fixed amount on regular basis (may be monthly or bi-monthly etc.), and each time contribution is given to one member (often decided by lottery system), for financing his housing. And those persons who have had their respective turns of receiving the sum of amount are expected to give their contributions with some extra payment until all members also have received their turns of receiving the sum. And all the members have to give their contributions on the day of Sangaaba. They bring their contributions on this day and join the common feast of Sangaaba. Thus, the Yumsa Marup enables every young couple to have a house of their own. This Marup is a very important institution for housing finance in Manipur. </w:t>
      </w:r>
    </w:p>
    <w:p>
      <w:pPr>
        <w:pStyle w:val="Heading2"/>
        <w:rPr>
          <w:rFonts w:ascii="AGaramond" w:hAnsi="AGaramond" w:cs="AGaramond"/>
        </w:rPr>
      </w:pPr>
      <w:r>
        <w:rPr>
          <w:rFonts w:cs="AGaramond" w:ascii="AGaramond" w:hAnsi="AGaramond"/>
          <w:sz w:val="26"/>
        </w:rPr>
        <w:t>Conclusion</w:t>
      </w:r>
    </w:p>
    <w:p>
      <w:pPr>
        <w:pStyle w:val="Normal"/>
        <w:jc w:val="both"/>
        <w:rPr>
          <w:rFonts w:ascii="AGaramond" w:hAnsi="AGaramond" w:cs="AGaramond"/>
        </w:rPr>
      </w:pPr>
      <w:r>
        <w:rPr>
          <w:rFonts w:cs="AGaramond" w:ascii="AGaramond" w:hAnsi="AGaramond"/>
        </w:rPr>
        <w:t>The widespread occurrence of varied sets of Marup system in Manipur is clear-cut evidence in itself of successful performance of this traditional basis of socio-economic organization. The primary criterion of the success must be, however, the material benefit provided by or through the co-operative association to its members. And another may be the strengthening of the traditional bond, which is generated by a particular system of the society. The main benefits of the membership are the saving discipline that the structured contribution system imposes on the members and the saving security that it offers. Thus, it serves both the functions of the economic development and social control. Other benefits may be more potential than actual for the concerned individuals. Among the potential benefits, mentioned can be made of the right to borrow money under some specified conditions, to recruit the group as labour team in the erection of the community hall and in other various activities in the village, to deposit extra funds and earn interest, to participate in the deliberation and decision of the group and to share in the entertainment program like feast at the last draw of the Marup. Thus equalities among the members are present and the opportunities for exploitation are also limited in the long term. Co-operation is, thus, found on a very lively sense of the mutual value to the participants of such co-operative organization, not on a general ethic of the unity of all men or on an organic view of society.</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One of the unique and noticeable aspects of this society is the collective spirit of women in this socio-economic sphere, a bond, which can be traced throughout their life cycle. This age-old Marup of women accommodates itself to the different socio-economic options available during their life cycle of a woman. Thus, the Marup system in the context of Manipur is an important and effective socio-economic organization, which provides security to every individual at every stage of his or her life. As banks and other formal sectors, financial institutions are absent or in some cases not within the reach, people have less knowledge of its benefits. However, this traditional system of Marup institution, which is meant for mutual help, is the only institution that can provide these saving and lending opportunities. And the Marup system in this society performs much more than this economic function; it is more social in its nature as regard to the function of strengthening the bond of friendship, kinship, neighborhood, etc. Individuals are not so away from their informal social groups like friendship. The comfort that is felt in sharing one's intention with a fellow group adds the strength of the group in reinforcing the institutions. Therefore, the Marup system, in the context of the Meitei society, provides a lot of developmental goals by providing the socio-economic security in every stage of people's lif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us, the Marup system illustrates how a particular system of traditional basis of socio-economic organization can help the development of a society by using its pre-existing social connection between individuals. It provides every individual a chance of small capital formation for expanding their economic sphere. It also shows how these people use their pre-existing social relation between individuals for the development of society. Lacking in physical assets to offer a surety, the participants in effect pledge their social connections to expand the credit facilities available in this community and to improve the efficiency of development. However, it is available only in those areas where there is no access to ordinary credit markets. Thus, this can be suggested as an alternative model of the development for many such societies.</w:t>
      </w:r>
    </w:p>
    <w:p>
      <w:pPr>
        <w:pStyle w:val="Normal"/>
        <w:jc w:val="both"/>
        <w:rPr>
          <w:rFonts w:ascii="AGaramond" w:hAnsi="AGaramond" w:cs="AGaramond"/>
        </w:rPr>
      </w:pPr>
      <w:r>
        <w:rPr>
          <w:rFonts w:cs="AGaramond" w:ascii="AGaramond" w:hAnsi="AGaramond"/>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74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ramond">
    <w:charset w:val="00"/>
    <w:family w:val="roman"/>
    <w:pitch w:val="variable"/>
  </w:font>
  <w:font w:name="Arial Black">
    <w:charset w:val="00"/>
    <w:family w:val="swiss"/>
    <w:pitch w:val="variable"/>
  </w:font>
  <w:font w:name="ITC Officina Serif Book">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3368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60655"/>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3368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243205"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Marup Socio-Economic Security Syste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ind w:firstLine="720"/>
      <w:jc w:val="both"/>
      <w:outlineLvl w:val="6"/>
    </w:pPr>
    <w:rPr>
      <w:i/>
    </w:rPr>
  </w:style>
  <w:style w:type="paragraph" w:styleId="Heading8">
    <w:name w:val="Heading 8"/>
    <w:basedOn w:val="Normal"/>
    <w:next w:val="Normal"/>
    <w:qFormat/>
    <w:pPr>
      <w:keepNext w:val="true"/>
      <w:numPr>
        <w:ilvl w:val="7"/>
        <w:numId w:val="1"/>
      </w:numPr>
      <w:jc w:val="right"/>
      <w:outlineLvl w:val="7"/>
    </w:pPr>
    <w:rPr>
      <w:rFonts w:ascii="AGaramond" w:hAnsi="AGaramond" w:cs="AGaramond"/>
      <w:bCs/>
      <w:i/>
      <w:iCs/>
    </w:rPr>
  </w:style>
  <w:style w:type="paragraph" w:styleId="Heading9">
    <w:name w:val="Heading 9"/>
    <w:basedOn w:val="Normal"/>
    <w:next w:val="Normal"/>
    <w:qFormat/>
    <w:pPr>
      <w:keepNext w:val="true"/>
      <w:numPr>
        <w:ilvl w:val="8"/>
        <w:numId w:val="1"/>
      </w:numPr>
      <w:jc w:val="both"/>
      <w:outlineLvl w:val="8"/>
    </w:pPr>
    <w:rPr>
      <w:rFonts w:ascii="AGaramond" w:hAnsi="AGaramond" w:cs="AGaramond"/>
      <w:i/>
      <w:i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rFonts w:ascii="AGaramond" w:hAnsi="AGaramond" w:cs="AGaramond"/>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4:07:00Z</dcterms:created>
  <dc:creator>Nikhil Anand</dc:creator>
  <dc:description/>
  <dc:language>en-US</dc:language>
  <cp:lastModifiedBy>smitu</cp:lastModifiedBy>
  <cp:lastPrinted>2003-10-09T10:06:00Z</cp:lastPrinted>
  <dcterms:modified xsi:type="dcterms:W3CDTF">2003-10-13T14:20:00Z</dcterms:modified>
  <cp:revision>4</cp:revision>
  <dc:subject/>
  <dc:title>LOKAYAN</dc:title>
</cp:coreProperties>
</file>