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right"/>
        <w:rPr>
          <w:rFonts w:cs="Arial"/>
          <w:sz w:val="24"/>
        </w:rPr>
      </w:pPr>
      <w:r>
        <w:rPr>
          <w:rFonts w:cs="Arial"/>
          <w:sz w:val="24"/>
        </w:rPr>
      </w:r>
    </w:p>
    <w:p>
      <w:pPr>
        <w:pStyle w:val="Heading8"/>
        <w:jc w:val="right"/>
        <w:rPr>
          <w:rFonts w:cs="Arial"/>
          <w:sz w:val="24"/>
        </w:rPr>
      </w:pPr>
      <w:r>
        <w:rPr>
          <w:rFonts w:cs="Arial"/>
          <w:sz w:val="24"/>
        </w:rPr>
      </w:r>
    </w:p>
    <w:p>
      <w:pPr>
        <w:pStyle w:val="Heading8"/>
        <w:jc w:val="right"/>
        <w:rPr>
          <w:rFonts w:cs="Arial"/>
          <w:sz w:val="24"/>
        </w:rPr>
      </w:pPr>
      <w:r>
        <w:rPr>
          <w:rFonts w:cs="Arial"/>
          <w:sz w:val="24"/>
        </w:rPr>
      </w:r>
    </w:p>
    <w:p>
      <w:pPr>
        <w:pStyle w:val="Heading8"/>
        <w:jc w:val="right"/>
        <w:rPr>
          <w:rFonts w:cs="Arial"/>
        </w:rPr>
      </w:pPr>
      <w:r>
        <w:rPr>
          <w:rFonts w:cs="Arial"/>
        </w:rPr>
        <w:t>governance</w:t>
      </w:r>
    </w:p>
    <w:p>
      <w:pPr>
        <w:pStyle w:val="Heading9"/>
        <w:rPr>
          <w:rFonts w:ascii="Arial" w:hAnsi="Arial" w:cs="Arial"/>
          <w:b/>
          <w:b/>
          <w:caps w:val="false"/>
          <w:smallCaps w:val="false"/>
          <w:spacing w:val="58"/>
        </w:rPr>
      </w:pPr>
      <w:r>
        <w:rPr>
          <w:rFonts w:cs="Arial" w:ascii="Arial" w:hAnsi="Arial"/>
          <w:b/>
          <w:bCs/>
          <w:caps w:val="false"/>
          <w:smallCaps w:val="false"/>
        </w:rPr>
        <w:t>Hamal Panchayat</w:t>
      </w:r>
    </w:p>
    <w:p>
      <w:pPr>
        <w:pStyle w:val="Heading9"/>
        <w:rPr>
          <w:rFonts w:ascii="Arial" w:hAnsi="Arial" w:cs="Arial"/>
          <w:caps w:val="false"/>
          <w:smallCaps w:val="false"/>
        </w:rPr>
      </w:pPr>
      <w:r>
        <w:rPr>
          <w:rFonts w:cs="Arial" w:ascii="Arial" w:hAnsi="Arial"/>
          <w:sz w:val="24"/>
          <w:lang w:val="en-GB"/>
        </w:rPr>
        <w:t>Maharashtra</w:t>
      </w:r>
    </w:p>
    <w:p>
      <w:pPr>
        <w:pStyle w:val="Heading9"/>
        <w:rPr>
          <w:rFonts w:ascii="Arial" w:hAnsi="Arial" w:cs="Arial"/>
          <w:caps w:val="false"/>
          <w:smallCaps w:val="false"/>
          <w:sz w:val="24"/>
        </w:rPr>
      </w:pPr>
      <w:r>
        <w:rPr>
          <w:rFonts w:cs="Arial" w:ascii="Arial" w:hAnsi="Arial"/>
          <w:caps w:val="false"/>
          <w:smallCaps w:val="false"/>
          <w:sz w:val="24"/>
        </w:rPr>
      </w:r>
    </w:p>
    <w:p>
      <w:pPr>
        <w:pStyle w:val="Heading9"/>
        <w:rPr>
          <w:i/>
          <w:i/>
          <w:iCs/>
          <w:sz w:val="24"/>
        </w:rPr>
      </w:pPr>
      <w:r>
        <w:rPr>
          <w:rFonts w:cs="Arial" w:ascii="Arial" w:hAnsi="Arial"/>
          <w:i/>
          <w:iCs/>
          <w:caps w:val="false"/>
          <w:smallCaps w:val="false"/>
          <w:sz w:val="24"/>
        </w:rPr>
        <w:t>Nikhil Anand</w:t>
      </w:r>
    </w:p>
    <w:p>
      <w:pPr>
        <w:pStyle w:val="Heading2"/>
        <w:jc w:val="both"/>
        <w:rPr>
          <w:rFonts w:ascii="AGaramond" w:hAnsi="AGaramond" w:cs="AGaramond"/>
          <w:i w:val="false"/>
          <w:i w:val="false"/>
          <w:iCs/>
          <w:sz w:val="24"/>
        </w:rPr>
      </w:pPr>
      <w:r>
        <w:rPr>
          <w:rFonts w:cs="AGaramond" w:ascii="AGaramond" w:hAnsi="AGaramond"/>
          <w:i w:val="false"/>
          <w:iCs/>
          <w:sz w:val="24"/>
        </w:rPr>
      </w:r>
    </w:p>
    <w:p>
      <w:pPr>
        <w:pStyle w:val="Heading2"/>
        <w:spacing w:before="0" w:after="0"/>
        <w:jc w:val="both"/>
        <w:rPr>
          <w:rFonts w:ascii="AGaramond" w:hAnsi="AGaramond" w:cs="AGaramond"/>
          <w:i w:val="false"/>
          <w:i w:val="false"/>
          <w:iCs/>
        </w:rPr>
      </w:pPr>
      <w:r>
        <w:rPr>
          <w:rFonts w:cs="AGaramond" w:ascii="AGaramond" w:hAnsi="AGaramond"/>
          <w:i w:val="false"/>
          <w:iCs/>
        </w:rPr>
      </w:r>
    </w:p>
    <w:p>
      <w:pPr>
        <w:pStyle w:val="Heading2"/>
        <w:spacing w:before="0" w:after="0"/>
        <w:jc w:val="both"/>
        <w:rPr>
          <w:rFonts w:ascii="AGaramond" w:hAnsi="AGaramond" w:cs="AGaramond"/>
          <w:sz w:val="26"/>
        </w:rPr>
      </w:pPr>
      <w:r>
        <w:rPr>
          <w:rFonts w:cs="AGaramond" w:ascii="AGaramond" w:hAnsi="AGaramond"/>
          <w:sz w:val="26"/>
        </w:rPr>
        <w:t>Traditionally Exploited</w:t>
      </w:r>
    </w:p>
    <w:p>
      <w:pPr>
        <w:pStyle w:val="BodyText2"/>
        <w:rPr>
          <w:rFonts w:ascii="AGaramond" w:hAnsi="AGaramond" w:cs="AGaramond"/>
          <w:lang w:val="en-GB"/>
        </w:rPr>
      </w:pPr>
      <w:r>
        <w:rPr>
          <w:rFonts w:cs="AGaramond" w:ascii="AGaramond" w:hAnsi="AGaramond"/>
          <w:lang w:val="en-GB"/>
        </w:rPr>
        <w:t>Despite many efforts since independence, almost 90% of India’s labour is in the unorganised sector.  Working in farms, industry and commerce, they are among the most exploited of India’s people.   For the most part, the provisions of the Contract Labour (Abolition) Act have remained on paper, even as efforts at unionisation have had little success.   Little has changed for most of these workers, and after years (sometimes generations) of service they have little livelihood security.  Neither do they get paid for days they are sick or injured.  There is no compensation if they break their backs or injure themselves.  The fact that they may not be able to report to work is a burden carried on worn shoulders everyday.  The government maintains that weakening labour regulations will improve their condition. By ensuring more ‘flexibility’ in the labour market, they reason, firms will offer competitive remuneration packages linked to the viability of business.  Yet, as movements like the Hamal Panchayat show, the improvement of worker conditions can only be obtained by a rights-based struggle for dignity and against exploitation and by strengthening the framework of the existing law.</w:t>
      </w:r>
    </w:p>
    <w:p>
      <w:pPr>
        <w:pStyle w:val="Normal"/>
        <w:jc w:val="both"/>
        <w:rPr>
          <w:rFonts w:ascii="AGaramond" w:hAnsi="AGaramond" w:cs="AGaramond"/>
          <w:lang w:val="en-GB"/>
        </w:rPr>
      </w:pPr>
      <w:r>
        <w:rPr>
          <w:rFonts w:cs="AGaramond" w:ascii="AGaramond" w:hAnsi="AGaramond"/>
          <w:lang w:val="en-GB"/>
        </w:rPr>
      </w:r>
    </w:p>
    <w:p>
      <w:pPr>
        <w:pStyle w:val="BodyText2"/>
        <w:rPr>
          <w:rFonts w:ascii="AGaramond" w:hAnsi="AGaramond" w:cs="AGaramond"/>
          <w:lang w:val="en-GB"/>
        </w:rPr>
      </w:pPr>
      <w:r>
        <w:rPr>
          <w:rFonts w:cs="AGaramond" w:ascii="AGaramond" w:hAnsi="AGaramond"/>
          <w:lang w:val="en-GB"/>
        </w:rPr>
        <w:t xml:space="preserve">Called Hamals in Maharashtra, manual load carriers are the backbone of commercial activity in every city.  In Pune, there are over 14000 Hamals engaged in regular work.  They are responsible for loading and unloading trucks of many commodities, ranging from cloth to construction hardware.  They also move heavy goods from one part of the city to the other and deliver most goods first to and then from markets.  This heavy manual labour is spread over twelve to sixteen hour days.  All payments are based on the loads carried.  As casual workers doing physical labour, most workers primarily come from the more disadvantaged class and caste communities.  Some flee even more exploitation in rural areas.  They frequently face historic prejudice and exploitation.  Even among these groups women are even more exploited than men are.  They do not get equal pay for equal work. Though this is hard, back breaking work, there is little, if any material security. On a daily basis Hamals have to find work.  Even this work can barely sustain the basic needs of their families.  “Our society does not value manual work.  The work of the head is prejudiced against work of the hands”, says Baba Adhav, one of the Panchayat’s earliest founder members.  Most of these workers were working in conditions where neither their safety nor their security was considered important.  Their desperate need for work was used as an instrument to destitute them further.  </w:t>
      </w:r>
    </w:p>
    <w:p>
      <w:pPr>
        <w:pStyle w:val="Heading2"/>
        <w:spacing w:before="0" w:after="0"/>
        <w:jc w:val="both"/>
        <w:rPr>
          <w:rFonts w:ascii="AGaramond" w:hAnsi="AGaramond" w:cs="AGaramond"/>
          <w:sz w:val="26"/>
          <w:lang w:val="en-GB"/>
        </w:rPr>
      </w:pPr>
      <w:r>
        <w:rPr>
          <w:rFonts w:cs="AGaramond" w:ascii="AGaramond" w:hAnsi="AGaramond"/>
          <w:sz w:val="26"/>
          <w:lang w:val="en-GB"/>
        </w:rPr>
      </w:r>
    </w:p>
    <w:p>
      <w:pPr>
        <w:pStyle w:val="Heading2"/>
        <w:spacing w:before="0" w:after="0"/>
        <w:jc w:val="both"/>
        <w:rPr>
          <w:rFonts w:ascii="AGaramond" w:hAnsi="AGaramond" w:cs="AGaramond"/>
        </w:rPr>
      </w:pPr>
      <w:r>
        <w:rPr>
          <w:rFonts w:cs="AGaramond" w:ascii="AGaramond" w:hAnsi="AGaramond"/>
          <w:sz w:val="26"/>
        </w:rPr>
        <w:t>The Beginnings of Organisation</w:t>
      </w:r>
    </w:p>
    <w:p>
      <w:pPr>
        <w:pStyle w:val="Normal"/>
        <w:jc w:val="both"/>
        <w:rPr>
          <w:rFonts w:ascii="AGaramond" w:hAnsi="AGaramond" w:cs="AGaramond"/>
          <w:lang w:val="en-GB"/>
        </w:rPr>
      </w:pPr>
      <w:r>
        <w:rPr>
          <w:rFonts w:cs="AGaramond" w:ascii="AGaramond" w:hAnsi="AGaramond"/>
          <w:lang w:val="en-GB"/>
        </w:rPr>
        <w:t>In the mid fifties, even as Maharashtrians began a movement for the linguistic division of Bombay Presidency, casual labourers began demanding their rights against what was a prevalent exploitation by traders and transporters.  In Mumbai, P. D’Mello began struggling for the rights of dockworkers and porters.  At the same time Alvares tried to organise loaders at railway stations.  Early demands made by Hamal and Mathadi these workers were for fair pricing of their labour.  In the three markets of Pune, Nana Peth, Ganesh Peth and Bhawani Peth, Hamals had begun meeting regularly to share their problems and work on ways to alleviate these.</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The earliest activity of the nascent Hamal Panchayat was maintaining a news board on street corners of Bhawani Peth.  While the union was informal and unrecognised, these boards served to formalise and consolidate the Hamals working under this umbrella.  It also served to understand the working conditions Hamals shared in the different warehouses.  Till this time there was little information about the extent of work and employment of Pune’s Hamals.  Their positions, even as virtually permanent workers in the shops and godowns of Bhawani Peth, were precarious.  The Shop and Establishments Act of 1948 did not require for Hamals to be on the employment rolls of business establishments.  This meant that neither could they be eligible for various benefits, nor they would they have any legal recourse should they have been treated unfairly.</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In a few years, the membership of the Hamal Panchayat was growing into a large and restive.  The members of the Panchayat were getting more and more active to redress the problems associated with their exploitation.  By 1956, the Hamals had taken out several protests to the offices and meetings of several government representatives, including the then Chief Minister, YB Chavan and President V. Giri.  They demanded to know why the government, in its capacity of representing the interests of the masses, was continuing to allow their systematic exploitation.  Sacrificing their daily wages, Hamals instead chose to take to the streets to pursue their long-term goals.  They initiated consistent and novel protests (such as picketing offices with their hands tied) that demanded that the government recognise and redress the causes of their exploitation.  The first response of the government was to suggest that contract labour be admitted in this sector, which would permit Mathadi workers to be employed by contractors in the service industry.  Though this may have improved their condition marginally, most Hamals were not satisfied with this suggestion.  They merely saw it as a way of allowing contractors to exploit them instead of traders.  The structures of power would still not give them ownership of their labour, nor would it allow for a more secure, transformed livelihood. Hamals therefore stepped up their campaign and demanding instead legislation that would grant them their rights as independent and unionised professionals.</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Their first recognition as a union came in 1956, when, after an eight-day strike, Hamals were collectively asked by the traders to come to the negotiating table to discuss a revision in the commercial rates of service. The negotiations themselves lasted several days, as the prices of different loads were each negotiated and agreed to.  At the end of these however, according to Baba Adhav, the traders were not willing to fix these in writing, instead insisting that these serve as a reference point for future transactions.  It was then that the Pune collector, Mr. AV Sheikh, stepped in to mediate the matter.  After consulting with both parties, he issued a statement detailing the various rates that Hamals were to be paid for their services.  This was no small victory.  Previously, load rates would not only depend exclusively on the trader, but his unequal position of power meant that he decided what was to be paid, whether it was fair or not.  By fixing rates on the loads carried, Hamals were able to collectively ensure that they were not taken advantage of in this way again.</w:t>
      </w:r>
    </w:p>
    <w:p>
      <w:pPr>
        <w:pStyle w:val="Heading2"/>
        <w:jc w:val="both"/>
        <w:rPr>
          <w:rFonts w:ascii="AGaramond" w:hAnsi="AGaramond" w:cs="AGaramond"/>
        </w:rPr>
      </w:pPr>
      <w:r>
        <w:rPr>
          <w:rFonts w:cs="AGaramond" w:ascii="AGaramond" w:hAnsi="AGaramond"/>
          <w:sz w:val="26"/>
        </w:rPr>
        <w:t>Formalization in Legislation: Provisions of the Law</w:t>
      </w:r>
    </w:p>
    <w:p>
      <w:pPr>
        <w:pStyle w:val="Normal"/>
        <w:jc w:val="both"/>
        <w:rPr/>
      </w:pPr>
      <w:r>
        <w:rPr>
          <w:rFonts w:cs="AGaramond" w:ascii="AGaramond" w:hAnsi="AGaramond"/>
          <w:lang w:val="en-GB"/>
        </w:rPr>
        <w:t xml:space="preserve">The struggle however was far from over.  While Mathadi workers managed to secure standardised rates for their services, they still were far from the sort of livelihood security they needed.  It would take legislation to incorporate various welfare measures that protect most of the organised workforce.  By using a combination of protest mobilisations and working with elected officials sympathetic to their cause, the Hamal Panchayat, as part of a larger state-wide movement, managed to see the passing of </w:t>
      </w:r>
      <w:r>
        <w:rPr>
          <w:rFonts w:cs="AGaramond" w:ascii="AGaramond" w:hAnsi="AGaramond"/>
          <w:i/>
          <w:lang w:val="en-GB"/>
        </w:rPr>
        <w:t xml:space="preserve">The Maharashtra Mathadi, Hamal and Other Manual Workers (Regulation of Employment and Welfare Act) </w:t>
      </w:r>
      <w:r>
        <w:rPr>
          <w:rFonts w:cs="AGaramond" w:ascii="AGaramond" w:hAnsi="AGaramond"/>
          <w:lang w:val="en-GB"/>
        </w:rPr>
        <w:t>in 1969</w:t>
      </w:r>
      <w:r>
        <w:rPr>
          <w:rFonts w:cs="AGaramond" w:ascii="AGaramond" w:hAnsi="AGaramond"/>
          <w:i/>
          <w:lang w:val="en-GB"/>
        </w:rPr>
        <w:t>.</w:t>
      </w:r>
    </w:p>
    <w:p>
      <w:pPr>
        <w:pStyle w:val="Normal"/>
        <w:jc w:val="both"/>
        <w:rPr>
          <w:rFonts w:ascii="AGaramond" w:hAnsi="AGaramond" w:cs="AGaramond"/>
          <w:i/>
          <w:i/>
          <w:lang w:val="en-GB"/>
        </w:rPr>
      </w:pPr>
      <w:r>
        <w:rPr>
          <w:rFonts w:cs="AGaramond" w:ascii="AGaramond" w:hAnsi="AGaramond"/>
          <w:i/>
          <w:lang w:val="en-GB"/>
        </w:rPr>
      </w:r>
    </w:p>
    <w:p>
      <w:pPr>
        <w:pStyle w:val="Normal"/>
        <w:jc w:val="both"/>
        <w:rPr>
          <w:rFonts w:ascii="AGaramond" w:hAnsi="AGaramond" w:cs="AGaramond"/>
          <w:lang w:val="en-GB"/>
        </w:rPr>
      </w:pPr>
      <w:r>
        <w:rPr>
          <w:rFonts w:cs="AGaramond" w:ascii="AGaramond" w:hAnsi="AGaramond"/>
          <w:lang w:val="en-GB"/>
        </w:rPr>
        <w:t xml:space="preserve">Through this landmark legislation, Hamals were, for the first time recognised as workers engaged in regular employment, and entitled to all the privileges and benefits of permanent workers.   According to the Act, </w:t>
      </w:r>
    </w:p>
    <w:p>
      <w:pPr>
        <w:pStyle w:val="Normal"/>
        <w:jc w:val="both"/>
        <w:rPr>
          <w:rFonts w:ascii="AGaramond" w:hAnsi="AGaramond" w:cs="AGaramond"/>
          <w:lang w:val="en-GB"/>
        </w:rPr>
      </w:pPr>
      <w:r>
        <w:rPr>
          <w:rFonts w:cs="AGaramond" w:ascii="AGaramond" w:hAnsi="AGaramond"/>
          <w:lang w:val="en-GB"/>
        </w:rPr>
      </w:r>
    </w:p>
    <w:p>
      <w:pPr>
        <w:pStyle w:val="Normal"/>
        <w:ind w:left="864" w:right="864" w:hanging="0"/>
        <w:jc w:val="both"/>
        <w:rPr/>
      </w:pPr>
      <w:r>
        <w:rPr>
          <w:rFonts w:cs="AGaramond" w:ascii="AGaramond" w:hAnsi="AGaramond"/>
        </w:rPr>
        <w:t>‘</w:t>
      </w:r>
      <w:r>
        <w:rPr>
          <w:rFonts w:cs="AGaramond" w:ascii="AGaramond" w:hAnsi="AGaramond"/>
        </w:rPr>
        <w:t>It is expedient to regulate the employment of unprotected manual workers such as, Mathadi, Hamal, etc., engaged in certain employments, to make better provisions for their terms and conditions of employment, to provide for their welfare, and for health and safety measures where such employments require these measures; to make provision for ensuring an adequate supply to and full and proper utilisation of, such workers…. (</w:t>
      </w:r>
      <w:r>
        <w:rPr>
          <w:rFonts w:cs="AGaramond" w:ascii="AGaramond" w:hAnsi="AGaramond"/>
          <w:i/>
        </w:rPr>
        <w:t>The Maharashtra Mathadi, Hamal and Other Manual Workers (Regulation of Employment and Welfare) Act 1969).</w:t>
      </w:r>
    </w:p>
    <w:p>
      <w:pPr>
        <w:pStyle w:val="Normal"/>
        <w:ind w:left="864" w:right="864" w:hanging="0"/>
        <w:jc w:val="both"/>
        <w:rPr>
          <w:rFonts w:ascii="AGaramond" w:hAnsi="AGaramond" w:cs="AGaramond"/>
          <w:i/>
          <w:i/>
        </w:rPr>
      </w:pPr>
      <w:r>
        <w:rPr>
          <w:rFonts w:cs="AGaramond" w:ascii="AGaramond" w:hAnsi="AGaramond"/>
          <w:i/>
        </w:rPr>
      </w:r>
    </w:p>
    <w:p>
      <w:pPr>
        <w:pStyle w:val="Normal"/>
        <w:jc w:val="both"/>
        <w:rPr>
          <w:rFonts w:ascii="AGaramond" w:hAnsi="AGaramond" w:cs="AGaramond"/>
        </w:rPr>
      </w:pPr>
      <w:r>
        <w:rPr>
          <w:rFonts w:cs="AGaramond" w:ascii="AGaramond" w:hAnsi="AGaramond"/>
        </w:rPr>
        <w:t>This Act applies to registered unprotected workers employed in connection with loading, unloading, stacking, carrying, weighing and measuring goods in grocery markets, factories, mills, commodities markets, metal markets and railway yards.  Besides fixed rates for these activities the Act also specifies social welfare provisions to safeguard these worker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Act provided for the creation of a Board, constituted of an equal proportion of Employer and Employee representatives, and chaired by a government appointee.  The board would also oversee the implementation of the different welfare programs, and ensure that the obligations of all parties were fulfilled.  Unfortunately, much of the otherwise progressive act was completely undermined by a single paragraph at the beginning of the act, which left its implementation to the discretion of the State Government.</w:t>
      </w:r>
    </w:p>
    <w:p>
      <w:pPr>
        <w:pStyle w:val="Normal"/>
        <w:jc w:val="both"/>
        <w:rPr>
          <w:rFonts w:ascii="AGaramond" w:hAnsi="AGaramond" w:cs="AGaramond"/>
        </w:rPr>
      </w:pPr>
      <w:r>
        <w:rPr>
          <w:rFonts w:cs="AGaramond" w:ascii="AGaramond" w:hAnsi="AGaramond"/>
        </w:rPr>
      </w:r>
    </w:p>
    <w:p>
      <w:pPr>
        <w:pStyle w:val="BodyTextIndent3"/>
        <w:ind w:left="864" w:right="720" w:hanging="0"/>
        <w:jc w:val="both"/>
        <w:rPr>
          <w:rFonts w:ascii="AGaramond" w:hAnsi="AGaramond" w:cs="AGaramond"/>
          <w:sz w:val="24"/>
        </w:rPr>
      </w:pPr>
      <w:r>
        <w:rPr>
          <w:rFonts w:cs="AGaramond" w:ascii="AGaramond" w:hAnsi="AGaramond"/>
          <w:sz w:val="24"/>
        </w:rPr>
        <w:t>It shall come into force on such date as the State Government may, by notification in the Official Gazette, appoint and different dates may be appointed for different areas, and for different employments, and for different provisions of the Act.</w:t>
      </w:r>
    </w:p>
    <w:p>
      <w:pPr>
        <w:pStyle w:val="BodyTextIndent3"/>
        <w:ind w:left="864" w:right="720" w:hanging="0"/>
        <w:jc w:val="both"/>
        <w:rPr>
          <w:rFonts w:ascii="AGaramond" w:hAnsi="AGaramond" w:cs="AGaramond"/>
          <w:sz w:val="24"/>
        </w:rPr>
      </w:pPr>
      <w:r>
        <w:rPr>
          <w:rFonts w:cs="AGaramond" w:ascii="AGaramond" w:hAnsi="AGaramond"/>
          <w:sz w:val="24"/>
        </w:rPr>
      </w:r>
    </w:p>
    <w:p>
      <w:pPr>
        <w:pStyle w:val="Normal"/>
        <w:jc w:val="both"/>
        <w:rPr>
          <w:rFonts w:ascii="AGaramond" w:hAnsi="AGaramond" w:cs="AGaramond"/>
        </w:rPr>
      </w:pPr>
      <w:r>
        <w:rPr>
          <w:rFonts w:cs="AGaramond" w:ascii="AGaramond" w:hAnsi="AGaramond"/>
        </w:rPr>
        <w:t xml:space="preserve">Thus, even as the State Government framed the law recognizing the threat to the health and safety of Hamals, they also decided that the protection of these would not be guaranteed across the state, but rather, in places where it choos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What this meant, therefore, was that the implementation of the Act in different areas depended on the workers of the area to strongly demand it.  In areas which where Hamals have not been able to strong enough to demand it, this Act continues to remain unimplemented to date.  This is the case even now, in most of the state outside the urban centers.  Even in strong labour centers such as Mumbai, Pune, Thane and Nasik, different parts of the Act were notified and implemented at different times over the last thirty years.</w:t>
      </w:r>
    </w:p>
    <w:p>
      <w:pPr>
        <w:pStyle w:val="Heading2"/>
        <w:jc w:val="both"/>
        <w:rPr>
          <w:rFonts w:ascii="AGaramond" w:hAnsi="AGaramond" w:cs="AGaramond"/>
        </w:rPr>
      </w:pPr>
      <w:r>
        <w:rPr>
          <w:rFonts w:cs="AGaramond" w:ascii="AGaramond" w:hAnsi="AGaramond"/>
          <w:sz w:val="26"/>
        </w:rPr>
        <w:t>The Pune Mathadi Board - Negotiating a Space for Hamals</w:t>
      </w:r>
    </w:p>
    <w:p>
      <w:pPr>
        <w:pStyle w:val="Normal"/>
        <w:jc w:val="both"/>
        <w:rPr>
          <w:rFonts w:ascii="AGaramond" w:hAnsi="AGaramond" w:cs="AGaramond"/>
          <w:lang w:val="en-GB"/>
        </w:rPr>
      </w:pPr>
      <w:r>
        <w:rPr>
          <w:rFonts w:cs="AGaramond" w:ascii="AGaramond" w:hAnsi="AGaramond"/>
          <w:lang w:val="en-GB"/>
        </w:rPr>
        <w:t xml:space="preserve">While the stronger and more vocal dockyard workers and Hamals of Mumbai were able to quickly benefit from this legislation, things were not as easy for those in Pune.  When the government finally approved the notification of the Act for Pune’s workers in 1972, traders went to court protesting the decision.  For eight years, the case languished in the Courts.  In 1980, however, the Supreme Court ruled in favour of the Hamals and ordered that the Pune notification was legal and long overdue.  With this significant victory, Hamals and their employers proceeded to constitute a Mathadi Board to mediate and institute social and economic protections for these workers.  </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Currently, the Mathadi Board of Pune has ten members in addition to the Government Labour Officer who serves as its chairman and is appointed by the state government.   Businesses and Hamals each select five members to sit on the board.  A representative of the Hamal Panchayat is also among the five mathadi/ hamal representatives on the board. The Board jointly takes decisions relating to the different contractual obligations of the employers and employees. All Hamals are required to register themselves with the Mathadi Board.  Once Hamals are registered with the Mathadi board, however, it mediates all aspects of the relationship between traders and Hamals.   The Board opens up the registration process depending on the demand and supply of Hamals in the market.  If there is too little work, or if business is slow, registration is restricted.  Every three years the rates of wages are revised and fixed for all commodities and hamal activities.  These depend on the rate of inflation and loads carried.</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 xml:space="preserve">In Pune, traders and shopkeepers pay Hamals through the Mathadi board.  Shopkeepers and Hamals alike keep a monthly diary of services rendered.  Once each month, the employers make a cumulative wage payment to the Mathadi board which in turn pays the Hamals their dues.  This process ensures that all workers are paid according to their prescribed rates.  In addition to this, the employer has to also pay a 30% tax to the board.  This amount is used to administer various welfare programs.  Through the Mathadi Board, Hamals are assured various employment benefits associated with organised labour. These include provisions for their provident fund and gratuity.  Approximately 12% of the employer’s contribution goes towards these benefits, realisable upon their retirement, and assures them a certain degree of financial security.  With the existence of a provident fund account, Hamals have the financial surety to be eligible for financial market loans against their provident fund capital in times of significant need, such as the purchase of a home or a wedding in the family.  Hamals also now receive a small allowance that makes allowance for paid leave and paid vacation.  Group accident cover, ensures that workers are protected against injuries and illnesses sustained in the line of work.  They also receive a 12% Diwali bonus for their annual festival expenses.  </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 xml:space="preserve">Though the Mathadi Board controls the administration of all welfare programs, Hamals maintain that it works smoothly and with accountability.  According to Datta Pawar, a hamal for over forty years, the Mathadi Board does not harass workers because of strong vigilance and accountability of the Hamals concerned.  Nor is it a heavy administration that needs large inputs to sustain it.  The operating expenses of the Mathadi Board account for less than 2% of the total operating expenditure.  For the services it renders and the security it assures registered Hamals of fairness, justice and livelihood security, this is a small price to pay.  By the very nature of its composition, Pune’s Hamals have finally been placed in an equal relationship with their employers.  </w:t>
      </w:r>
    </w:p>
    <w:p>
      <w:pPr>
        <w:pStyle w:val="Heading2"/>
        <w:jc w:val="both"/>
        <w:rPr>
          <w:rFonts w:ascii="AGaramond" w:hAnsi="AGaramond" w:cs="AGaramond"/>
        </w:rPr>
      </w:pPr>
      <w:r>
        <w:rPr>
          <w:rFonts w:cs="AGaramond" w:ascii="AGaramond" w:hAnsi="AGaramond"/>
          <w:sz w:val="26"/>
        </w:rPr>
        <w:t>Transforming the Community</w:t>
      </w:r>
    </w:p>
    <w:p>
      <w:pPr>
        <w:pStyle w:val="Normal"/>
        <w:jc w:val="both"/>
        <w:rPr>
          <w:rFonts w:ascii="AGaramond" w:hAnsi="AGaramond" w:cs="AGaramond"/>
          <w:lang w:val="en-GB"/>
        </w:rPr>
      </w:pPr>
      <w:r>
        <w:rPr>
          <w:rFonts w:cs="AGaramond" w:ascii="AGaramond" w:hAnsi="AGaramond"/>
          <w:lang w:val="en-GB"/>
        </w:rPr>
        <w:t xml:space="preserve">The Mathadi board has enabled a degree of security and stability to the life of organised Hamals.  But the democratisation of political power is deep rooted in the structure of the Panchayat.  According to statistics of Mr. Bhosale, the Office Bearer of the Panchayat, approximately four thousand of the twelve thousand Hamals in Pune are active members of the Hamal Panchayat.  Open elections are held once every three years, where Hamals elect the ten-committee members to represent them in the Hamal Panchayat. These members are selected with particular attention that all the different markets have representatives in the Panchayat.   Two positions in the Panchayat are reserved for women.  In addition, Hamals also elect administrative officers such as the president, vice presidents, treasurers and secretaries.  </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These representatives meet every Wednesday to articulate concerns that arise in the different markets of Pune.  Based on these discussions, collective decisions are taken to work out the different problems they face.  Oftentimes, action is taken by approaching the Mathadi Board or the Government.   But what distinguishes the Hamal Panchayat from other trade unions is the socio-political context and approach that characterise its work.   Deriving its inspiration from the ideologies of Jyotibha Phule and Baba Ambedkar, Hamals have taken the responsibility of their own social and economic transformation upon themselves.  In areas where the solutions cannot be derived from peoples’ representatives in government, they frequently initiate their own social programs.  Using their collective resources, they have initiated a number of projects, which epitomise the spirit of giving, sharing and building an actively transformed future.</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In 1974, a small kitchen was opened to provide lunch facilities for the workers at the Hamal Panchayat office.  The emphasis was to provide food that was fresh, healthy and affordable. Many Hamals, after exerting themselves physically all day had little access to food that was affordable.  To reduce the pain of hunger and exertion many had taken to drinking to reduce their suffering.  This also caused problems in the home.  When money was spent on alcohol, families had to also go hungry. Yet not only Hamals but also poor people of the entire city needed this service.   It was at this point that the concept of Kashtachi Bhakar took root.  Here Hamals started a non-subsidised food kitchen that produced cheap food, cooked daily on a no-profit no-loss basis.   Today, Kashtachi Bhakar is distributed daily through ten centres in the markets of Pune.  Over 15000 rotis are now prepared everyday, along with vegetables, farsan and a sweet. Taking advantage of the large quantities of food required, Hamals negotiate purchases directly with vendors that bring produce into the city.  As a result entire meals are extremely affordable, and range between Rs. 2 and Rs.10.  Besides providing wholesome affordable food, Kashtachi Bhakar also provides gainful employment for over 130 women.  In the central kitchen you will find them busy at work, cooking and dispatching food with an alarming alacrity.  These women, who are also unionised and receive employment benefits, are from within the Hamal community, working to support their children in case their husbands are otherwise indisposed or deceased.  They are also part of the managing committee in the Hamal Panchayat meetings.</w:t>
      </w:r>
    </w:p>
    <w:p>
      <w:pPr>
        <w:pStyle w:val="Normal"/>
        <w:jc w:val="both"/>
        <w:rPr>
          <w:rFonts w:ascii="AGaramond" w:hAnsi="AGaramond" w:cs="AGaramond"/>
          <w:lang w:val="en-GB"/>
        </w:rPr>
      </w:pPr>
      <w:r>
        <w:rPr>
          <w:rFonts w:cs="AGaramond" w:ascii="AGaramond" w:hAnsi="AGaramond"/>
          <w:lang w:val="en-GB"/>
        </w:rPr>
      </w:r>
    </w:p>
    <w:p>
      <w:pPr>
        <w:pStyle w:val="Normal"/>
        <w:jc w:val="both"/>
        <w:rPr/>
      </w:pPr>
      <w:r>
        <w:rPr>
          <w:rFonts w:cs="AGaramond" w:ascii="AGaramond" w:hAnsi="AGaramond"/>
          <w:lang w:val="en-GB"/>
        </w:rPr>
        <w:t xml:space="preserve">The Hamal Panchayat has also built a community centre, which serves as a cultural centre for various activities.  With a loan taken from the Mathadi Welfare Board, they proceeded to build a three-storied </w:t>
      </w:r>
      <w:r>
        <w:rPr>
          <w:rFonts w:cs="AGaramond" w:ascii="AGaramond" w:hAnsi="AGaramond"/>
          <w:i/>
          <w:lang w:val="en-GB"/>
        </w:rPr>
        <w:t>Hamal Bhavan.</w:t>
      </w:r>
      <w:r>
        <w:rPr>
          <w:rFonts w:cs="AGaramond" w:ascii="AGaramond" w:hAnsi="AGaramond"/>
          <w:lang w:val="en-GB"/>
        </w:rPr>
        <w:t xml:space="preserve">  The building was constructed with mostly Hamal labour and consequently did not cost as much. The cultural centre is also a space for weddings and other social events.  Panchayat members often rent this space at rates that are much below those charged by commercial establishments, directly reducing the large debts that such occasions often place on the family. Hamal Bhavan also now houses a school where approximately 200 children, primarily from the backward castes and classes study.  Books and uniforms are provided free of cost by the Hamal Panchayat for those children whose parents cannot afford to buy these.  Children between the ages of 10 and 16 can therefore learn in an atmosphere that is lively and stimulating.  </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 xml:space="preserve">Most recently, the Hamal Panchayat has commissioned the construction of Hamal Nagar.  To fulfil the need for safe and sustainable housing, the Hamal Panchayat has organised a credit facility with a nationalised bank to assist Hamals with the purchase of these homes.  All loans are scrutinised and guaranteed by the Hamal Panchayat and the Mathadi Board.  With access to bank credit and affordable housing Hamals can now improve their quality of their lives.  All applications are made directly to the Hamal Panchayat.  After scrutinising the applications, the Panchayat makes a recommendation to the Bank to sanction a housing loan.  This loan finances 75% of the housing cost.  Typically, however the Hamal also has to raise the remaining 25% from the commercial credit market.  Hamal Nagar is located adjacent to the new Market Yard and this permits Hamals to work not far from their homes.  Market Yard is itself a rather new development, the result of a long-standing demand for better working conditions and an effort to decongest Pune.  In the 1980s Pune's overburdened markets were relocated to Market Yard, on the outskirts of the city.  The operations were supervised by the Market Committee, which ensured that the necessary infrastructure for a decongested trading centre was in place.  Today, Panchayat representatives also sit on the committee to ensure that workplace safety and decisions are taken with the participation of the workers concerned.  </w:t>
      </w:r>
    </w:p>
    <w:p>
      <w:pPr>
        <w:pStyle w:val="Heading2"/>
        <w:jc w:val="both"/>
        <w:rPr>
          <w:rFonts w:ascii="AGaramond" w:hAnsi="AGaramond" w:cs="AGaramond"/>
        </w:rPr>
      </w:pPr>
      <w:r>
        <w:rPr>
          <w:rFonts w:cs="AGaramond" w:ascii="AGaramond" w:hAnsi="AGaramond"/>
          <w:sz w:val="26"/>
        </w:rPr>
        <w:t>A Growing Movement of the Exploited</w:t>
      </w:r>
    </w:p>
    <w:p>
      <w:pPr>
        <w:pStyle w:val="Normal"/>
        <w:jc w:val="both"/>
        <w:rPr/>
      </w:pPr>
      <w:r>
        <w:rPr>
          <w:rFonts w:cs="AGaramond" w:ascii="AGaramond" w:hAnsi="AGaramond"/>
          <w:lang w:val="en-GB"/>
        </w:rPr>
        <w:t xml:space="preserve">But the Hamal Panchayat goes beyond just organising a previously unorganised workforce.  Through networking and organising, the Panchayat is also making linkages with other unorganised labourers in an effort to organise them </w:t>
      </w:r>
      <w:r>
        <w:rPr>
          <w:rFonts w:cs="AGaramond" w:ascii="AGaramond" w:hAnsi="AGaramond"/>
        </w:rPr>
        <w:t>as well.  It is an active part of the Phule Samta Pratishtan, which serves as an organising center for the different workers unions in Pune.  With a focussed emphasis on uniting the most exploited workers in Pune, the Pratishtan has forced a social transformation of a significant proportion of the labour force</w:t>
      </w:r>
      <w:r>
        <w:rPr>
          <w:rFonts w:cs="AGaramond" w:ascii="AGaramond" w:hAnsi="AGaramond"/>
          <w:lang w:val="en-GB"/>
        </w:rPr>
        <w:t xml:space="preserve"> in Pune.  Now, Hamals share the successes of their organisation with a number of other workers of Pune’s large service industry, including rickshaw and tempo drivers, rag pickers and waste recyclers, handicapped people and farmers.  These unions meet frequently, sharing the best strategies for breaking the shackles of the exploitation of their labour.  Oftentimes, they coordinate their activities that tend towards achieving wider social objectives.  One of these initiatives is an ongoing campaign to criminalise the exploitation of labour. </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 xml:space="preserve">The group is also a strident defender of civil liberties and constantly are in touch with social and political developments in the state and national governments. In October of 2001, they took to the streets together to offer their solidarity and support to movements that were struggling against the Prevention of Terrorism Ordinance.  Their information and knowledge is actively and consistently built up.  For the purpose, many use the Phule Granthalaya, that contains books and documentation that helps develop and keep informed them about various social and political issues.  At their offices in Market Yard ever morning, those who can attend a reading and discussion session do so, where they discuss their histories and futures.  </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lang w:val="en-GB"/>
        </w:rPr>
        <w:t>Such examinations and studies lead to a questioning of different forms of prejudice in society and also in the Panchayat.  The status of women Hamals is particularly low, and they are paid less than their male counterparts.  Similarly, the lower castes and classes, even within the Hamals frequently were forced to service the less desirable markets and industries, such as those of the coal and the cement.  Against these prejudices, the Hamal Panchayat has also registered strong movement that is internally and externally directed.  It has ensured that the Mathadi Act has included provisions that guarantee women equal pay for equal work, and also that women are eligible for maternity benefits.  It has simultaneously ensured that working conditions have been improved in the more hazardous sectors, reducing the danger and undesirability of this work.</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lang w:val="en-GB"/>
        </w:rPr>
      </w:pPr>
      <w:r>
        <w:rPr>
          <w:rFonts w:cs="AGaramond" w:ascii="AGaramond" w:hAnsi="AGaramond"/>
        </w:rPr>
        <w:t>The ethic of the Hamal Panchayat also extends to helping and working with rural groups struggling for justice.  Through the Maharashtra Hamal Mahamandal, they try to organise mathadi workers in the smaller commercial centres all over the state of Maharashtra. In 2000, they also offered their premises to host village khadi industries exhibition during diwali. The community actively attempted to revive this industry at a time when it was in a state of decay. Says Binawle a long time member of the Panchayat, “nowadays our village industries are getting destroyed.  With the bonus that we get in diwali, we thought we would do our part in encouraging these industries.”  During this time, many Hamals and others advertised and sold this khadi to the public.</w:t>
      </w:r>
    </w:p>
    <w:p>
      <w:pPr>
        <w:pStyle w:val="Normal"/>
        <w:jc w:val="both"/>
        <w:rPr>
          <w:rFonts w:ascii="AGaramond" w:hAnsi="AGaramond" w:cs="AGaramond"/>
          <w:lang w:val="en-GB"/>
        </w:rPr>
      </w:pPr>
      <w:r>
        <w:rPr>
          <w:rFonts w:cs="AGaramond" w:ascii="AGaramond" w:hAnsi="AGaramond"/>
          <w:lang w:val="en-GB"/>
        </w:rPr>
      </w:r>
    </w:p>
    <w:p>
      <w:pPr>
        <w:pStyle w:val="Normal"/>
        <w:jc w:val="both"/>
        <w:rPr>
          <w:rFonts w:ascii="AGaramond" w:hAnsi="AGaramond" w:cs="AGaramond"/>
        </w:rPr>
      </w:pPr>
      <w:r>
        <w:rPr>
          <w:rFonts w:cs="AGaramond" w:ascii="AGaramond" w:hAnsi="AGaramond"/>
        </w:rPr>
        <w:t xml:space="preserve">The Hamal Panchayat has had significant successes in organizing Hamals into a democratically functioning workforce that believes in transforming itself into a more empowered collective.  Yet, at the same time, the Hamal Panchayat is very aware that its successes need to be extended to other Hamals and Mathadi workers throughout the country.  Even as in Maharashtra, the struggle continues to make the 1969 legislation mandatory and applicable in all markets of the state.  Baba Adhav believes that a national law for Mathadi workers is urgently needed so that their exploitation in smaller cities is not permitted.  At the same time, they are demanding that Hamals not be required to carry loads that exceed 50 kilos.  Citing norms laid down by the maximum permissible load according to the International Labor Organization, Hamals are recommending these be adopted.  Using different pressure points and different campaign strategies the Hamal Panchayat works with government at times and on its own at others, ensuring the transformation of a united workforce that is far more difficult to exploit.  This transformation has brought the Hamals into a politicised citizenry that empowers them with the authority to improve their situation.     </w:t>
      </w:r>
    </w:p>
    <w:p>
      <w:pPr>
        <w:pStyle w:val="Heading2"/>
        <w:jc w:val="both"/>
        <w:rPr>
          <w:rFonts w:ascii="AGaramond" w:hAnsi="AGaramond" w:cs="AGaramond"/>
          <w:sz w:val="26"/>
        </w:rPr>
      </w:pPr>
      <w:r>
        <w:rPr>
          <w:rFonts w:cs="AGaramond" w:ascii="AGaramond" w:hAnsi="AGaramond"/>
          <w:sz w:val="26"/>
        </w:rPr>
        <w:t>Conclusion</w:t>
      </w:r>
    </w:p>
    <w:p>
      <w:pPr>
        <w:pStyle w:val="Normal"/>
        <w:jc w:val="both"/>
        <w:rPr>
          <w:rFonts w:ascii="AGaramond" w:hAnsi="AGaramond" w:cs="AGaramond"/>
        </w:rPr>
      </w:pPr>
      <w:r>
        <w:rPr>
          <w:rFonts w:cs="AGaramond" w:ascii="AGaramond" w:hAnsi="AGaramond"/>
        </w:rPr>
        <w:t xml:space="preserve">Yet, all is not well for the future of Hamals as the nature of business change in Pune.  Over the years the amount of goods being traded in Pune has significantly decreased.   Many Hamals believe that this is a consequence of increased mobility as vendors selling their goods directly to retailers in the smaller districts of the state.  Further, this problem has been exacerbated by the change in the nature of packaging of most commodities.  As package sizes become smaller for many goods traders seldom need to use Hamals, and instead use their shop assistants.  These two factors result in a more aging hamal population.  Few Hamals are registered these days.  To make matters worse, the proposed changes in labour reform threaten to roll back the work of the Mathadi Board and the Mathadi Workers Act.  Mathadi workers like Pawar believe that these changes while they come from the World Bank threaten the progress and the livelihood security the Hamals have struggle for over the last forty years.  Once contract work is allowed in this sector, he believes, it will not be long before contractors begin to undercut organised Mathadi workers and exploit those whom they employ.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lang w:val="en-GB"/>
        </w:rPr>
      </w:pPr>
      <w:r>
        <w:rPr>
          <w:rFonts w:cs="AGaramond" w:ascii="AGaramond" w:hAnsi="AGaramond"/>
          <w:lang w:val="en-GB"/>
        </w:rPr>
        <w:t>The organisation of Hamals into a collective was motivated by the urgent need to institute workforce protections and livelihood security into a profession and class that has been frequently exploited.  The Mathadi Act, as a piece of legislation gave legal sanctity to their demands of justice and dignity.  Yet the success of the Hamal Panchayat lies in enforcing the various protections granted by the legislation. It also lies in the ability of the Panchayat to respond to the own needs of its members.  By addressing these using the resources and labour available to it, the Panchayat has been effective in improving the quality of life of its members.  As one more seed of hope that is always growing and developing, we can look forward to the Hamal Panchayat fertilising and engaging with other traditionally exploited groups struggling for legitimacy and justice.</w:t>
      </w:r>
    </w:p>
    <w:p>
      <w:pPr>
        <w:pStyle w:val="Normal"/>
        <w:jc w:val="both"/>
        <w:rPr>
          <w:rFonts w:ascii="AGaramond" w:hAnsi="AGaramond" w:cs="AGaramond"/>
          <w:lang w:val="en-GB"/>
        </w:rPr>
      </w:pPr>
      <w:r>
        <w:rPr>
          <w:rFonts w:cs="AGaramond" w:ascii="AGaramond" w:hAnsi="AGaramond"/>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75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Officina Serif Book">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Garamond">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33680"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3368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243205" cy="16065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6065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2.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sz w:val="18"/>
      </w:rPr>
      <w:t xml:space="preserve">Seeds of Hope  </w:t>
    </w:r>
    <w:r>
      <w:rPr>
        <w:rFonts w:cs="Garamond" w:ascii="Garamond" w:hAnsi="Garamond"/>
        <w:i/>
        <w:iCs/>
        <w:sz w:val="18"/>
      </w:rPr>
      <w:t>Lokay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 w:hAnsi="Garamond" w:cs="Garamond"/>
        <w:sz w:val="18"/>
      </w:rPr>
    </w:pPr>
    <w:r>
      <w:rPr>
        <w:rFonts w:cs="Garamond" w:ascii="Garamond" w:hAnsi="Garamond"/>
        <w:sz w:val="18"/>
      </w:rPr>
      <w:t>Hamal Panchaya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mallCaps/>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rPr>
  </w:style>
  <w:style w:type="paragraph" w:styleId="Heading5">
    <w:name w:val="Heading 5"/>
    <w:basedOn w:val="Normal"/>
    <w:next w:val="Normal"/>
    <w:qFormat/>
    <w:pPr>
      <w:keepNext w:val="true"/>
      <w:numPr>
        <w:ilvl w:val="4"/>
        <w:numId w:val="1"/>
      </w:numPr>
      <w:outlineLvl w:val="4"/>
    </w:pPr>
    <w:rPr>
      <w:rFonts w:ascii="Arial" w:hAnsi="Arial" w:cs="Arial"/>
      <w:caps/>
      <w:sz w:val="28"/>
    </w:rPr>
  </w:style>
  <w:style w:type="paragraph" w:styleId="Heading6">
    <w:name w:val="Heading 6"/>
    <w:basedOn w:val="Normal"/>
    <w:next w:val="Normal"/>
    <w:qFormat/>
    <w:pPr>
      <w:keepNext w:val="true"/>
      <w:numPr>
        <w:ilvl w:val="5"/>
        <w:numId w:val="1"/>
      </w:numPr>
      <w:jc w:val="center"/>
      <w:outlineLvl w:val="5"/>
    </w:pPr>
    <w:rPr>
      <w:i/>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caps/>
      <w:sz w:val="28"/>
    </w:rPr>
  </w:style>
  <w:style w:type="paragraph" w:styleId="Heading9">
    <w:name w:val="Heading 9"/>
    <w:basedOn w:val="Normal"/>
    <w:next w:val="Normal"/>
    <w:qFormat/>
    <w:pPr>
      <w:keepNext w:val="true"/>
      <w:numPr>
        <w:ilvl w:val="8"/>
        <w:numId w:val="1"/>
      </w:numPr>
      <w:jc w:val="right"/>
      <w:outlineLvl w:val="8"/>
    </w:pPr>
    <w:rPr>
      <w:rFonts w:ascii="ITC Officina Serif Book" w:hAnsi="ITC Officina Serif Book" w:cs="ITC Officina Serif Book"/>
      <w:caps/>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b/>
      <w:i/>
      <w:sz w:val="32"/>
      <w:lang w:val="en-GB"/>
    </w:rPr>
  </w:style>
  <w:style w:type="paragraph" w:styleId="TextBody">
    <w:name w:val="Body Text"/>
    <w:basedOn w:val="Normal"/>
    <w:pPr/>
    <w:rPr>
      <w:rFonts w:ascii="Arial" w:hAnsi="Arial" w:cs="Arial"/>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BodyText2">
    <w:name w:val="Body Text 2"/>
    <w:basedOn w:val="Normal"/>
    <w:qFormat/>
    <w:pPr>
      <w:jc w:val="both"/>
    </w:pPr>
    <w:rPr/>
  </w:style>
  <w:style w:type="paragraph" w:styleId="BodyText3">
    <w:name w:val="Body Text 3"/>
    <w:basedOn w:val="Normal"/>
    <w:qFormat/>
    <w:pPr/>
    <w:rPr>
      <w:sz w:val="23"/>
    </w:rPr>
  </w:style>
  <w:style w:type="paragraph" w:styleId="NormalWeb">
    <w:name w:val="Normal (Web)"/>
    <w:basedOn w:val="Normal"/>
    <w:qFormat/>
    <w:pPr>
      <w:spacing w:before="100" w:after="100"/>
    </w:pPr>
    <w:rPr>
      <w:color w:val="000000"/>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odyTextIndent3">
    <w:name w:val="Body Text Indent 3"/>
    <w:basedOn w:val="Normal"/>
    <w:qFormat/>
    <w:pPr>
      <w:ind w:left="1440" w:hanging="0"/>
    </w:pPr>
    <w:rPr>
      <w:rFonts w:ascii="Arial" w:hAnsi="Arial" w:cs="Arial"/>
      <w:sz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38:00Z</dcterms:created>
  <dc:creator>Nikhil Anand</dc:creator>
  <dc:description/>
  <dc:language>en-US</dc:language>
  <cp:lastModifiedBy>smitu</cp:lastModifiedBy>
  <cp:lastPrinted>2003-10-13T12:34:00Z</cp:lastPrinted>
  <dcterms:modified xsi:type="dcterms:W3CDTF">2003-10-13T16:40:00Z</dcterms:modified>
  <cp:revision>32</cp:revision>
  <dc:subject/>
  <dc:title>LOKAYAN</dc:title>
</cp:coreProperties>
</file>