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pPr>
      <w:r>
        <w:rPr/>
        <w:t>HEALTH SYSTEMS</w:t>
      </w:r>
    </w:p>
    <w:p>
      <w:pPr>
        <w:pStyle w:val="Heading1"/>
        <w:rPr>
          <w:rFonts w:ascii="Arial" w:hAnsi="Arial" w:cs="Arial"/>
          <w:b/>
          <w:b/>
          <w:bCs w:val="false"/>
          <w:sz w:val="28"/>
        </w:rPr>
      </w:pPr>
      <w:r>
        <w:rPr>
          <w:rFonts w:cs="Arial" w:ascii="Arial" w:hAnsi="Arial"/>
          <w:b/>
          <w:bCs w:val="false"/>
          <w:sz w:val="28"/>
        </w:rPr>
        <w:t>Green Pharmacy</w:t>
      </w:r>
    </w:p>
    <w:p>
      <w:pPr>
        <w:pStyle w:val="Footer"/>
        <w:tabs>
          <w:tab w:val="clear" w:pos="4320"/>
          <w:tab w:val="clear" w:pos="8640"/>
        </w:tabs>
        <w:rPr>
          <w:rFonts w:ascii="Arial" w:hAnsi="Arial" w:cs="Arial"/>
          <w:sz w:val="24"/>
        </w:rPr>
      </w:pPr>
      <w:r>
        <w:rPr>
          <w:rFonts w:cs="Arial" w:ascii="Arial" w:hAnsi="Arial"/>
        </w:rPr>
        <w:tab/>
        <w:tab/>
        <w:tab/>
        <w:tab/>
        <w:tab/>
        <w:tab/>
        <w:tab/>
        <w:tab/>
        <w:tab/>
        <w:tab/>
      </w:r>
    </w:p>
    <w:p>
      <w:pPr>
        <w:pStyle w:val="Heading5"/>
        <w:rPr/>
      </w:pPr>
      <w:r>
        <w:rPr/>
        <w:t>Darshan Shank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Indian people had an incredible knowledge of phyto-medicine driven apparently by a tremendous passion for the study of medicinal plants. This is evident both in the living folk traditions in the rural communities as well as the scholarly systems i.e. Ayurveda, Siddha, Unani and Tibetan. Indians obviously care for medicinal plants because they know so much about them and have done so much work has so extensive, detailed and deep an understanding about the medicinal value of plant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b/>
          <w:b/>
          <w:i/>
          <w:i/>
          <w:iCs/>
          <w:sz w:val="26"/>
        </w:rPr>
      </w:pPr>
      <w:r>
        <w:rPr>
          <w:rFonts w:cs="AGaramond" w:ascii="AGaramond" w:hAnsi="AGaramond"/>
          <w:b/>
          <w:i/>
          <w:iCs/>
          <w:sz w:val="26"/>
        </w:rPr>
        <w:t>History of Medicinal Plans Use</w:t>
      </w:r>
    </w:p>
    <w:p>
      <w:pPr>
        <w:pStyle w:val="Normal"/>
        <w:jc w:val="both"/>
        <w:rPr>
          <w:rFonts w:ascii="AGaramond" w:hAnsi="AGaramond" w:cs="AGaramond"/>
          <w:sz w:val="24"/>
        </w:rPr>
      </w:pPr>
      <w:r>
        <w:rPr>
          <w:rFonts w:cs="AGaramond" w:ascii="AGaramond" w:hAnsi="AGaramond"/>
          <w:sz w:val="24"/>
        </w:rPr>
        <w:t xml:space="preserve">The traditional definition of medicinal plants is given in Astaanga Hrdaya (600 AD) sutra sthana Ch.9-verse 10 as: </w:t>
      </w:r>
    </w:p>
    <w:p>
      <w:pPr>
        <w:pStyle w:val="Normal"/>
        <w:jc w:val="both"/>
        <w:rPr>
          <w:rFonts w:ascii="AGaramond" w:hAnsi="AGaramond" w:cs="AGaramond"/>
          <w:i/>
          <w:i/>
          <w:iCs/>
          <w:sz w:val="24"/>
        </w:rPr>
      </w:pPr>
      <w:r>
        <w:rPr>
          <w:rFonts w:cs="AGaramond" w:ascii="AGaramond" w:hAnsi="AGaramond"/>
          <w:i/>
          <w:iCs/>
          <w:sz w:val="24"/>
        </w:rPr>
      </w:r>
    </w:p>
    <w:p>
      <w:pPr>
        <w:pStyle w:val="Normal"/>
        <w:jc w:val="both"/>
        <w:rPr>
          <w:rFonts w:ascii="AGaramond" w:hAnsi="AGaramond" w:cs="AGaramond"/>
          <w:i/>
          <w:i/>
          <w:iCs/>
          <w:sz w:val="24"/>
        </w:rPr>
      </w:pPr>
      <w:r>
        <w:rPr>
          <w:rFonts w:cs="AGaramond" w:ascii="AGaramond" w:hAnsi="AGaramond"/>
          <w:i/>
          <w:iCs/>
          <w:sz w:val="24"/>
        </w:rPr>
        <w:t>‘</w:t>
      </w:r>
      <w:r>
        <w:rPr>
          <w:rFonts w:cs="AGaramond" w:ascii="AGaramond" w:hAnsi="AGaramond"/>
          <w:i/>
          <w:iCs/>
          <w:sz w:val="24"/>
        </w:rPr>
        <w:t>Jagatyevam anoushadham</w:t>
      </w:r>
    </w:p>
    <w:p>
      <w:pPr>
        <w:pStyle w:val="Normal"/>
        <w:jc w:val="both"/>
        <w:rPr/>
      </w:pPr>
      <w:r>
        <w:rPr>
          <w:rFonts w:cs="AGaramond" w:ascii="AGaramond" w:hAnsi="AGaramond"/>
          <w:i/>
          <w:iCs/>
          <w:sz w:val="24"/>
        </w:rPr>
        <w:t>Na kinchit vidyate dravyam vashaannaarthayagayoh’</w:t>
      </w:r>
      <w:r>
        <w:rPr>
          <w:rFonts w:cs="AGaramond" w:ascii="AGaramond" w:hAnsi="AGaramond"/>
          <w:sz w:val="24"/>
        </w:rPr>
        <w:t xml:space="preserve"> </w:t>
      </w:r>
    </w:p>
    <w:p>
      <w:pPr>
        <w:pStyle w:val="Normal"/>
        <w:jc w:val="both"/>
        <w:rPr>
          <w:rFonts w:ascii="AGaramond" w:hAnsi="AGaramond" w:cs="AGaramond"/>
          <w:sz w:val="24"/>
        </w:rPr>
      </w:pPr>
      <w:r>
        <w:rPr>
          <w:rFonts w:cs="AGaramond" w:ascii="AGaramond" w:hAnsi="AGaramond"/>
          <w:sz w:val="24"/>
        </w:rPr>
      </w:r>
    </w:p>
    <w:p>
      <w:pPr>
        <w:pStyle w:val="BodyText2"/>
        <w:rPr/>
      </w:pPr>
      <w:r>
        <w:rPr/>
        <w:t>‘</w:t>
      </w:r>
      <w:r>
        <w:rPr/>
        <w:t>there is nothing in this universe, which is non-medicinal which cannot be made use of for many purpose and by many mod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is definition rightly suggest that in principle medicinal value, although in practice a plant is referred to as medicinal when it is so used by some system of medicine. There is evidence since early Vedic period (Atharva veda) of plants being used for a wide range of medicinal purposes. They have in fact been used in a continuous unbroken tradition for over four millennia. Medicinal plant use, is still a living tradition. This is borne around a million traditional, village-based carriers of herbal medicine traditions in the form of traditional birth attendants, visha vaidyas, bonesetters, herbal healers and wandering monks. Apart from these specialised carriers, there are millions of women and elders who have traditional knowledge of herbal home-remedies and of food and nutrition. As per recent statistics published by the Health Ministry. Government of India, there are 6,00,000 licensed and registered traditional physicians in India toda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At the folk level, in every ecosystem from the trans-Himalayas to the coast, local communities have keenly studied the medicinal plants found in their locality. Every 100 km or so throughout the length and breadth of the country. One can observe variation in ethnic names and use of local bio-diversity indicating the intimate and independent appraisal that local communities have made of their local resources. Striking illustrations of Eco-system knowledge can be seen in the case of medicinal plants known to the Thakur tribals of coastal Maharashtra and the multiple regional uses of the same species </w:t>
      </w:r>
    </w:p>
    <w:p>
      <w:pPr>
        <w:pStyle w:val="Normal"/>
        <w:jc w:val="both"/>
        <w:rPr>
          <w:rFonts w:ascii="AGaramond" w:hAnsi="AGaramond" w:cs="AGaramond"/>
          <w:sz w:val="24"/>
        </w:rPr>
      </w:pPr>
      <w:r>
        <w:rPr>
          <w:rFonts w:cs="AGaramond" w:ascii="AGaramond" w:hAnsi="AGaramond"/>
          <w:sz w:val="24"/>
        </w:rPr>
        <w:t>There is a verse in “Caraka” that explains how local communities understood and explored nature’s gift of medicinal plants to every eco-system:</w:t>
      </w:r>
    </w:p>
    <w:p>
      <w:pPr>
        <w:pStyle w:val="Heading2"/>
        <w:rPr>
          <w:rFonts w:ascii="AGaramond" w:hAnsi="AGaramond" w:cs="AGaramond"/>
          <w:sz w:val="24"/>
        </w:rPr>
      </w:pPr>
      <w:r>
        <w:rPr>
          <w:rFonts w:cs="AGaramond"/>
          <w:sz w:val="24"/>
        </w:rPr>
      </w:r>
    </w:p>
    <w:p>
      <w:pPr>
        <w:pStyle w:val="Heading2"/>
        <w:rPr/>
      </w:pPr>
      <w:r>
        <w:rPr/>
        <w:t>“</w:t>
      </w:r>
      <w:r>
        <w:rPr/>
        <w:t>Yasmin deshe tu yo jaatah tasmin tajjoshadham hitam”</w:t>
      </w:r>
    </w:p>
    <w:p>
      <w:pPr>
        <w:pStyle w:val="Normal"/>
        <w:rPr>
          <w:rFonts w:ascii="Garamond" w:hAnsi="Garamond" w:cs="Garamond"/>
          <w:sz w:val="24"/>
        </w:rPr>
      </w:pPr>
      <w:r>
        <w:rPr>
          <w:rFonts w:cs="Garamond" w:ascii="Garamond" w:hAnsi="Garamond"/>
          <w:sz w:val="24"/>
        </w:rPr>
      </w:r>
    </w:p>
    <w:p>
      <w:pPr>
        <w:pStyle w:val="Normal"/>
        <w:jc w:val="both"/>
        <w:rPr>
          <w:rFonts w:ascii="AGaramond" w:hAnsi="AGaramond" w:cs="AGaramond"/>
          <w:sz w:val="24"/>
        </w:rPr>
      </w:pPr>
      <w:r>
        <w:rPr>
          <w:rFonts w:cs="AGaramond" w:ascii="AGaramond" w:hAnsi="AGaramond"/>
          <w:sz w:val="24"/>
        </w:rPr>
        <w:t>Natures is so (benevolently) organized that it has provided every mico-environment, the natural resources (in the form of plants, animals and minerals) necessary for the health needs of the people living in that environment”. It was perhaps this confidence in local eco-system resources and nature’s benevolence that inspired local communities to discover the medical uses of local plant resource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Indian system of medicine today uses across the various systems i.e. folk and codified around 8,000 species of plants. The maximum numbers of medicinal plants are utilized by the folk traditions, followed by Ayurveda, Siddha, Unani, Homeopath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In terms of life forms, medicinal plants are equally distributed across habitats viz. trees, shrubs and herbs, Roughly. One third of the known medicinal plants are trees and an equal proportion of shrubs and the remaining one-third herbs, epiphytes, grasses and climbers,  and a very small proportions of medicinal algae. The majority of medicinal plants are higher flowering plant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Preliminary analysis of the distribution pattern shows that medicinal plants are distributed across diverse habitats and landscape elements. Around 70 percent of India’s medicinal plants are found in the tropical zone, mostly in the forest of the Western and Eastern Ghats, the Vindhyas, Chotta Nagpur plateau, Aravalis the Terai region in the foothills of the Himalayas and the North East. Less than 30 percent of these medicinal plants are confined to the temperate and colder zones, although species of great medicinal value occur in some of these habitats. A quick analysis of the available data shows that the proportion of medicinal plants recorded in the dry and moist deciduous tropical forest is higher as compared to those recorded in the tropical evergreen forest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 knowledge of the Indian people about plants and plant products is not based on the     application of western categories of knowledge and approaches to studying natural products, like chemistry and pharmacology. It is based on sophisticated, indigenous knowledge category called “Dravya Guna Shastra”</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On the basis of such schemes of study, this approach has resulted in around 25,000 brilliantly designed plant drug formulations, in the codified tradition, in a variety of dosage forms, although the traditional processing technology is pre-industrial, the range of methods of processing plants and principles of drug design are sophisticated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In the folk system a guestimate suggest that over 50,000 herbal drug formulations have been developed by the 4600 odd ethnic communities of India across her diverse ecosystem for a very wide range of applications. The value of folk knowledge can be dramatically illustrated from a single example of phyllanthus nirui, which is used by village communities in southern India for treatment of jaundice. The application of this plant for treatment of viral hepatitis B has been validated and patented by an American Noble Prize winner. During the last 200 years, there are several examples of local folk knowledge contribution to global health care. It is well known for instance that quinine extracted from the cinchona bark was used traditionally by natives of Peru for cure of malaria fevers. </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According to an all India Ethno-botanical survey conducted (1985-90) there are 6000 species of medicinal plants in India which can be used by traditional practitioners in tribal areas and other village communities. In the local tradition, the internal fleshy mucilaginous jelly of the aloe plant known locally as Korphad Kumari etc. is used externally on burns          and wounds and orally for any gynecological disorder. In Karnataka, a decoction of the bark of the bark of the astonia scholaris a flowering branch is used in virtually every household at the onset of the monsoon to prevent malarial fevers. The neck of the turtle is sometimes used for the treatment of a pro-lapsed rectum or uterus, adathoda vassica or Adusi vasa, as it is locally known, is a common treatment for coughs and to stop bleeding in the case of pies or dysentery</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Boerhavia diffusa (punarva) is commonly used in the treatment of oedema as it has diuretic properties it is also use to combat anaemia paticularly.  The nomenclature of medicinal plants is itself very rich. One can illustrate this with the example of “Guduchi” i.e Tinospora cordifolis. It has 52 meaningful names. Such examples suggest the passion with which the Indian people have indulged in the study of medicinal plants. The plant name Guduchi which comes from the Sanskrit root gudu rakshane (that which protects) has the following synonym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Amruthavalli, (a weak-stemmed plant which acts as an elixir), mandali (circular), kundali (stem gets entangled with twiners) naagakumari (stem has a twining nature like that of a young snake) tantrika (spreading nature of the plant, looks after the health of the body), madhuparni (honey-like leaves) chadmika (thick foilage which forms a canopy) catsaadani </w:t>
      </w:r>
    </w:p>
    <w:p>
      <w:pPr>
        <w:pStyle w:val="Normal"/>
        <w:jc w:val="both"/>
        <w:rPr>
          <w:rFonts w:ascii="AGaramond" w:hAnsi="AGaramond" w:cs="AGaramond"/>
          <w:sz w:val="24"/>
        </w:rPr>
      </w:pPr>
      <w:r>
        <w:rPr>
          <w:rFonts w:cs="AGaramond" w:ascii="AGaramond" w:hAnsi="AGaramond"/>
          <w:sz w:val="24"/>
        </w:rPr>
        <w:t>(leaves eaten by calves), shyaama (smoky due), dhaara (young stems have slight longitudal grooves) chakralakshana (wheel-like appearance of cross section) vishalya (no thorns or other irritant appendage, removes disease chinna, chinnruha, chinnad bhaca, chinnangi (these four names indicate the capacity of the cut bits of stem to withstand or endure severe adverse conditions and to produce buds to develop new plants) abdikaahvaya (reservoir of water) amtrutha (person using the plant would live long and be healthy) soma (powerful action of the plant as an elixir), rasaayani, vayastha, jeevanti (three names indicate rejuvenating nature of the plant) jvaranaasini, jvaraari (two names indicate the specific use if the plant in fevers, bhishapriya, bhishakjita (favourite of the physicians or that which has won the favour of physicians), vara best among medicines), soumya (benevolent in action), chandrahassa (cresent moonlike smile) decanirmita (created by God), amruthasambhava originated from nectat, surakritha (created by God)</w:t>
      </w:r>
    </w:p>
    <w:p>
      <w:pPr>
        <w:pStyle w:val="Normal"/>
        <w:jc w:val="both"/>
        <w:rPr>
          <w:rFonts w:ascii="AGaramond" w:hAnsi="AGaramond" w:cs="AGaramond"/>
          <w:sz w:val="24"/>
        </w:rPr>
      </w:pPr>
      <w:r>
        <w:rPr>
          <w:rFonts w:cs="AGaramond" w:ascii="AGaramond" w:hAnsi="AGaramond"/>
          <w:sz w:val="24"/>
        </w:rPr>
      </w:r>
    </w:p>
    <w:p>
      <w:pPr>
        <w:pStyle w:val="TextBody"/>
        <w:rPr/>
      </w:pPr>
      <w:r>
        <w:rPr/>
        <w:t>The depth of study of plants is clearly reflected in their manifold applications. It is not uncommon to see several hundred applications of a particular plant used in various formulations for different purposes. This can be illustrated by the example of a very common plant called amla (Emblica officinali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There are nearly 180 formulations of amla. These formulations are used in wide range of disorders e.g.: eye disorders like conjunctivitis, vision disorders, hyperacidity, rheumatic disorders, abdominal disorders, jaundice, hiccough, breathing disorder, fever, cough, ear disorders, good for hair growth and texture, skin disorders, intoxication due to alcohol         and gynecological disorder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4"/>
        </w:rPr>
      </w:pPr>
      <w:r>
        <w:rPr>
          <w:rFonts w:cs="AGaramond" w:ascii="AGaramond" w:hAnsi="AGaramond"/>
          <w:sz w:val="24"/>
        </w:rPr>
        <w:t xml:space="preserve">It is thus the ancient medical knowledges that has, though marginalized tremendously, the holistic remedies that modern and allopathic system cannot cure.  </w:t>
      </w:r>
    </w:p>
    <w:p>
      <w:pPr>
        <w:pStyle w:val="Normal"/>
        <w:jc w:val="both"/>
        <w:rPr>
          <w:rFonts w:ascii="AGaramond" w:hAnsi="AGaramond" w:cs="AGaramond"/>
          <w:sz w:val="24"/>
        </w:rPr>
      </w:pPr>
      <w:r>
        <w:rPr>
          <w:rFonts w:cs="AGaramond" w:ascii="AGaramond" w:hAnsi="AGaramond"/>
          <w:sz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39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429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Footer"/>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Green Pharma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Garamond" w:hAnsi="AGaramond" w:cs="AGaramond"/>
      <w:bCs/>
      <w:sz w:val="24"/>
    </w:rPr>
  </w:style>
  <w:style w:type="paragraph" w:styleId="Heading2">
    <w:name w:val="Heading 2"/>
    <w:basedOn w:val="Normal"/>
    <w:next w:val="Normal"/>
    <w:qFormat/>
    <w:pPr>
      <w:keepNext w:val="true"/>
      <w:numPr>
        <w:ilvl w:val="1"/>
        <w:numId w:val="1"/>
      </w:numPr>
      <w:jc w:val="both"/>
      <w:outlineLvl w:val="1"/>
    </w:pPr>
    <w:rPr>
      <w:rFonts w:ascii="AGaramond" w:hAnsi="AGaramond" w:cs="AGaramond"/>
      <w:i/>
      <w:iCs/>
      <w:sz w:val="24"/>
    </w:rPr>
  </w:style>
  <w:style w:type="paragraph" w:styleId="Heading3">
    <w:name w:val="Heading 3"/>
    <w:basedOn w:val="Normal"/>
    <w:next w:val="Normal"/>
    <w:qFormat/>
    <w:pPr>
      <w:keepNext w:val="true"/>
      <w:numPr>
        <w:ilvl w:val="2"/>
        <w:numId w:val="1"/>
      </w:numPr>
      <w:jc w:val="right"/>
      <w:outlineLvl w:val="2"/>
    </w:pPr>
    <w:rPr>
      <w:rFonts w:ascii="AGaramond" w:hAnsi="AGaramond" w:cs="AGaramond"/>
      <w:i/>
      <w:iCs/>
    </w:rPr>
  </w:style>
  <w:style w:type="paragraph" w:styleId="Heading4">
    <w:name w:val="Heading 4"/>
    <w:basedOn w:val="Normal"/>
    <w:next w:val="Normal"/>
    <w:qFormat/>
    <w:pPr>
      <w:keepNext w:val="true"/>
      <w:numPr>
        <w:ilvl w:val="3"/>
        <w:numId w:val="1"/>
      </w:numPr>
      <w:jc w:val="both"/>
      <w:outlineLvl w:val="3"/>
    </w:pPr>
    <w:rPr>
      <w:rFonts w:ascii="AGaramond" w:hAnsi="AGaramond" w:cs="AGaramond"/>
      <w:i/>
      <w:iCs/>
    </w:rPr>
  </w:style>
  <w:style w:type="paragraph" w:styleId="Heading5">
    <w:name w:val="Heading 5"/>
    <w:basedOn w:val="Normal"/>
    <w:next w:val="Normal"/>
    <w:qFormat/>
    <w:pPr>
      <w:keepNext w:val="true"/>
      <w:numPr>
        <w:ilvl w:val="4"/>
        <w:numId w:val="1"/>
      </w:numPr>
      <w:jc w:val="right"/>
      <w:outlineLvl w:val="4"/>
    </w:pPr>
    <w:rPr>
      <w:rFonts w:ascii="Arial" w:hAnsi="Arial" w:cs="Arial"/>
      <w:i/>
      <w:iCs/>
      <w:sz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aramond" w:hAnsi="AGaramond" w:cs="A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Garamond" w:hAnsi="AGaramond" w:cs="AGaramond"/>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22:39:00Z</dcterms:created>
  <dc:creator/>
  <dc:description/>
  <dc:language>en-US</dc:language>
  <cp:lastModifiedBy>smitu</cp:lastModifiedBy>
  <cp:lastPrinted>2003-10-09T03:03:00Z</cp:lastPrinted>
  <dcterms:modified xsi:type="dcterms:W3CDTF">2003-10-09T07:26:00Z</dcterms:modified>
  <cp:revision>46</cp:revision>
  <dc:subject/>
  <dc:title/>
</cp:coreProperties>
</file>