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i/>
          <w:i/>
          <w:lang w:val="en-GB"/>
        </w:rPr>
      </w:pPr>
      <w:r>
        <w:rPr>
          <w:rFonts w:cs="Arial" w:ascii="Arial" w:hAnsi="Arial"/>
          <w:i/>
          <w:lang w:val="en-GB"/>
        </w:rPr>
      </w:r>
    </w:p>
    <w:p>
      <w:pPr>
        <w:pStyle w:val="Normal"/>
        <w:jc w:val="both"/>
        <w:rPr>
          <w:rFonts w:ascii="Arial" w:hAnsi="Arial" w:cs="Arial"/>
          <w:i/>
          <w:i/>
          <w:lang w:val="en-GB"/>
        </w:rPr>
      </w:pPr>
      <w:r>
        <w:rPr>
          <w:rFonts w:cs="Arial" w:ascii="Arial" w:hAnsi="Arial"/>
          <w:i/>
          <w:lang w:val="en-GB"/>
        </w:rPr>
      </w:r>
    </w:p>
    <w:p>
      <w:pPr>
        <w:pStyle w:val="Normal"/>
        <w:jc w:val="right"/>
        <w:rPr>
          <w:rFonts w:ascii="Arial" w:hAnsi="Arial" w:cs="Arial"/>
          <w:i/>
          <w:i/>
          <w:lang w:val="en-GB"/>
        </w:rPr>
      </w:pPr>
      <w:r>
        <w:rPr>
          <w:rFonts w:cs="Arial" w:ascii="Arial" w:hAnsi="Arial"/>
          <w:i/>
          <w:lang w:val="en-GB"/>
        </w:rPr>
      </w:r>
    </w:p>
    <w:p>
      <w:pPr>
        <w:pStyle w:val="Heading4"/>
        <w:rPr>
          <w:i/>
          <w:i/>
        </w:rPr>
      </w:pPr>
      <w:r>
        <w:rPr/>
        <w:t>HEALTH SYSTEMS</w:t>
      </w:r>
    </w:p>
    <w:p>
      <w:pPr>
        <w:pStyle w:val="Normal"/>
        <w:jc w:val="right"/>
        <w:rPr>
          <w:rFonts w:ascii="Arial" w:hAnsi="Arial" w:cs="Arial"/>
          <w:b/>
          <w:b/>
          <w:sz w:val="28"/>
          <w:lang w:val="en-GB"/>
        </w:rPr>
      </w:pPr>
      <w:r>
        <w:rPr>
          <w:rFonts w:cs="Arial" w:ascii="Arial" w:hAnsi="Arial"/>
          <w:b/>
          <w:sz w:val="28"/>
          <w:lang w:val="en-GB"/>
        </w:rPr>
        <w:t xml:space="preserve">Kashtakari Sangathana/ CEHAT- </w:t>
      </w:r>
    </w:p>
    <w:p>
      <w:pPr>
        <w:pStyle w:val="Heading5"/>
        <w:rPr/>
      </w:pPr>
      <w:r>
        <w:rPr/>
        <w:t>Ensuring Community Health</w:t>
      </w:r>
    </w:p>
    <w:p>
      <w:pPr>
        <w:pStyle w:val="TextBody"/>
        <w:jc w:val="right"/>
        <w:rPr>
          <w:rFonts w:cs="Arial"/>
          <w:sz w:val="24"/>
        </w:rPr>
      </w:pPr>
      <w:r>
        <w:rPr>
          <w:rFonts w:cs="Arial"/>
          <w:sz w:val="24"/>
        </w:rPr>
        <w:t>MAHARASHTRA</w:t>
      </w:r>
    </w:p>
    <w:p>
      <w:pPr>
        <w:pStyle w:val="TextBody"/>
        <w:jc w:val="right"/>
        <w:rPr>
          <w:rFonts w:cs="Arial"/>
          <w:sz w:val="24"/>
        </w:rPr>
      </w:pPr>
      <w:r>
        <w:rPr>
          <w:rFonts w:cs="Arial"/>
          <w:sz w:val="24"/>
        </w:rPr>
      </w:r>
    </w:p>
    <w:p>
      <w:pPr>
        <w:pStyle w:val="TextBody"/>
        <w:jc w:val="right"/>
        <w:rPr>
          <w:rFonts w:cs="Arial"/>
          <w:i/>
          <w:i/>
          <w:iCs/>
          <w:sz w:val="24"/>
        </w:rPr>
      </w:pPr>
      <w:r>
        <w:rPr>
          <w:rFonts w:cs="Arial"/>
          <w:i/>
          <w:iCs/>
          <w:sz w:val="24"/>
        </w:rPr>
        <w:t>Nikhil Anand</w:t>
      </w:r>
    </w:p>
    <w:p>
      <w:pPr>
        <w:pStyle w:val="Header"/>
        <w:tabs>
          <w:tab w:val="clear" w:pos="4320"/>
          <w:tab w:val="clear" w:pos="8640"/>
        </w:tabs>
        <w:jc w:val="right"/>
        <w:rPr>
          <w:rFonts w:ascii="Arial" w:hAnsi="Arial" w:cs="Arial"/>
          <w:i/>
          <w:i/>
          <w:iCs/>
          <w:sz w:val="24"/>
        </w:rPr>
      </w:pPr>
      <w:r>
        <w:rPr>
          <w:rFonts w:cs="Arial" w:ascii="Arial" w:hAnsi="Arial"/>
          <w:i/>
          <w:iCs/>
          <w:sz w:val="24"/>
        </w:rPr>
      </w:r>
    </w:p>
    <w:p>
      <w:pPr>
        <w:pStyle w:val="Header"/>
        <w:tabs>
          <w:tab w:val="clear" w:pos="4320"/>
          <w:tab w:val="clear" w:pos="8640"/>
        </w:tabs>
        <w:jc w:val="right"/>
        <w:rPr>
          <w:rFonts w:ascii="Arial" w:hAnsi="Arial" w:cs="Arial"/>
        </w:rPr>
      </w:pPr>
      <w:r>
        <w:rPr>
          <w:rFonts w:cs="Arial" w:ascii="Arial" w:hAnsi="Arial"/>
        </w:rPr>
      </w:r>
    </w:p>
    <w:p>
      <w:pPr>
        <w:pStyle w:val="Heading2"/>
        <w:spacing w:before="0" w:after="0"/>
        <w:jc w:val="both"/>
        <w:rPr>
          <w:rFonts w:ascii="AGaramond" w:hAnsi="AGaramond" w:cs="AGaramond"/>
          <w:sz w:val="26"/>
        </w:rPr>
      </w:pPr>
      <w:r>
        <w:rPr>
          <w:rFonts w:cs="AGaramond" w:ascii="AGaramond" w:hAnsi="AGaramond"/>
          <w:sz w:val="26"/>
        </w:rPr>
        <w:t>Introduction</w:t>
      </w:r>
    </w:p>
    <w:p>
      <w:pPr>
        <w:pStyle w:val="BodyText3"/>
        <w:rPr/>
      </w:pPr>
      <w:r>
        <w:rPr/>
        <w:t xml:space="preserve">Adivasis account for a little over 9 percent of the population of the State of Maharashtra.  The 47 tribes in Maharashtra include the Bhils, Gonds, Mahadeo Kolis, Malhar Kolhis, Dhor Kolis, Warlis, Koknas, Korkus, Gamits, Thakars, Pardhis, Andhs, Pradhans and Dhankas.  This extraordinary diversity of indigenous people makes Maharashtra the second most populous state in terms of the numbers of adivasis.  Yet these people have faced an unmitigated assault on their livelihoods and lands even in India’s most prosperous stat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extraordinary diversity of natural resources that adivasis have traditionally stewarded have been acquired by means fair and unfair since the British established a colonial government in India three hundred years ago.  By asserting ownership of all forest land and drastically altering the tenure of cultivable land, the British succeeded in alienating the Adivasi from their traditional resource base.  This process has continued after independence. Those that inherited the British legacy of power and domination did little to alter the fundamental imbalance in the laws that were the causes of so many injustices.  Instead, land and resource acquisitions have been critical components to sustain the industrialisation of India in the period since independenc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struggle for adivasi independence and liberation still continues.  </w:t>
      </w:r>
    </w:p>
    <w:p>
      <w:pPr>
        <w:pStyle w:val="Normal"/>
        <w:jc w:val="both"/>
        <w:rPr>
          <w:rFonts w:ascii="AGaramond" w:hAnsi="AGaramond" w:cs="AGaramond"/>
        </w:rPr>
      </w:pPr>
      <w:r>
        <w:rPr>
          <w:rFonts w:cs="AGaramond" w:ascii="AGaramond" w:hAnsi="AGaramond"/>
        </w:rPr>
      </w:r>
    </w:p>
    <w:p>
      <w:pPr>
        <w:pStyle w:val="Heading2"/>
        <w:spacing w:before="0" w:after="0"/>
        <w:jc w:val="both"/>
        <w:rPr>
          <w:rFonts w:ascii="AGaramond" w:hAnsi="AGaramond" w:cs="AGaramond"/>
          <w:sz w:val="26"/>
        </w:rPr>
      </w:pPr>
      <w:r>
        <w:rPr>
          <w:rFonts w:cs="AGaramond" w:ascii="AGaramond" w:hAnsi="AGaramond"/>
          <w:sz w:val="26"/>
        </w:rPr>
        <w:t>The Struggles of the Toiling People</w:t>
      </w:r>
    </w:p>
    <w:p>
      <w:pPr>
        <w:pStyle w:val="Normal"/>
        <w:jc w:val="both"/>
        <w:rPr/>
      </w:pPr>
      <w:r>
        <w:rPr>
          <w:rFonts w:cs="AGaramond" w:ascii="AGaramond" w:hAnsi="AGaramond"/>
        </w:rPr>
        <w:t xml:space="preserve">The Warlis of Thane District have long been subjects of rack renting, debt bondage, serf tenure and bonded labour.  In the 1940s communist leaders Godavari and Shamrao Parulekar led a militant Warli uprising in which nearly thirty thousand Warli tribals went on strike during the harvesting season.  They declared that they would no longer work for landlords and merchants until they were fairly compensated and declared an end to bondage and forced labour.  Since that period, the Warlis had remained loyal to the Communist Party of India.  Yet, as the CPI got used to its position of political power in the Panchayats, it too began to forward the interests of the large farmers and powerful elite.  In this scenario, the </w:t>
      </w:r>
      <w:r>
        <w:rPr>
          <w:rFonts w:cs="AGaramond" w:ascii="AGaramond" w:hAnsi="AGaramond"/>
          <w:i/>
        </w:rPr>
        <w:t>mazoorkars</w:t>
      </w:r>
      <w:r>
        <w:rPr>
          <w:rFonts w:cs="AGaramond" w:ascii="AGaramond" w:hAnsi="AGaramond"/>
        </w:rPr>
        <w:t>, or the marginal farmers were increasingly exploited again, their lives reduced to a cycle of constant debt and migration.</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is continued for almost thirty years when many of the newly literate youth among the adivasis began questioning the mutually reinforcing cycles of vulnerability and exploitation. After exposing themselves to many party and non-party democratic assertions of rights and human dignity in the district, approximately thirty young women and men established the Kashtakari Sangathana in December 1978.  They decided that while it would be a left leaning democratic organisation, it would remain out of parliamentary politics. It would be sustained on contributions made by the adivasis themselves and seek legitimacy from the people and not from the state.  As such, it would not seek registration as a trust or society.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Sangathana reaffirmed the right to struggle and based its activities on the assertion of this right, integrating its struggles with the wider struggles of those exploited urban and rural poor.  The Sangathana would try to rebuild traditions of harmony, equality, cooperation and common solidarity among its members.  Its symbol, the closed fist holding the scales of justice represented the unity of people’s education, peoples' awareness, peoples' organisation, peoples' action and peoples' power.  These five elements would come to represent the critical components of the Sangathana’s work.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Over the last twenty years, the Sangathana has effected a widespread movement for social and ecological justice.  The range of issues it tackles ranges from everyday forms of commercial exploitation to the exploitation of the forests in Dahanu and Jawhar Talukas.  Yet at the centre of these is the idea that adivasis must regain agency over development processes that were consistently marginalising them.  For this, the Sangathana attempted to use each different struggle and mobilisation as a tool to strengthen efforts for self-governance.  Community discussions became the locus of decision making for Sangathana struggles and served to revive an adivasi stewardship that had been consistently repressed for many year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Efforts to revive traditional institutions were made in a variety of ways.  The village council was revived to handle village issues.  These were extremely responsive to reducing the overall vulnerability of adivasis to moneylenders and traders.  One of the first issues taken up by these bodies was to reduce and subsequently abolish the practice of high interest consumption loans.  The next important issue worked on was the uniform payment, in grain, of agricultural wages.  All tribal disputes were also settled in the village without going to either the police or the courts.  Disputes were settled in accordance with the original traditions of justice in the village.   By reviving these traditions, and also actively recording, documenting and celebrating the oral history and tradition of the Warlis, the Sangathana tried to instill a pride in their often-repressed history.</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is pride, coupled with a strong demand for self-determination has made the Kashtakari Sangathana a space for vibrant and transformative politics.  In all programs for change, the Sangathana has demanded control of their own development and the right to determine what constitutes that development.  In the last twenty years, the Sangathana has implemented a number of successful programs across the different spheres of life.  Some of the more issue-based campaigns revolved around the exploitation of adivasis in the fields and industries of wealthy landlord businessmen.  Others prevented the commercial logging and destruction of the forests in the area.  It has recovered and restored tenant lands, and the women in the organisation have consistently worked towards a system that reduce their exploitation and physical abuse by men.  </w:t>
      </w:r>
    </w:p>
    <w:p>
      <w:pPr>
        <w:pStyle w:val="Normal"/>
        <w:jc w:val="both"/>
        <w:rPr>
          <w:rFonts w:ascii="AGaramond" w:hAnsi="AGaramond" w:cs="AGaramond"/>
        </w:rPr>
      </w:pPr>
      <w:r>
        <w:rPr>
          <w:rFonts w:cs="AGaramond" w:ascii="AGaramond" w:hAnsi="AGaramond"/>
        </w:rPr>
      </w:r>
    </w:p>
    <w:p>
      <w:pPr>
        <w:pStyle w:val="BodyText2"/>
        <w:jc w:val="both"/>
        <w:rPr>
          <w:rFonts w:ascii="AGaramond" w:hAnsi="AGaramond" w:cs="AGaramond"/>
        </w:rPr>
      </w:pPr>
      <w:r>
        <w:rPr>
          <w:rFonts w:cs="AGaramond" w:ascii="AGaramond" w:hAnsi="AGaramond"/>
        </w:rPr>
        <w:t xml:space="preserve">In its struggle for development justice and accountability, the Sangathana had frequent episodes in which it had to confront the dismal state of public health services in the district.  Yet, as is commonly the norm, many do not worry about the state of health services until they fall sick.  This allowed the systemic weaknesses in the health system to frequently remain unaddressed and unchallenged.  Many of the Sangathana’s earlier mobilisations, therefore, were in response to a case of mistreatment or negligence of public health services.  An apparent case of negligence in the Sarwan PHC resulted in the death of the patient.  In part, this was because no vehicle was available to transport the patient to a referral centre.  Members of the village community, began protesting outside the PHC, gheraoing it for several hours.  They refused to move until the taluka health authorities promised to make available a jeep and driver in the future to transport referral patients.  </w:t>
      </w:r>
    </w:p>
    <w:p>
      <w:pPr>
        <w:pStyle w:val="Normal"/>
        <w:jc w:val="both"/>
        <w:rPr>
          <w:rFonts w:ascii="AGaramond" w:hAnsi="AGaramond" w:cs="AGaramond"/>
          <w:b/>
          <w:b/>
        </w:rPr>
      </w:pPr>
      <w:r>
        <w:rPr>
          <w:rFonts w:cs="AGaramond" w:ascii="AGaramond" w:hAnsi="AGaramond"/>
          <w:b/>
        </w:rPr>
      </w:r>
    </w:p>
    <w:p>
      <w:pPr>
        <w:pStyle w:val="Heading2"/>
        <w:spacing w:before="0" w:after="0"/>
        <w:jc w:val="both"/>
        <w:rPr>
          <w:rFonts w:ascii="AGaramond" w:hAnsi="AGaramond" w:cs="AGaramond"/>
          <w:sz w:val="26"/>
          <w:lang w:val="fr-FR"/>
        </w:rPr>
      </w:pPr>
      <w:r>
        <w:rPr>
          <w:rFonts w:cs="AGaramond" w:ascii="AGaramond" w:hAnsi="AGaramond"/>
          <w:sz w:val="26"/>
          <w:lang w:val="fr-FR"/>
        </w:rPr>
        <w:t>Hamare Gaon Mein Hamara Ilaj</w:t>
      </w:r>
    </w:p>
    <w:p>
      <w:pPr>
        <w:pStyle w:val="BodyText3"/>
        <w:rPr/>
      </w:pPr>
      <w:r>
        <w:rPr/>
        <w:t xml:space="preserve">The first systematic effort to improve the health services in the many wadis where the Sangathana is active was in mid 1995.  An outbreak of viral fever in Dahanu Taluka followed by the complete inability of the public health system to tackle the problem resulted in a large proportion of the population falling seriously ill.  At this time, the Sangathana began having meetings in several villages to see whether there was any interest in supporting a training for village level health workers that could provide more responsive service.  In these meetings, the problems accessing the public health system were also discussed, as were the tendencies of private health practitioners to exploit and overcharge patients.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As many as ten adivasi hamlets agreed to support community health initiatives in their villages in the first year.  Each village formed health societies that would monitor and evaluate the state of healthcare in their villages.  These Peoples Health Societies would each nominate one woman to receive formal and informal training.  This worker from each village would volunteer their time and acquire their skills to become </w:t>
      </w:r>
      <w:r>
        <w:rPr>
          <w:rFonts w:cs="AGaramond" w:ascii="AGaramond" w:hAnsi="AGaramond"/>
          <w:i/>
        </w:rPr>
        <w:t>Arogyasathis</w:t>
      </w:r>
      <w:r>
        <w:rPr>
          <w:rFonts w:cs="AGaramond" w:ascii="AGaramond" w:hAnsi="AGaramond"/>
        </w:rPr>
        <w:t xml:space="preserve">, or village level health workers.  It was decided that </w:t>
      </w:r>
      <w:r>
        <w:rPr>
          <w:rFonts w:cs="AGaramond" w:ascii="AGaramond" w:hAnsi="AGaramond"/>
          <w:i/>
        </w:rPr>
        <w:t>Arogyasathis</w:t>
      </w:r>
      <w:r>
        <w:rPr>
          <w:rFonts w:cs="AGaramond" w:ascii="AGaramond" w:hAnsi="AGaramond"/>
        </w:rPr>
        <w:t xml:space="preserve"> must be women for at least two reasons.  The first was that it gave these women, all of whom were illiterate, a sustainable livelihood.  Second, given the gender roles of women as care givers in society, they were far less likely to exploit their acquired skills for economic opportunism.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he Peoples Health Societies each undertook the critical responsibility to raise funds for the training and support of </w:t>
      </w:r>
      <w:r>
        <w:rPr>
          <w:rFonts w:cs="AGaramond" w:ascii="AGaramond" w:hAnsi="AGaramond"/>
          <w:i/>
        </w:rPr>
        <w:t xml:space="preserve">Arogyasathis </w:t>
      </w:r>
      <w:r>
        <w:rPr>
          <w:rFonts w:cs="AGaramond" w:ascii="AGaramond" w:hAnsi="AGaramond"/>
        </w:rPr>
        <w:t>from their own villages</w:t>
      </w:r>
      <w:r>
        <w:rPr>
          <w:rFonts w:cs="AGaramond" w:ascii="AGaramond" w:hAnsi="AGaramond"/>
          <w:i/>
        </w:rPr>
        <w:t xml:space="preserve">.  </w:t>
      </w:r>
      <w:r>
        <w:rPr>
          <w:rFonts w:cs="AGaramond" w:ascii="AGaramond" w:hAnsi="AGaramond"/>
        </w:rPr>
        <w:t xml:space="preserve">They also organised training camps and ensured critical local support for these workers. With health activists from the Centre for Enquiry into Health and Allied Themes (CEHAT) the first training camp was organised in Dharampur in December 1995 for health workers from each of the villages.  Here each worker was given a pictorial manual, basic medicines and training in diagnosis and disease prevention.  The trainings, revisions and updates have been sustained on a regular basis to update and review the skills and practices of these vital health workers.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oday, these health workers are the first stop for any that fall sick in the village. As a consequence, the amount of money spent by families on the last episode of illness has decreased since the initiation of the </w:t>
      </w:r>
      <w:r>
        <w:rPr>
          <w:rFonts w:cs="AGaramond" w:ascii="AGaramond" w:hAnsi="AGaramond"/>
          <w:i/>
        </w:rPr>
        <w:t xml:space="preserve">Arogyasathi </w:t>
      </w:r>
      <w:r>
        <w:rPr>
          <w:rFonts w:cs="AGaramond" w:ascii="AGaramond" w:hAnsi="AGaramond"/>
        </w:rPr>
        <w:t xml:space="preserve">program.  While families spent a median of Rs. 120 before the program, they are spending only Rs. 21 now.  Approximately 68% of the village make these </w:t>
      </w:r>
      <w:r>
        <w:rPr>
          <w:rFonts w:cs="AGaramond" w:ascii="AGaramond" w:hAnsi="AGaramond"/>
          <w:i/>
        </w:rPr>
        <w:t>Arogyasathis</w:t>
      </w:r>
      <w:r>
        <w:rPr>
          <w:rFonts w:cs="AGaramond" w:ascii="AGaramond" w:hAnsi="AGaramond"/>
        </w:rPr>
        <w:t xml:space="preserve"> the first stop in the village for illnesses and medical problems.  Unless the treatment is complicated, or beyond their scope, patients are treated by them in the village itself.  Since the </w:t>
      </w:r>
      <w:r>
        <w:rPr>
          <w:rFonts w:cs="AGaramond" w:ascii="AGaramond" w:hAnsi="AGaramond"/>
          <w:i/>
        </w:rPr>
        <w:t xml:space="preserve">Arogyasathis </w:t>
      </w:r>
      <w:r>
        <w:rPr>
          <w:rFonts w:cs="AGaramond" w:ascii="AGaramond" w:hAnsi="AGaramond"/>
        </w:rPr>
        <w:t xml:space="preserve">are based in the village, the travel expenses and inconveniences that patients incur have been drastically reduced.  </w:t>
      </w:r>
      <w:r>
        <w:rPr>
          <w:rFonts w:cs="AGaramond" w:ascii="AGaramond" w:hAnsi="AGaramond"/>
          <w:i/>
        </w:rPr>
        <w:t xml:space="preserve">Arogyasathis </w:t>
      </w:r>
      <w:r>
        <w:rPr>
          <w:rFonts w:cs="AGaramond" w:ascii="AGaramond" w:hAnsi="AGaramond"/>
        </w:rPr>
        <w:t>also charge the patients less for their services.  These fees, ranging between Rs. 2 and Rs. 7 are able to sustain these health workers in the community.  In addition to this, the Kashtakari Sangathana, itself sustained by the adivasi groups, gives a small honorarium to the community level workers once a year.</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is locally sustained health program now exists in over 20 hamlets in Dahanu and Jawhar Talukas.  Though many in the initiative wished to handle all their needs at the village level, the Sangathana made a decision to also effectively utilise the resources of the public health system to ensure public health services.  The first step was taken in 1996; when District officials were invited to a training program.  The interactions of district officials with village level health workers was quite successful.  The strength of the Sangathana and the constant pressure of their demands results in the local units gaining access to certain drugs and supplies from the public health centres.  Supplies of a water purifier, sodium hypochlorite are also now available for disinfecting water.</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In keeping with the Health Rights approach, however, the attempt is to make the public health system support </w:t>
      </w:r>
      <w:r>
        <w:rPr>
          <w:rFonts w:cs="AGaramond" w:ascii="AGaramond" w:hAnsi="AGaramond"/>
          <w:i/>
        </w:rPr>
        <w:t>Arogyasathis</w:t>
      </w:r>
      <w:r>
        <w:rPr>
          <w:rFonts w:cs="AGaramond" w:ascii="AGaramond" w:hAnsi="AGaramond"/>
        </w:rPr>
        <w:t xml:space="preserve"> and the people’s health system.  While the villages, through its health committee, would chose and administer the programs of the health workers, funding for these workers and their medicines should be provided for by the state.  This process was greatly facilitated, when, in 1998 the World Health Organisation sponsored a program, administered by the Central government that sought to empower village level health institutions.  Of the six Talukas chosen, the work of the village level health workers helped the selection of Dahanu Taluka for the program.  The Kashtakari Sangathana was selected as the implementing agency for Dahanu Taluka.  The objective of the program is to inform people about the public health services available to them.  In a curious twist, however, this project has also served to recognise of the work of the Sangathana in health care.  This has greatly enhanced its legitimacy when dealing with government administrative officers and the formal health system.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In a local health scheme, the government appoints </w:t>
      </w:r>
      <w:r>
        <w:rPr>
          <w:rFonts w:cs="AGaramond" w:ascii="AGaramond" w:hAnsi="AGaramond"/>
          <w:i/>
        </w:rPr>
        <w:t>pada swayamsevaks</w:t>
      </w:r>
      <w:r>
        <w:rPr>
          <w:rFonts w:cs="AGaramond" w:ascii="AGaramond" w:hAnsi="AGaramond"/>
        </w:rPr>
        <w:t xml:space="preserve"> in each village for the monsoon months.  This village volunteer is responsible for chlorinating wells and keeping records of contagious diseases.  To do this the volunteer gets a small allowance and certain medicines.  Previously, only the politically connected would be selected to do a job they would typically be disinterested in.  The Sangathana demanded that </w:t>
      </w:r>
      <w:r>
        <w:rPr>
          <w:rFonts w:cs="AGaramond" w:ascii="AGaramond" w:hAnsi="AGaramond"/>
          <w:i/>
        </w:rPr>
        <w:t xml:space="preserve">Arogyasathis </w:t>
      </w:r>
      <w:r>
        <w:rPr>
          <w:rFonts w:cs="AGaramond" w:ascii="AGaramond" w:hAnsi="AGaramond"/>
        </w:rPr>
        <w:t xml:space="preserve">be appointed as </w:t>
      </w:r>
      <w:r>
        <w:rPr>
          <w:rFonts w:cs="AGaramond" w:ascii="AGaramond" w:hAnsi="AGaramond"/>
          <w:i/>
        </w:rPr>
        <w:t>pada swayamsevaks</w:t>
      </w:r>
      <w:r>
        <w:rPr>
          <w:rFonts w:cs="AGaramond" w:ascii="AGaramond" w:hAnsi="AGaramond"/>
        </w:rPr>
        <w:t xml:space="preserve"> in each village.  This would guarantee them some state support for their work.  This campaign, though difficult at times, has been largely successful.  The village volunteer is now contracted to work for eight months a year, and is expected to work year round very soon.</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he location and training of </w:t>
      </w:r>
      <w:r>
        <w:rPr>
          <w:rFonts w:cs="AGaramond" w:ascii="AGaramond" w:hAnsi="AGaramond"/>
          <w:i/>
        </w:rPr>
        <w:t>Arogyasathis</w:t>
      </w:r>
      <w:r>
        <w:rPr>
          <w:rFonts w:cs="AGaramond" w:ascii="AGaramond" w:hAnsi="AGaramond"/>
        </w:rPr>
        <w:t xml:space="preserve"> are also used to serve as early warning systems that alert the district level health authorities of epidemics.  Each health worker maintains a monthly register of malaria and diarrhea in the village. This decentralised system of village level surveillance proved a timely and effective practice, when in 1997 these health workers were the first to detect an alarming rise in the cases of malaria and quickly moved to take corrective action.  The data collected by People’s Health Society of Gangodi village indicated that the numbers of cases of malaria were statistically relevant and pointed to an epidemic.  When representations to the Taluka offices did not yield any positive results, the data was presented in the Block District Office as evidence to substantiate their claims.  The committee insisted that an anti malarial insecticide be sprayed in the village.  The BDO acceded to these demands and prevented an epidemic that would have threatened the entire community.  </w:t>
      </w:r>
    </w:p>
    <w:p>
      <w:pPr>
        <w:pStyle w:val="Heading2"/>
        <w:jc w:val="both"/>
        <w:rPr>
          <w:rFonts w:ascii="AGaramond" w:hAnsi="AGaramond" w:cs="AGaramond"/>
          <w:sz w:val="26"/>
        </w:rPr>
      </w:pPr>
      <w:r>
        <w:rPr>
          <w:rFonts w:cs="AGaramond" w:ascii="AGaramond" w:hAnsi="AGaramond"/>
          <w:sz w:val="26"/>
        </w:rPr>
        <w:t>Arogya Yatras- Demystifying Health</w:t>
      </w:r>
    </w:p>
    <w:p>
      <w:pPr>
        <w:pStyle w:val="Normal"/>
        <w:jc w:val="both"/>
        <w:rPr/>
      </w:pPr>
      <w:r>
        <w:rPr>
          <w:rFonts w:cs="AGaramond" w:ascii="AGaramond" w:hAnsi="AGaramond"/>
        </w:rPr>
        <w:t xml:space="preserve">Health activists of the Kashtakari Sangathana knew that exploitation of the adivasis was much easier owing to the mysterious nature of health and medical practices.  To alleviate misconceptions while promoting critical thought for community health, they have, over the last ten years organised a series of </w:t>
      </w:r>
      <w:r>
        <w:rPr>
          <w:rFonts w:cs="AGaramond" w:ascii="AGaramond" w:hAnsi="AGaramond"/>
          <w:i/>
        </w:rPr>
        <w:t>Arogya Yatras</w:t>
      </w:r>
      <w:r>
        <w:rPr>
          <w:rFonts w:cs="AGaramond" w:ascii="AGaramond" w:hAnsi="AGaramond"/>
        </w:rPr>
        <w:t xml:space="preserve"> that try to do just that.   In early 1998, the Sangathana organised an </w:t>
      </w:r>
      <w:r>
        <w:rPr>
          <w:rFonts w:cs="AGaramond" w:ascii="AGaramond" w:hAnsi="AGaramond"/>
          <w:i/>
        </w:rPr>
        <w:t xml:space="preserve">Arogya Yatra </w:t>
      </w:r>
      <w:r>
        <w:rPr>
          <w:rFonts w:cs="AGaramond" w:ascii="AGaramond" w:hAnsi="AGaramond"/>
        </w:rPr>
        <w:t xml:space="preserve">to demystify the processes of public health and medicine in adivasi wadis in which it was active.  It also sought to make the campaign for health rights popular.  The Yatra visited eleven villages. 3000 people from more than 25 hamlets attended over the five-day program.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During the </w:t>
      </w:r>
      <w:r>
        <w:rPr>
          <w:rFonts w:cs="AGaramond" w:ascii="AGaramond" w:hAnsi="AGaramond"/>
          <w:i/>
        </w:rPr>
        <w:t xml:space="preserve">Yatra, </w:t>
      </w:r>
      <w:r>
        <w:rPr>
          <w:rFonts w:cs="AGaramond" w:ascii="AGaramond" w:hAnsi="AGaramond"/>
          <w:iCs/>
        </w:rPr>
        <w:t>he</w:t>
      </w:r>
      <w:r>
        <w:rPr>
          <w:rFonts w:cs="AGaramond" w:ascii="AGaramond" w:hAnsi="AGaramond"/>
        </w:rPr>
        <w:t xml:space="preserve">alth activists from the Sangathana and CEHAT used many different tools and methods to increase awareness on various health issues.  Pictorials and poster exhibits described proved to be an effective medium for the many adivasis that were partially literate or illiterate.  Through these posters, the activists raised many issues relating to people’s problems with the health system.  Issues of medical malpractice, the high cost of medications and rights to healthcare were raised.  In addition to this, common experiences such as women’s health issues and its related stigmas were carried besides pictorials describing the ill effects of tobacco and alcohol.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What was unique in this </w:t>
      </w:r>
      <w:r>
        <w:rPr>
          <w:rFonts w:cs="AGaramond" w:ascii="AGaramond" w:hAnsi="AGaramond"/>
          <w:i/>
        </w:rPr>
        <w:t>Arogya Yatra</w:t>
      </w:r>
      <w:r>
        <w:rPr>
          <w:rFonts w:cs="AGaramond" w:ascii="AGaramond" w:hAnsi="AGaramond"/>
        </w:rPr>
        <w:t xml:space="preserve"> was that the health workers relied almost exclusively on visual media.  Recognizing their ability to draw and engage citizens on health issues, there was also an exhibition of human organs that showed different healthy and diseased systems (such as the lung of a smoker, or the liver of an alcoholic).  A mobile microscope provided to be a useful tool to describe bacteria in water.  Such live demonstrations were coupled with video programmes and slide shows that demonstrated different ways to ensure community health and well being, such as the importance of water purification and immunisation.</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Besides stimulating and building knowledge on health issues at the village level, the health yatras were a critical tool in building an active movement for health rights in the villages.  In meetings held following the exhibitions, citizens frequently shared their experiences of community health threats, whether they were caused by social or environmental factors.  By understanding the formal role of state health officials they questioned the reasons why these were not being followed.  In fact rather than serving the people, officials at state institutions were frequently overcharging them, treating them rudely and not issuing receipts for payments made.  Private doctors, unregulated by guidelines were even more blatant in their practices of exploitation.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us it was after understanding these issues that even more people undertook the responsibilities of forming public health societies.  On one hand, these societies would be governed and sanctioned by the village.  Though they would support the training of village level health workers, they would also organise campaigns to force the existing public and private practitioners to be more accountable and transparent in their operations.  </w:t>
      </w:r>
    </w:p>
    <w:p>
      <w:pPr>
        <w:pStyle w:val="Normal"/>
        <w:jc w:val="both"/>
        <w:rPr>
          <w:rFonts w:ascii="AGaramond" w:hAnsi="AGaramond" w:cs="AGaramond"/>
        </w:rPr>
      </w:pPr>
      <w:r>
        <w:rPr>
          <w:rFonts w:cs="AGaramond" w:ascii="AGaramond" w:hAnsi="AGaramond"/>
        </w:rPr>
      </w:r>
    </w:p>
    <w:p>
      <w:pPr>
        <w:pStyle w:val="Heading2"/>
        <w:jc w:val="both"/>
        <w:rPr>
          <w:rFonts w:ascii="AGaramond" w:hAnsi="AGaramond" w:cs="AGaramond"/>
          <w:sz w:val="26"/>
        </w:rPr>
      </w:pPr>
      <w:r>
        <w:rPr>
          <w:rFonts w:cs="AGaramond" w:ascii="AGaramond" w:hAnsi="AGaramond"/>
          <w:sz w:val="26"/>
        </w:rPr>
        <w:t>Hospital Demonstrations</w:t>
      </w:r>
    </w:p>
    <w:p>
      <w:pPr>
        <w:pStyle w:val="Normal"/>
        <w:jc w:val="both"/>
        <w:rPr>
          <w:rFonts w:ascii="AGaramond" w:hAnsi="AGaramond" w:cs="AGaramond"/>
        </w:rPr>
      </w:pPr>
      <w:r>
        <w:rPr>
          <w:rFonts w:cs="AGaramond" w:ascii="AGaramond" w:hAnsi="AGaramond"/>
        </w:rPr>
        <w:t>The Arogya Yatras helped catalyse the public to demand fair and responsive treatment from the public health services.  The state of the few PHCs and the Rural Hospital that exist were dismal.  Patients not only had trouble reaching the hospital; they had sufficient difficulty even getting treated there.  To protest this, the first large demonstration in front of a hospital took place in May 1997.  A large number of people assembled in front of the Rural Hospital in Kassa to highlight the trouble they have accessing and using the PHCs and the Rural Hospital.</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ired of being discriminated in rural hospitals, the citizens asked why the officials at the Rural Hospital forced them to pay bribes, why they were misinformed about the availability of drugs and why even patients referred by health workers were not being given medical attention.  In the critical monsoon months, the peripheral health centers were yet inactive and insecticidal sprays to prevent malaria were neglected by the authorities.  Not only did they publicly demand answers to these questions, the citizens demanded participation in the management of the hospital.</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demonstrators refused to budge until their queries were answered.  In an important outcome, the hospital staff answered each of these questions and agreed to not only disclose their inventory of medicines, but also agreed to not send patients to the medical store as far as was possible.  Doctors agreed to treat referred cases promptly, that insecticidal sprays would be carried out in the villages where they had not been performed.  In what was a public spectacle, hospital officials who were identified as having taken bribes came out of the hospital with folded hands, apologising for their conduct, and agreeing not to take bribes in the future.  The people declared that henceforth no money would be given without a receipt.  The Sangathana also used the occasion to formally introduce its initiatives in community health to doctors and officials that were answerable to the public doctors and officials were invited to future programs that followed that they may better synergise their efforts with those of the Sangathana.</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Subsequent rallies were also organised in front of village hospital services.  The rally in May 2000 demanded of doctors to be more responsive to medical complaints. They also pasted on the hospital walls a list of prescribed rates for different medical services to prevent patients from being misled and overcharged.  By constantly monitoring the actions and efforts of the hospital and making sure the hospital staff are aware of their activities, the health activists in the Sangathana hope to keep medical malpractice in these state run institutions to a minimum.</w:t>
      </w:r>
    </w:p>
    <w:p>
      <w:pPr>
        <w:pStyle w:val="Normal"/>
        <w:jc w:val="both"/>
        <w:rPr>
          <w:rFonts w:ascii="AGaramond" w:hAnsi="AGaramond" w:cs="AGaramond"/>
        </w:rPr>
      </w:pPr>
      <w:r>
        <w:rPr>
          <w:rFonts w:cs="AGaramond" w:ascii="AGaramond" w:hAnsi="AGaramond"/>
        </w:rPr>
      </w:r>
    </w:p>
    <w:p>
      <w:pPr>
        <w:pStyle w:val="Heading2"/>
        <w:spacing w:before="0" w:after="0"/>
        <w:jc w:val="both"/>
        <w:rPr>
          <w:rFonts w:ascii="AGaramond" w:hAnsi="AGaramond" w:cs="AGaramond"/>
        </w:rPr>
      </w:pPr>
      <w:r>
        <w:rPr>
          <w:rFonts w:cs="AGaramond" w:ascii="AGaramond" w:hAnsi="AGaramond"/>
          <w:sz w:val="26"/>
        </w:rPr>
        <w:t xml:space="preserve">Private Cares </w:t>
      </w:r>
    </w:p>
    <w:p>
      <w:pPr>
        <w:pStyle w:val="TextBodyIndent"/>
        <w:jc w:val="both"/>
        <w:rPr>
          <w:rFonts w:ascii="AGaramond" w:hAnsi="AGaramond" w:cs="AGaramond"/>
        </w:rPr>
      </w:pPr>
      <w:r>
        <w:rPr>
          <w:rFonts w:cs="AGaramond" w:ascii="AGaramond" w:hAnsi="AGaramond"/>
        </w:rPr>
        <w:t xml:space="preserve">If monitoring state run services in difficult, ensuring fair practices in private clinics in next to impossible.  Private practitioners, whether qualified or not, offer critical health services in a system where public health services are non-functional.  Often, however, the profit motives of private practitioners lead to frequent overcharging and exploitation of patients.  Dahanu taluka is no different.  Hundreds of private practitioners do bustling business, filling the voids left vacant by a public health system.  Ironically, a neglected public health system is the main cause for, and the result of many public doctors running thriving private practices instead of fulfilling their more official responsibilities.  </w:t>
      </w:r>
    </w:p>
    <w:p>
      <w:pPr>
        <w:pStyle w:val="TextBodyIndent"/>
        <w:jc w:val="both"/>
        <w:rPr>
          <w:rFonts w:ascii="AGaramond" w:hAnsi="AGaramond" w:cs="AGaramond"/>
        </w:rPr>
      </w:pPr>
      <w:r>
        <w:rPr>
          <w:rFonts w:cs="AGaramond" w:ascii="AGaramond" w:hAnsi="AGaramond"/>
        </w:rPr>
      </w:r>
    </w:p>
    <w:p>
      <w:pPr>
        <w:pStyle w:val="Normal"/>
        <w:jc w:val="both"/>
        <w:rPr/>
      </w:pPr>
      <w:r>
        <w:rPr>
          <w:rFonts w:cs="AGaramond" w:ascii="AGaramond" w:hAnsi="AGaramond"/>
        </w:rPr>
        <w:t>In the absence of guidelines, medical malpractice is commonplace.  Two of the main ways this takes place are by the rampant a administration of saline infusions and injections even when these are not necessary.  Besides administering medicines that are not required, doctors frequently overcharge patients for these.  To counter this trend activists of the Sangathana and CEHAT demystified the treatments to the adivasis through poster exhibitions in the Arogya Yatras.  Describing</w:t>
      </w:r>
      <w:r>
        <w:rPr>
          <w:rFonts w:cs="AGaramond" w:ascii="AGaramond" w:hAnsi="AGaramond"/>
          <w:i/>
        </w:rPr>
        <w:t xml:space="preserve"> </w:t>
      </w:r>
      <w:r>
        <w:rPr>
          <w:rFonts w:cs="AGaramond" w:ascii="AGaramond" w:hAnsi="AGaramond"/>
        </w:rPr>
        <w:t>saline infusions as salty water, adivasis refused to pay more than Rs. 50 for saline infusion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o increase awareness still further and increase the pressure on doctors to desist from malpractice, a signature campaign was conducted in Dahanu Taluka to the effect. In May 2000, signatures of over 3000 people were collected from 100 hamlets in the district, instructing doctors not to administer drugs and medicines irrationally.  The petitions were collected and submitted to each private doctor by 80 to 200 representatives.  Doctors were also instructed to paste posters committing themselves against the irrational use of injections and salines prominently inside their clinics and to public state their intentions to the effect.</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result of such pressure on private doctors was mixed.  The Indian Medical Association of Dahanu took a strong exception to these marches, and called an emergency meeting with Sangathana activists.  While the Association was angry about having its doctors publicly answerable to the marches, they eventually agreed to take a stand against the irrational use of medicine.  Individual private doctors, however, were not as patient, refusing, on some occasions to treat organisation members who demanded accountability of them.</w:t>
      </w:r>
    </w:p>
    <w:p>
      <w:pPr>
        <w:pStyle w:val="Normal"/>
        <w:jc w:val="both"/>
        <w:rPr>
          <w:rFonts w:ascii="AGaramond" w:hAnsi="AGaramond" w:cs="AGaramond"/>
        </w:rPr>
      </w:pPr>
      <w:r>
        <w:rPr>
          <w:rFonts w:cs="AGaramond" w:ascii="AGaramond" w:hAnsi="AGaramond"/>
        </w:rPr>
      </w:r>
    </w:p>
    <w:p>
      <w:pPr>
        <w:pStyle w:val="Heading2"/>
        <w:spacing w:before="0" w:after="0"/>
        <w:jc w:val="both"/>
        <w:rPr>
          <w:rFonts w:ascii="AGaramond" w:hAnsi="AGaramond" w:cs="AGaramond"/>
          <w:sz w:val="26"/>
        </w:rPr>
      </w:pPr>
      <w:r>
        <w:rPr>
          <w:rFonts w:cs="AGaramond" w:ascii="AGaramond" w:hAnsi="AGaramond"/>
          <w:sz w:val="26"/>
        </w:rPr>
        <w:t xml:space="preserve">Health Calendar </w:t>
      </w:r>
    </w:p>
    <w:p>
      <w:pPr>
        <w:pStyle w:val="BodyText3"/>
        <w:rPr/>
      </w:pPr>
      <w:r>
        <w:rPr/>
        <w:t xml:space="preserve">Equally unhappy and responsive to public vigilance and pressure were government appointed Auxiliary Nurse Midwifes (ANMs) and Multi-Purpose Workers (MPWs).  These  village level functionaries are responsible for primary health in each village for tasks like distribution of medicine, immunisations, maternal care and clinics.  Each ANM and MPW is supposed to visit each and every hamlet in a particular Sub-Centre on a regular basis. In conversations with KS and CEHAT, village health workers complained that these officers seldom visited the village, visiting on schedule even les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Subsequently, they worked together on listing the official various duties and responsibilities of each worker, keeping in mind their workload in other villages.  In each village, the Peoples Health Societies took the responsibility to monitor the functioning of the government health MPWs and ANMs.  To assist in the monitoring and evaluation process, CEHAT designed a series of posters and a health calendar depicting the various functions that the health workers were supposed to perform on their visits.  To understand these better, village level meetings were organized in which the PWs and ANMs were asked to explain their various duties and services they rendered, with a specific focus on how frequently they intended to provide these services.  When their primary commitments were described in these public meetings, the people asked the ANM and the MPW to provide details about the specific dates they had planned to visit the village as per their Advanced Tour Programme.  This is a mandatory document health workers are required to provide to the Public Health Centre.  The people asked them to stick this schedule, as much as was possibl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It was at this juncture that CEHAT innovated a useful and creative method to keep records of these visits in order to evaluate each health worker.  They devised a picture calendar and a series of pictures demonstrating official tasks of the government health workers. (such as house visits, immunization, pregnant mothers meetings etc.).  The calendar was fixed in the home of a member of the Peoples Health Society, and indicated the schedule of the ANM and MPW.  On days that the officers came to the village, the community would affix pictures of the tasks performed and have the ANM/ MPW sign against the particular picture, which itself was fixed on the relevant date of the calendar.   On days that the health worker did not perform their duties, or not visit the village, the Health Society would mark a cross against those days.  Periodically, the Sangathana activists, CEHAT and the PHS evaluate the performance of the relevant health worker and submits the report, along with the attendance muster to the head of the PHC.  With this simple, but extremely effective documentation the villagers attempted to force a degree of accountability that did not exist befor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When the results of this exercise did make any difference, these differences were generally positive.  In a survey done of Jawhar Taluka, CEHAT found that the average number of visits per month of ANMs had increased from 1 to 1.8 visits per month after the calendar program was implemented.  At the same time, the number of visits by the MPW remained roughly unchanged.  Even while the frequency of nurse visits went up in 58% of the villages surveyed, they were not altogether supportive of the calendar program and one in two nurses refused to recognise or sign on the calendar even after health societies instituted them.  Yet even in cases where the workers refused to sign the calendar to record their presence, the villagers would keep a record themselves, noticing that almost 8 out of 10 ANMs now completed their work before leaving the villag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health calendar is more than an innovative program that enables the local residents to monitor the performances of health workers.  It is one more way by which the residents in the Talukas of Dahanu and Jawhar are redefining their relationships with the state and its employees.  Demanding basic health services as their rights, they consistently force the ANMs and MPWs  to be accountable to the people.  In this case, as in the case of the private health services, the community actively evaluates, makes recommendations and initiates a framework, which they hope will ensure improved basic health services.   Of course, this process of relocating power and decision making to within the community does not always confront positive reactions.  As some doctors, health officers and the government are now constrained by a vigilance and accountability that they have not experienced before, their reactions are sometimes retrogressive.  Some doctors have even made a representation to the local MLA to enforce a halt to the program, since doctors felt pressured by its demands.  Yet in these actions the hypocrisy and intentions of the doctors are revealed, and indicative of the success of the calendar program. </w:t>
      </w:r>
    </w:p>
    <w:p>
      <w:pPr>
        <w:pStyle w:val="Normal"/>
        <w:jc w:val="both"/>
        <w:rPr>
          <w:rFonts w:ascii="AGaramond" w:hAnsi="AGaramond" w:cs="AGaramond"/>
        </w:rPr>
      </w:pPr>
      <w:r>
        <w:rPr>
          <w:rFonts w:cs="AGaramond" w:ascii="AGaramond" w:hAnsi="AGaramond"/>
        </w:rPr>
      </w:r>
    </w:p>
    <w:p>
      <w:pPr>
        <w:pStyle w:val="Heading2"/>
        <w:spacing w:before="0" w:after="0"/>
        <w:jc w:val="both"/>
        <w:rPr>
          <w:rFonts w:ascii="AGaramond" w:hAnsi="AGaramond" w:cs="AGaramond"/>
          <w:sz w:val="26"/>
        </w:rPr>
      </w:pPr>
      <w:r>
        <w:rPr>
          <w:rFonts w:cs="AGaramond" w:ascii="AGaramond" w:hAnsi="AGaramond"/>
          <w:sz w:val="26"/>
        </w:rPr>
        <w:t>Peoples Health Assembly</w:t>
      </w:r>
    </w:p>
    <w:p>
      <w:pPr>
        <w:pStyle w:val="Normal"/>
        <w:jc w:val="both"/>
        <w:rPr>
          <w:rFonts w:ascii="AGaramond" w:hAnsi="AGaramond" w:cs="AGaramond"/>
        </w:rPr>
      </w:pPr>
      <w:r>
        <w:rPr>
          <w:rFonts w:cs="AGaramond" w:ascii="AGaramond" w:hAnsi="AGaramond"/>
        </w:rPr>
        <w:t xml:space="preserve">As a continuation of the process of synergising community health systems with an improved public health system, the Kashtakari Sangathana and CEHAT joined over 2000 other organisations, movements and action groups for the Jan Swasthya Abhiyan in Calcutta in December 2000.  The event was part of the international effort to make Health for All a global development priority.  Fifteen years ago people, social movements, organisations and health officials from all over the world established a campaign realizing global health rights by the year 2000.  Involved in the campaign were international organisations, such as the Third World Network, Asian Community Health Action Network, and Consumers International and the Women’s Global Network for Reproductive Rights.  In India, the active participants in the process included the All India Peoples Science Network, the National Alliance for Peoples Movements, Forum for Childcare and Creche Services, Medico Friends Circle, All India Drug Action Network, Society for Community Health Awareness, </w:t>
      </w:r>
    </w:p>
    <w:p>
      <w:pPr>
        <w:pStyle w:val="Heading3"/>
        <w:jc w:val="both"/>
        <w:rPr>
          <w:rFonts w:ascii="AGaramond" w:hAnsi="AGaramond" w:cs="AGaramond"/>
        </w:rPr>
      </w:pPr>
      <w:r>
        <w:rPr>
          <w:rFonts w:cs="AGaramond"/>
        </w:rPr>
      </w:r>
    </w:p>
    <w:p>
      <w:pPr>
        <w:pStyle w:val="Normal"/>
        <w:jc w:val="both"/>
        <w:rPr>
          <w:rFonts w:ascii="AGaramond" w:hAnsi="AGaramond" w:cs="AGaramond"/>
        </w:rPr>
      </w:pPr>
      <w:r>
        <w:rPr>
          <w:rFonts w:cs="AGaramond" w:ascii="AGaramond" w:hAnsi="AGaramond"/>
        </w:rPr>
        <w:t xml:space="preserve">Research and Action, the Federation of Medical and Sales Representatives Associations of India, the Catholic Health Association of India, Ramakrishna Mission VHAI, All India Democratic Women’s Association and other health and gender specific network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India campaign sought to mobilise public action and involvement in the dialogue on health policy, focussing on people’s initiatives as the most effective way to provide immediate relief to their health problems.  As such, the work of the Kashtakari Sangathana and CEHAT in Dahanu and Jawhar talukas was extremely relevant to the strategies being discussed.  The campaign also sought to host district level dialogues and workshops to not only raise public awareness about the issue, but also to collect critical data regarding the state of health services.  These activities took place in approximately 250 districts all over the country.   In Thane district, the Sangathana, participating with BAIF (an agriculture and health NGO in Thane district), and Drishti (an SHG) initiated a detailed survey of the villages they were working in.  They also collaborated with the local hospitals in understanding the facilities that were provided to patients and their familie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results of these surveys, along with recommendations to the Block Health Officer were made for Thane.  Parallel activities were taking place in other districts.  By the last quarter of 2000, State Health Conventions were organised by the participants to present the finding of these district level activities and to give publicity to the policy recommendations being made by the people.  These were further consolidated in the National Health Assembly, held in Calcutta in Nov-Dec 2000 and subsequently in the Global Health Assembly in Bangladesh in Dec 2000.  These assemblies provided useful opportunities to share their problems and successes, endorse each other’s work and further crystallized a political campaign to ensure health rights for all.  </w:t>
      </w:r>
    </w:p>
    <w:p>
      <w:pPr>
        <w:pStyle w:val="Normal"/>
        <w:jc w:val="both"/>
        <w:rPr>
          <w:rFonts w:ascii="AGaramond" w:hAnsi="AGaramond" w:cs="AGaramond"/>
        </w:rPr>
      </w:pPr>
      <w:r>
        <w:rPr>
          <w:rFonts w:cs="AGaramond" w:ascii="AGaramond" w:hAnsi="AGaramond"/>
        </w:rPr>
      </w:r>
    </w:p>
    <w:p>
      <w:pPr>
        <w:pStyle w:val="Heading2"/>
        <w:spacing w:before="0" w:after="0"/>
        <w:jc w:val="both"/>
        <w:rPr>
          <w:rFonts w:ascii="AGaramond" w:hAnsi="AGaramond" w:cs="AGaramond"/>
        </w:rPr>
      </w:pPr>
      <w:r>
        <w:rPr>
          <w:rFonts w:cs="AGaramond" w:ascii="AGaramond" w:hAnsi="AGaramond"/>
          <w:sz w:val="26"/>
        </w:rPr>
        <w:t>Conclusion</w:t>
      </w:r>
    </w:p>
    <w:p>
      <w:pPr>
        <w:pStyle w:val="BodyText3"/>
        <w:rPr/>
      </w:pPr>
      <w:r>
        <w:rPr/>
        <w:t xml:space="preserve">Seven years after the Sangathana formally launched its health program that is once a peoples alternative and an effort to improve the state of public health services in Dahanu and Jawhar talukas, the community vulnerability to financial and medical attacks has been considerably reduced.  This has largely been the result of the consistency and strength of the Sangathana’s activities.  An increase in awareness coupled with community volunteers being the points of first contact have considerably reduced the susceptibility to medical exploitation.  It has also resulted widespread public pressure on the public health system that is finding itself, for the first time, accountable to the people it is instituted for.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he initiative has been facilitated by a unique collaboration between a People’s Movement like the Sangathana, and CEHAT, an NGO.  All financial resources have been raised by the movement has meant that the effort is sustained by the community.  This both enables a sense of ownership of the health successes and enables the community to make choices unconstrained by the influences of external funding agencies.  At the same time there has been a move from within the Sangathana that is now demanding state support for village level </w:t>
      </w:r>
      <w:r>
        <w:rPr>
          <w:rFonts w:cs="AGaramond" w:ascii="AGaramond" w:hAnsi="AGaramond"/>
          <w:i/>
        </w:rPr>
        <w:t>Arogyasathis</w:t>
      </w:r>
      <w:r>
        <w:rPr>
          <w:rFonts w:cs="AGaramond" w:ascii="AGaramond" w:hAnsi="AGaramond"/>
        </w:rPr>
        <w:t xml:space="preserve">.  </w:t>
      </w:r>
      <w:r>
        <w:rPr>
          <w:rFonts w:cs="AGaramond" w:ascii="AGaramond" w:hAnsi="AGaramond"/>
          <w:i/>
        </w:rPr>
        <w:t>Arogyasathis</w:t>
      </w:r>
      <w:r>
        <w:rPr>
          <w:rFonts w:cs="AGaramond" w:ascii="AGaramond" w:hAnsi="AGaramond"/>
        </w:rPr>
        <w:t xml:space="preserve"> are already providing a critical linkage between the patient and the formal health system and are treating most residents of the village.  By supporting such people’s institutions with recognitions, certifications and financial support, the state can drastically improve its dismal record of health car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By reframing the issue of community health, the Kashtakari Sangathana has, as in its other programs, successively empowered the village level institutions with a degree of independence and ownership over the processes of development.  As critical decision making is relocated into these institutions, the Sangathana has ensured that these alternative development processes will be rooted in people, who would manage these and ensure their sustainability.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r>
    </w:p>
    <w:p>
      <w:pPr>
        <w:pStyle w:val="Heading2"/>
        <w:jc w:val="both"/>
        <w:rPr>
          <w:rFonts w:ascii="AGaramond" w:hAnsi="AGaramond" w:cs="AGaramond"/>
          <w:i w:val="false"/>
          <w:i w:val="false"/>
          <w:iCs/>
        </w:rPr>
      </w:pPr>
      <w:r>
        <w:rPr>
          <w:rFonts w:cs="AGaramond" w:ascii="AGaramond" w:hAnsi="AGaramond"/>
          <w:i w:val="false"/>
          <w:iCs/>
        </w:rPr>
        <w:t>References</w:t>
      </w:r>
    </w:p>
    <w:p>
      <w:pPr>
        <w:pStyle w:val="Normal"/>
        <w:ind w:left="360" w:hanging="360"/>
        <w:jc w:val="both"/>
        <w:rPr/>
      </w:pPr>
      <w:r>
        <w:rPr>
          <w:rFonts w:cs="AGaramond" w:ascii="AGaramond" w:hAnsi="AGaramond"/>
          <w:sz w:val="20"/>
        </w:rPr>
        <w:t xml:space="preserve">Kashtakari Sangathana (1993), </w:t>
      </w:r>
      <w:r>
        <w:rPr>
          <w:rFonts w:cs="AGaramond" w:ascii="AGaramond" w:hAnsi="AGaramond"/>
          <w:i/>
          <w:sz w:val="20"/>
        </w:rPr>
        <w:t>15 Years of Struggle,</w:t>
      </w:r>
      <w:r>
        <w:rPr>
          <w:rFonts w:cs="AGaramond" w:ascii="AGaramond" w:hAnsi="AGaramond"/>
          <w:sz w:val="20"/>
        </w:rPr>
        <w:t xml:space="preserve"> Kashtakari Sangathana, Malyan, Dahanu Road, Thane District 401 602.</w:t>
      </w:r>
    </w:p>
    <w:p>
      <w:pPr>
        <w:pStyle w:val="Normal"/>
        <w:ind w:left="360" w:hanging="360"/>
        <w:jc w:val="both"/>
        <w:rPr/>
      </w:pPr>
      <w:r>
        <w:rPr>
          <w:rFonts w:cs="AGaramond" w:ascii="AGaramond" w:hAnsi="AGaramond"/>
          <w:sz w:val="20"/>
        </w:rPr>
        <w:t xml:space="preserve">VHAI (2000),  </w:t>
      </w:r>
      <w:r>
        <w:rPr>
          <w:rFonts w:cs="AGaramond" w:ascii="AGaramond" w:hAnsi="AGaramond"/>
          <w:i/>
          <w:sz w:val="20"/>
        </w:rPr>
        <w:t>Anubhav: Experiences in Health and Community Development- Kashtakari Sangathana</w:t>
      </w:r>
      <w:r>
        <w:rPr>
          <w:rFonts w:cs="AGaramond" w:ascii="AGaramond" w:hAnsi="AGaramond"/>
          <w:sz w:val="20"/>
        </w:rPr>
        <w:t>,  VHAI, 40 Institutional Area, New Delhi 110 016.</w:t>
      </w:r>
    </w:p>
    <w:p>
      <w:pPr>
        <w:pStyle w:val="Normal"/>
        <w:ind w:left="360" w:hanging="360"/>
        <w:jc w:val="both"/>
        <w:rPr/>
      </w:pPr>
      <w:r>
        <w:rPr>
          <w:rFonts w:cs="AGaramond" w:ascii="AGaramond" w:hAnsi="AGaramond"/>
          <w:sz w:val="20"/>
        </w:rPr>
        <w:t xml:space="preserve">Peoples Health Assembly Maharashtra (2001), </w:t>
      </w:r>
      <w:r>
        <w:rPr>
          <w:rFonts w:cs="AGaramond" w:ascii="AGaramond" w:hAnsi="AGaramond"/>
          <w:i/>
          <w:sz w:val="20"/>
        </w:rPr>
        <w:t xml:space="preserve">Jan Arogya Abhiyaan, </w:t>
      </w:r>
      <w:r>
        <w:rPr>
          <w:rFonts w:cs="AGaramond" w:ascii="AGaramond" w:hAnsi="AGaramond"/>
          <w:sz w:val="20"/>
        </w:rPr>
        <w:t>CEHAT 2/10 Swanand, Aapli Sahakari Society, 481 Parvatdarshan, Pune 411 009.</w:t>
      </w:r>
    </w:p>
    <w:p>
      <w:pPr>
        <w:pStyle w:val="Normal"/>
        <w:ind w:left="360" w:hanging="360"/>
        <w:jc w:val="both"/>
        <w:rPr/>
      </w:pPr>
      <w:r>
        <w:rPr>
          <w:rFonts w:cs="AGaramond" w:ascii="AGaramond" w:hAnsi="AGaramond"/>
          <w:sz w:val="20"/>
        </w:rPr>
        <w:t xml:space="preserve">NCAS (2001).  </w:t>
      </w:r>
      <w:r>
        <w:rPr>
          <w:rFonts w:cs="AGaramond" w:ascii="AGaramond" w:hAnsi="AGaramond"/>
          <w:i/>
          <w:sz w:val="20"/>
        </w:rPr>
        <w:t>Campaign for Peoples Right to Health,</w:t>
      </w:r>
      <w:r>
        <w:rPr>
          <w:rFonts w:cs="AGaramond" w:ascii="AGaramond" w:hAnsi="AGaramond"/>
          <w:sz w:val="20"/>
        </w:rPr>
        <w:t xml:space="preserve"> Advocacy Update (16), NCAS. </w:t>
      </w:r>
    </w:p>
    <w:p>
      <w:pPr>
        <w:pStyle w:val="Normal"/>
        <w:ind w:left="360" w:hanging="360"/>
        <w:jc w:val="both"/>
        <w:rPr/>
      </w:pPr>
      <w:r>
        <w:rPr>
          <w:rFonts w:cs="AGaramond" w:ascii="AGaramond" w:hAnsi="AGaramond"/>
          <w:sz w:val="20"/>
        </w:rPr>
        <w:t xml:space="preserve">CEHAT (2000).  </w:t>
      </w:r>
      <w:r>
        <w:rPr>
          <w:rFonts w:cs="AGaramond" w:ascii="AGaramond" w:hAnsi="AGaramond"/>
          <w:i/>
          <w:sz w:val="20"/>
        </w:rPr>
        <w:t xml:space="preserve">People Come forth to Treat the Doctors, </w:t>
      </w:r>
      <w:r>
        <w:rPr>
          <w:rFonts w:cs="AGaramond" w:ascii="AGaramond" w:hAnsi="AGaramond"/>
          <w:sz w:val="20"/>
        </w:rPr>
        <w:t>Health Action August 2000.</w:t>
      </w:r>
    </w:p>
    <w:p>
      <w:pPr>
        <w:pStyle w:val="Normal"/>
        <w:ind w:left="360" w:hanging="360"/>
        <w:jc w:val="both"/>
        <w:rPr/>
      </w:pPr>
      <w:r>
        <w:rPr>
          <w:rFonts w:cs="AGaramond" w:ascii="AGaramond" w:hAnsi="AGaramond"/>
          <w:sz w:val="20"/>
        </w:rPr>
        <w:t xml:space="preserve">Shukla, A. (1998).  </w:t>
      </w:r>
      <w:r>
        <w:rPr>
          <w:rFonts w:cs="AGaramond" w:ascii="AGaramond" w:hAnsi="AGaramond"/>
          <w:i/>
          <w:sz w:val="20"/>
        </w:rPr>
        <w:t>Experiences of Organising a Health Initiative in a Tribal Peoples Organisation</w:t>
      </w:r>
      <w:r>
        <w:rPr>
          <w:rFonts w:cs="AGaramond" w:ascii="AGaramond" w:hAnsi="AGaramond"/>
          <w:sz w:val="20"/>
        </w:rPr>
        <w:t>, unpublished paper presented at the National Seminar on the Right to Development, University of Mumbai, December 1998.</w:t>
      </w:r>
    </w:p>
    <w:p>
      <w:pPr>
        <w:pStyle w:val="Normal"/>
        <w:ind w:left="360" w:hanging="360"/>
        <w:jc w:val="both"/>
        <w:rPr/>
      </w:pPr>
      <w:r>
        <w:rPr>
          <w:rFonts w:cs="AGaramond" w:ascii="AGaramond" w:hAnsi="AGaramond"/>
          <w:sz w:val="20"/>
        </w:rPr>
        <w:t xml:space="preserve">Shukla, A. and Phadke A. (2000).  </w:t>
      </w:r>
      <w:r>
        <w:rPr>
          <w:rFonts w:cs="AGaramond" w:ascii="AGaramond" w:hAnsi="AGaramond"/>
          <w:i/>
          <w:sz w:val="20"/>
        </w:rPr>
        <w:t>Putting Health on People’s Agenda</w:t>
      </w:r>
      <w:r>
        <w:rPr>
          <w:rFonts w:cs="AGaramond" w:ascii="AGaramond" w:hAnsi="AGaramond"/>
          <w:sz w:val="20"/>
        </w:rPr>
        <w:t>, EPW August 12, 2000.</w:t>
      </w:r>
    </w:p>
    <w:p>
      <w:pPr>
        <w:pStyle w:val="Normal"/>
        <w:ind w:left="360" w:hanging="360"/>
        <w:jc w:val="both"/>
        <w:rPr/>
      </w:pPr>
      <w:r>
        <w:rPr>
          <w:rFonts w:cs="AGaramond" w:ascii="AGaramond" w:hAnsi="AGaramond"/>
          <w:sz w:val="20"/>
        </w:rPr>
        <w:t xml:space="preserve">Pitre, A. (2001). </w:t>
      </w:r>
      <w:r>
        <w:rPr>
          <w:rFonts w:cs="AGaramond" w:ascii="AGaramond" w:hAnsi="AGaramond"/>
          <w:i/>
          <w:sz w:val="20"/>
        </w:rPr>
        <w:t xml:space="preserve">Health Rights Experiments, </w:t>
      </w:r>
      <w:r>
        <w:rPr>
          <w:rFonts w:cs="AGaramond" w:ascii="AGaramond" w:hAnsi="AGaramond"/>
          <w:sz w:val="20"/>
        </w:rPr>
        <w:t>Health Action May 2001.</w:t>
      </w:r>
    </w:p>
    <w:p>
      <w:pPr>
        <w:pStyle w:val="Normal"/>
        <w:ind w:left="360" w:hanging="360"/>
        <w:jc w:val="both"/>
        <w:rPr/>
      </w:pPr>
      <w:r>
        <w:rPr>
          <w:rFonts w:cs="AGaramond" w:ascii="AGaramond" w:hAnsi="AGaramond"/>
          <w:sz w:val="20"/>
        </w:rPr>
        <w:t xml:space="preserve">Pitre, A. (2001).  </w:t>
      </w:r>
      <w:r>
        <w:rPr>
          <w:rFonts w:cs="AGaramond" w:ascii="AGaramond" w:hAnsi="AGaramond"/>
          <w:i/>
          <w:sz w:val="20"/>
        </w:rPr>
        <w:t>Waking up the System</w:t>
      </w:r>
      <w:r>
        <w:rPr>
          <w:rFonts w:cs="AGaramond" w:ascii="AGaramond" w:hAnsi="AGaramond"/>
          <w:sz w:val="20"/>
        </w:rPr>
        <w:t xml:space="preserve">, Humanscape October 2001.  </w:t>
      </w:r>
    </w:p>
    <w:p>
      <w:pPr>
        <w:pStyle w:val="Normal"/>
        <w:ind w:left="360" w:hanging="360"/>
        <w:jc w:val="both"/>
        <w:rPr>
          <w:rFonts w:ascii="AGaramond" w:hAnsi="AGaramond" w:cs="AGaramond"/>
          <w:sz w:val="20"/>
        </w:rPr>
      </w:pPr>
      <w:r>
        <w:rPr>
          <w:rFonts w:cs="AGaramond" w:ascii="AGaramond" w:hAnsi="AGaramond"/>
          <w:sz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5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pPr>
    <w:r>
      <w:rPr>
        <w:rStyle w:val="PageNumber"/>
        <w:sz w:val="18"/>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Garamond" w:hAnsi="Garamond"/>
        <w:sz w:val="18"/>
      </w:rPr>
      <w:t xml:space="preserve">Seeds of Hope  </w:t>
    </w:r>
    <w:r>
      <w:rPr>
        <w:rFonts w:cs="Arial" w:ascii="Garamond" w:hAnsi="Garamond"/>
        <w:i/>
        <w:iCs/>
        <w:sz w:val="18"/>
      </w:rPr>
      <w:t>Lokayan</w:t>
    </w:r>
    <w:r>
      <w:rPr>
        <w:rFonts w:cs="Arial" w:ascii="Garamond" w:hAnsi="Garamond"/>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 w:val="18"/>
      </w:rPr>
    </w:pPr>
    <w:r>
      <w:rPr>
        <w:rFonts w:cs="Garamond" w:ascii="Garamond" w:hAnsi="Garamond"/>
        <w:sz w:val="18"/>
      </w:rPr>
      <w:t>Kashtakari Sangathana/ CEHA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Garamond" w:hAnsi="AGaramond" w:cs="AGaramond"/>
      <w:i/>
      <w:i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right"/>
      <w:outlineLvl w:val="2"/>
    </w:pPr>
    <w:rPr>
      <w:rFonts w:ascii="AGaramond" w:hAnsi="AGaramond" w:cs="AGaramond"/>
      <w:bCs/>
      <w:i/>
      <w:iCs/>
      <w:sz w:val="20"/>
      <w:lang w:val="en-GB"/>
    </w:rPr>
  </w:style>
  <w:style w:type="paragraph" w:styleId="Heading4">
    <w:name w:val="Heading 4"/>
    <w:basedOn w:val="Normal"/>
    <w:next w:val="Normal"/>
    <w:qFormat/>
    <w:pPr>
      <w:keepNext w:val="true"/>
      <w:numPr>
        <w:ilvl w:val="3"/>
        <w:numId w:val="1"/>
      </w:numPr>
      <w:jc w:val="right"/>
      <w:outlineLvl w:val="3"/>
    </w:pPr>
    <w:rPr>
      <w:rFonts w:ascii="Arial" w:hAnsi="Arial" w:cs="Arial"/>
      <w:sz w:val="28"/>
      <w:lang w:val="en-GB"/>
    </w:rPr>
  </w:style>
  <w:style w:type="paragraph" w:styleId="Heading5">
    <w:name w:val="Heading 5"/>
    <w:basedOn w:val="Normal"/>
    <w:next w:val="Normal"/>
    <w:qFormat/>
    <w:pPr>
      <w:keepNext w:val="true"/>
      <w:numPr>
        <w:ilvl w:val="4"/>
        <w:numId w:val="1"/>
      </w:numPr>
      <w:jc w:val="right"/>
      <w:outlineLvl w:val="4"/>
    </w:pPr>
    <w:rPr>
      <w:rFonts w:ascii="Arial" w:hAnsi="Arial" w:cs="Arial"/>
      <w:b/>
      <w:sz w:val="28"/>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Garamond" w:hAnsi="AGaramond" w:cs="AGaramond"/>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23:02:00Z</dcterms:created>
  <dc:creator>Nikhil Anand</dc:creator>
  <dc:description/>
  <dc:language>en-US</dc:language>
  <cp:lastModifiedBy>smitu</cp:lastModifiedBy>
  <cp:lastPrinted>2003-10-09T03:43:00Z</cp:lastPrinted>
  <dcterms:modified xsi:type="dcterms:W3CDTF">2003-10-09T08:49:00Z</dcterms:modified>
  <cp:revision>31</cp:revision>
  <dc:subject/>
  <dc:title>Structure of health intervention of case study</dc:title>
</cp:coreProperties>
</file>