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tLeast" w:line="300"/>
        <w:jc w:val="right"/>
        <w:rPr>
          <w:rFonts w:cs="Arial"/>
        </w:rPr>
      </w:pPr>
      <w:r>
        <w:rPr>
          <w:rFonts w:cs="Arial"/>
        </w:rPr>
      </w:r>
    </w:p>
    <w:p>
      <w:pPr>
        <w:pStyle w:val="Heading8"/>
        <w:spacing w:lineRule="atLeast" w:line="300"/>
        <w:jc w:val="right"/>
        <w:rPr>
          <w:rFonts w:cs="Arial"/>
        </w:rPr>
      </w:pPr>
      <w:r>
        <w:rPr>
          <w:rFonts w:cs="Arial"/>
        </w:rPr>
      </w:r>
    </w:p>
    <w:p>
      <w:pPr>
        <w:pStyle w:val="Heading8"/>
        <w:spacing w:lineRule="atLeast" w:line="300"/>
        <w:jc w:val="right"/>
        <w:rPr>
          <w:rFonts w:cs="Arial"/>
        </w:rPr>
      </w:pPr>
      <w:r>
        <w:rPr>
          <w:rFonts w:cs="Arial"/>
        </w:rPr>
      </w:r>
    </w:p>
    <w:p>
      <w:pPr>
        <w:pStyle w:val="Heading8"/>
        <w:spacing w:lineRule="atLeast" w:line="300"/>
        <w:jc w:val="right"/>
        <w:rPr>
          <w:rFonts w:cs="Arial"/>
        </w:rPr>
      </w:pPr>
      <w:r>
        <w:rPr>
          <w:rFonts w:cs="Arial"/>
        </w:rPr>
        <w:t>WATER</w:t>
      </w:r>
    </w:p>
    <w:p>
      <w:pPr>
        <w:pStyle w:val="Normal"/>
        <w:spacing w:lineRule="atLeast" w:line="300"/>
        <w:jc w:val="right"/>
        <w:rPr>
          <w:rFonts w:ascii="Arial" w:hAnsi="Arial" w:cs="Arial"/>
          <w:b/>
          <w:b/>
          <w:sz w:val="28"/>
        </w:rPr>
      </w:pPr>
      <w:r>
        <w:rPr>
          <w:rFonts w:cs="Arial" w:ascii="Arial" w:hAnsi="Arial"/>
          <w:b/>
          <w:sz w:val="28"/>
        </w:rPr>
        <w:t>People’s School Of Energy, Allekod</w:t>
      </w:r>
    </w:p>
    <w:p>
      <w:pPr>
        <w:pStyle w:val="Heading9"/>
        <w:rPr>
          <w:rFonts w:ascii="Arial" w:hAnsi="Arial" w:cs="Arial"/>
          <w:i w:val="false"/>
          <w:i w:val="false"/>
          <w:iCs w:val="false"/>
          <w:sz w:val="24"/>
        </w:rPr>
      </w:pPr>
      <w:r>
        <w:rPr>
          <w:rFonts w:cs="Arial" w:ascii="Arial" w:hAnsi="Arial"/>
          <w:i w:val="false"/>
          <w:iCs w:val="false"/>
          <w:sz w:val="24"/>
        </w:rPr>
        <w:t>KERALA</w:t>
      </w:r>
    </w:p>
    <w:p>
      <w:pPr>
        <w:pStyle w:val="Normal"/>
        <w:spacing w:lineRule="atLeast" w:line="300"/>
        <w:jc w:val="right"/>
        <w:rPr>
          <w:rFonts w:ascii="Arial" w:hAnsi="Arial" w:eastAsia="Arial" w:cs="Arial"/>
          <w:bCs/>
          <w:i/>
          <w:i/>
          <w:iCs/>
        </w:rPr>
      </w:pPr>
      <w:r>
        <w:rPr>
          <w:rFonts w:eastAsia="Arial" w:cs="Arial" w:ascii="Arial" w:hAnsi="Arial"/>
          <w:bCs/>
          <w:i/>
          <w:iCs/>
        </w:rPr>
        <w:t xml:space="preserve"> </w:t>
      </w:r>
    </w:p>
    <w:p>
      <w:pPr>
        <w:pStyle w:val="Heading8"/>
        <w:spacing w:lineRule="atLeast" w:line="300"/>
        <w:jc w:val="right"/>
        <w:rPr>
          <w:rFonts w:cs="Arial"/>
        </w:rPr>
      </w:pPr>
      <w:r>
        <w:rPr>
          <w:rFonts w:cs="Arial"/>
          <w:i/>
          <w:iCs/>
          <w:caps w:val="false"/>
          <w:smallCaps w:val="false"/>
          <w:sz w:val="24"/>
        </w:rPr>
        <w:t>Deepak Malghan</w:t>
      </w:r>
    </w:p>
    <w:p>
      <w:pPr>
        <w:pStyle w:val="TextBody"/>
        <w:spacing w:lineRule="atLeast" w:line="300"/>
        <w:rPr>
          <w:rFonts w:ascii="AGaramond" w:hAnsi="AGaramond" w:cs="AGaramond"/>
        </w:rPr>
      </w:pPr>
      <w:r>
        <w:rPr>
          <w:rFonts w:cs="AGaramond" w:ascii="AGaramond" w:hAnsi="AGaramond"/>
        </w:rPr>
      </w:r>
    </w:p>
    <w:p>
      <w:pPr>
        <w:pStyle w:val="TextBody"/>
        <w:spacing w:lineRule="atLeast" w:line="300"/>
        <w:rPr>
          <w:rFonts w:ascii="AGaramond" w:hAnsi="AGaramond" w:cs="AGaramond"/>
        </w:rPr>
      </w:pPr>
      <w:r>
        <w:rPr>
          <w:rFonts w:cs="AGaramond" w:ascii="AGaramond" w:hAnsi="AGaramond"/>
        </w:rPr>
      </w:r>
    </w:p>
    <w:p>
      <w:pPr>
        <w:pStyle w:val="Heading2"/>
        <w:spacing w:lineRule="atLeast" w:line="300"/>
        <w:rPr>
          <w:rFonts w:ascii="AGaramond" w:hAnsi="AGaramond" w:cs="AGaramond"/>
        </w:rPr>
      </w:pPr>
      <w:r>
        <w:rPr>
          <w:rFonts w:cs="AGaramond" w:ascii="AGaramond" w:hAnsi="AGaramond"/>
          <w:sz w:val="26"/>
        </w:rPr>
        <w:t>Introduction</w:t>
      </w:r>
    </w:p>
    <w:p>
      <w:pPr>
        <w:pStyle w:val="Normal"/>
        <w:spacing w:lineRule="atLeast" w:line="300"/>
        <w:jc w:val="both"/>
        <w:rPr>
          <w:rFonts w:ascii="AGaramond" w:hAnsi="AGaramond" w:cs="AGaramond"/>
        </w:rPr>
      </w:pPr>
      <w:r>
        <w:rPr>
          <w:rFonts w:cs="AGaramond" w:ascii="AGaramond" w:hAnsi="AGaramond"/>
        </w:rPr>
        <w:t>The primary motivation for studying the different initiatives being led by People's School of Energy (PSE), Allekod, Kerala comes from fact that an effort has been made by the group and the local community there to situate energy issues in the context of larger social, political processes. An effort is also being made to understand the myriad linkages between energy resources and general ecology of the region. Further motivation comes from serious endeavors to learn from other similar initiatives in South Asia. This cross-fertilization of ideas and innovations independently provides one of the focal points for this study; especially given the fact that one of the key aims of the Seeds program is to facilitate cross-fertilizations between seemingly disparate endeavors in different parts of the country.</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Almost all of the initiatives in this study are in very early stages to be able to conclusively present these initiatives as a model that is replicable in other parts of the country. However, if one situates these initiatives within the larger context of social political movements in the region including the movement for local level planning and governance, the study presented here is perhaps worthy of its inclusion as a detailed case study.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I will begin with the social, cultural and geographic history of the region as well as a brief history of People's School of Energy (PSE). Next, I will discuss the now famous initiative at Pathampara village that involved the building of the first completely community owned electric power plant in South India. Following a discussion on the Pathampara initiative, I will discuss initiatives by the group in water conservation and the launching of a movement to redistribute excess lands to Adivasis in the region. Finally, I show how these seemingly disparate efforts are part of the larger goal of the group to understand the important linkages between ecology, equity and sustainability.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For the most part, I intend to present this case study as a verbatim transcription of my notes from the field visit (Even the background history is from several interviews and ‘tea shop conversations’ during my visit to the area). A verbatim transcription preserves many of the important details that are often lost in an attempt to simplify field data to make it legible in a received scholarly tradition.</w:t>
      </w:r>
    </w:p>
    <w:p>
      <w:pPr>
        <w:pStyle w:val="Heading2"/>
        <w:spacing w:lineRule="atLeast" w:line="300"/>
        <w:rPr>
          <w:rFonts w:ascii="AGaramond" w:hAnsi="AGaramond" w:cs="AGaramond"/>
          <w:i w:val="false"/>
          <w:i w:val="false"/>
          <w:iCs/>
        </w:rPr>
      </w:pPr>
      <w:r>
        <w:rPr>
          <w:rFonts w:cs="AGaramond" w:ascii="AGaramond" w:hAnsi="AGaramond"/>
          <w:sz w:val="26"/>
        </w:rPr>
        <w:t>Brief History of the Hilly Regions Around Allekod</w:t>
      </w:r>
    </w:p>
    <w:p>
      <w:pPr>
        <w:pStyle w:val="Normal"/>
        <w:spacing w:lineRule="atLeast" w:line="300"/>
        <w:jc w:val="both"/>
        <w:rPr>
          <w:rFonts w:ascii="AGaramond" w:hAnsi="AGaramond" w:cs="AGaramond"/>
        </w:rPr>
      </w:pPr>
      <w:r>
        <w:rPr>
          <w:rFonts w:cs="AGaramond" w:ascii="AGaramond" w:hAnsi="AGaramond"/>
        </w:rPr>
        <w:t>Geographically the region that we are concerned with here is situated in the hilly regions of Kannur district in northern Kerala. Allekod is the commercial hub and one of the largest villages (As in other parts of Kerala, the whole region is one big village - there are no fixed boundaries between different villages- village boundaries are in most cases an administrative creation in this part of the country) in this region. The Allekod hilly region is part of the hills that are an extension of the Western Ghats. Allekod is about fifty kilometers from the district headquarters at Kannur (Cannaonore) and about thirty kilometers from Thaliperumba, a commercial town on the West Coast Highway just north of Kannur.</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Until the end of World War-II, this region was very sparsely populated and mostly inhabited by Advasis who had lived among these hills for several centuries. At the end of World War-II, this region was part of the greater Malabar region that was under direct British colonial rule. Southern Kerala (Travancore) was an independent kingdom, not under direct colonial administration. During that period, the Travancore region faced a severe economic depression, and the region witnessed several episodes of distress migration to the Malabar region in general and the Allekod hilly region in particular where ‘surplus’ land was available at throwaway prices. A constant stream of people soon followed this first wave of settlers in the Allekod hill region, migrating to the Allekod region from southern Kerala. This migration continued into the first ten years of independent India. </w:t>
      </w:r>
    </w:p>
    <w:p>
      <w:pPr>
        <w:pStyle w:val="Normal"/>
        <w:spacing w:lineRule="atLeast" w:line="300"/>
        <w:jc w:val="both"/>
        <w:rPr>
          <w:rFonts w:ascii="AGaramond" w:hAnsi="AGaramond" w:cs="AGaramond"/>
        </w:rPr>
      </w:pPr>
      <w:r>
        <w:rPr>
          <w:rFonts w:cs="AGaramond" w:ascii="AGaramond" w:hAnsi="AGaramond"/>
        </w:rPr>
      </w:r>
    </w:p>
    <w:p>
      <w:pPr>
        <w:pStyle w:val="BodyText2"/>
        <w:spacing w:lineRule="atLeast" w:line="300"/>
        <w:rPr>
          <w:rFonts w:ascii="AGaramond" w:hAnsi="AGaramond" w:cs="AGaramond"/>
        </w:rPr>
      </w:pPr>
      <w:r>
        <w:rPr>
          <w:rFonts w:cs="AGaramond" w:ascii="AGaramond" w:hAnsi="AGaramond"/>
        </w:rPr>
        <w:t xml:space="preserve">This migration, comparable to the white expansion in the American ‘Wild West’, led to dramatic changes in the ecology and culture of this region. Towards the end of 1950's, the settlers from south Kerala had managed to wipe out the original Adivasi inhabitants almost completely from several hills in the region. The clearing of entire hill slopes of native forest and replacement with plantation crops (Arecanut, Rubber and Coconut) by the settlers led to large-scale changes in the ecology of the region. This ecological change that destroyed the very basis of the original inhabitants’ existence drove a lot of Adivasis either into extinction or at best into marginal existence. In addition to settlers' clearing of native forest in the region, the successive state and central governments of independent India have encouraged and actively promoted (often under different ‘economic welfare programs’) conversion of forest lands into plantations held by state owned plantation corporations.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The drying up of streams and other water bodies as well as frequent incidents of large-scale soil erosion in the last few decades is directly linked to complete disappearance of native forests. With all the land available used as plantations, this region of Kerala (not unlike several other parts of the state) imports all of its food grain and vegetable requirements from outside of the region and often from places as distant as Bangalore. The linking of day-to-day subsistence to the cash economy has driven several people in the region (mainly Adivasis who now work as contract plantation workers) to extremes of desperation. The state bureaucracy has largely not recognized this ecological basis of the economic poverty of a particular section of the society. In the official circles, this part of Kerala is sometimes even labeled as ‘economically developed’ as reflected by the cash income of wealthy plantation owners.</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This brief geographic and ecological history of the region was meant to a serve as a broad canvas to situate the specific efforts that have been taking place here in the past few years. These efforts hope to chart a future that is more socially just and ecologically sustainable than has been the history of this region in the last fifty years. </w:t>
      </w:r>
    </w:p>
    <w:p>
      <w:pPr>
        <w:pStyle w:val="Heading2"/>
        <w:spacing w:lineRule="atLeast" w:line="300"/>
        <w:rPr>
          <w:rFonts w:ascii="AGaramond" w:hAnsi="AGaramond" w:cs="AGaramond"/>
        </w:rPr>
      </w:pPr>
      <w:r>
        <w:rPr>
          <w:rFonts w:cs="AGaramond" w:ascii="AGaramond" w:hAnsi="AGaramond"/>
          <w:sz w:val="26"/>
        </w:rPr>
        <w:t>The Construction of 'People's Power Plant' in Pathampara Village</w:t>
      </w:r>
    </w:p>
    <w:p>
      <w:pPr>
        <w:pStyle w:val="Normal"/>
        <w:spacing w:lineRule="atLeast" w:line="300"/>
        <w:jc w:val="both"/>
        <w:rPr>
          <w:rFonts w:ascii="AGaramond" w:hAnsi="AGaramond" w:cs="AGaramond"/>
        </w:rPr>
      </w:pPr>
      <w:r>
        <w:rPr>
          <w:rFonts w:cs="AGaramond" w:ascii="AGaramond" w:hAnsi="AGaramond"/>
        </w:rPr>
        <w:t xml:space="preserve">Even the relatively wealthy cash-rich villages in this region lack access to state provided infrastructure like roads and electricity. The difficult terrain in the region makes extension of conventional infrastructure to these villages difficult and in some cases impossible. In some other cases, 'technical considerations', often a euphemism for the biases of the centralized, city-elite controlled provision of basic infrastructure services are cited as reasons for not extending infrastructure services in the region. Thus, a village like Pathampara has been denied access to electricity for several decades under the pretext of 'technical considerations' - in this case the technical consideration being unacceptable voltage regulation as a result of extending the electricity grid.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In early 1997 two engineers from Allekod, Anil Kumar and Samuel Thomas founded the People's School of Energy with the objective of combining research and activism to achieve local control of energy resources. Anil Kumar has been directly involved in the struggle against large dams in the Narmada valley for over ten years. A lot of the initial inspiration for this initiative came from his experiences with the long struggle of the people of the Narmada valley to retain local control over life sustaining natural resources.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Pathampara is a village of hundred and twenty families about ten kilometers from Allekod. It is nested among the higher reaches of the Allekod hill range at an average altitude of over 3500 feet. The population in the village is predominantly (nearly hundred percent) Roman Catholic Christian settlers from south Kerala. Almost everybody in the village either owns a plantation farm or works on one. The people in Pathampara are relatively well off as in other villages in the region. The demographic and economic profile of Pathampara is very typical for a village in this region. The homogenous nature of the community has certainly played an important role in helping catalyze interest of the people in establishing local control over energy and water resources.</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In early 1997, the people of Pathampara decided to build a small village power plant with the help of Anil and Samuel of the People’s School of Energy. Different options for providing electricity to the villages were considered and it was found that making use of one of the perennial streams to build a ‘pico’ hydro plant would be most cost effective. Anil and Samuel did the initial survey of the stream to determine the most appropriate piece of hardware for the selected site. It turned out that the most cost-effective technology (I will not go into the details of the actual technology hardware here) option was not readily available with them.</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While Anil and Samuel were charged with the task of designing the power plant and getting different pieces of equipment in place, the local community started raising the capital required for the construction of the power plant. The estimated cost of the 4.5 kW (Kilo Watt) power plant, designed to supply electricity to about eighty homes as well as for street lighting was about two hundred and seventy five thousand rupees (Re 2.75 lakh). Each family that was to benefit from the project contributed between two thousand and four thousand rupees and the entire amount was collected within three months.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Meanwhile, the search for appropriate hardware for the project proved to be rather difficult. The multi million dollar UNDP-GEF (United Nation Development Program - Global Environment Facility) sponsored program to develop micro hydro competency in the country was of little help. The dedicated research center established at the University of Roorkee (The Alternate Hydro Energy Center) was not able to provide technical assistance to Anil and Samuel. Frustrated, Anil and Samuel decided to visit Nepal where several micro hydro schemes on the lines of that envisaged at Pathampara have been built. They were hoping to learn directly from the experiences of communities and organizations in Nepal. After a month long trip to Nepal, Anil and Samuel came back with the know how to confidently manufacture the required hardware locally. During their stay in Nepal, they visited several workshops manufacturing micro hydro equipment as well as a number of communities that have successfully installed micro hydro systems.</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Within two months after Anil and Samuel got back to Allekod, the ‘People’s Power Plant’ at Pathampara was ready for commissioning. The beneficiary families provided all the labor for the construction of the power plant. The power plant was inaugurated on Christmas day of 1997. A local youth form the village was trained to look after the day to day operation and maintenance of the power plant and the plant has been running without any major problems in the nearly three years of its operation. When I visited the power plant in September of 2000, it was providing electricity for lighting and communication (Television in some households) to about eighty families in addition to lighting up the church and the main street in the village. The several families that I spoke to were generally very happy with the reliability of their local power source. On several conventional technical-economic parameters like cost per kW (kilowatt), the Pathampara power plant ranks among the best anywhere. It is among the most cost-effective micro hydro plants in this power range.</w:t>
      </w:r>
    </w:p>
    <w:p>
      <w:pPr>
        <w:pStyle w:val="Heading2"/>
        <w:spacing w:lineRule="atLeast" w:line="300"/>
        <w:rPr>
          <w:rFonts w:ascii="AGaramond" w:hAnsi="AGaramond" w:cs="AGaramond"/>
        </w:rPr>
      </w:pPr>
      <w:r>
        <w:rPr>
          <w:rFonts w:cs="AGaramond" w:ascii="AGaramond" w:hAnsi="AGaramond"/>
          <w:sz w:val="26"/>
        </w:rPr>
        <w:t>Beyond (and Behind) the Pathampara Power Plant</w:t>
      </w:r>
    </w:p>
    <w:p>
      <w:pPr>
        <w:pStyle w:val="Normal"/>
        <w:spacing w:lineRule="atLeast" w:line="300"/>
        <w:jc w:val="both"/>
        <w:rPr>
          <w:rFonts w:ascii="AGaramond" w:hAnsi="AGaramond" w:cs="AGaramond"/>
        </w:rPr>
      </w:pPr>
      <w:r>
        <w:rPr>
          <w:rFonts w:cs="AGaramond" w:ascii="AGaramond" w:hAnsi="AGaramond"/>
        </w:rPr>
        <w:t xml:space="preserve">While the Pathampara power plant is a note worthy technical achievement, for the purposes of the ‘Seeds of Hope’, what is even more important is how this technical initiative fits into the broader cultural, political ecological and economic landscape. Pathampara power plant has inspired several other communities in India to look afresh into the mostly city biased nature of infrastructure development in this country.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At the time the power plant was constructed, national and state laws explicitly prohibited generation and distribution of electricity by non-state agencies. During the construction of the power plant, the state electricity board tried to prevent work on the basis that the construction was ‘illegal’. The construction resumed only after a weeklong non-violent political action by the people of the village. The state was hard pressed to explain the ‘illegalities’ involved when this community had been denied access to basic infrastructure facilities after more than four decades of repeated promises. While there were changes taking place in the entire country that would allow private generation and distribution of electricity, the new laws were geared more towards facilitating private production of electricity on a large scale and in an urban setting. For a community like Pathampara, ‘legal’ generation and distribution of electricity continued to present significant difficulties even under the new laws. The political action by people of Pathampara as well as painstaking research and advocacy by the People’s School of Energy has had a direct and decisive influence on the new guidelines for rural infrastructure development within the framework of the decentralized planning process being experimented throughout the state of Kerala.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pPr>
      <w:r>
        <w:rPr>
          <w:rFonts w:cs="AGaramond" w:ascii="AGaramond" w:hAnsi="AGaramond"/>
        </w:rPr>
        <w:t xml:space="preserve">The Pathampara power plant has had influence beyond its immediate surrounding communities in terms of demonstrating cost-effective decentralized alternatives to large centralized infrastructure development programs. In the spring of 1998, the leader of the Narmada Bachao Andolan, Medha Patkar visited the Pathampara power plant. She was impressed enough with the possibilities demonstrated to make provision of decentralized electricity in the Narmada valley a central part of the </w:t>
      </w:r>
      <w:r>
        <w:rPr>
          <w:rFonts w:cs="AGaramond" w:ascii="AGaramond" w:hAnsi="AGaramond"/>
          <w:i/>
        </w:rPr>
        <w:t>nava nirman</w:t>
      </w:r>
      <w:r>
        <w:rPr>
          <w:rFonts w:cs="AGaramond" w:ascii="AGaramond" w:hAnsi="AGaramond"/>
        </w:rPr>
        <w:t xml:space="preserve"> activities in the valley which are now a part of the larger </w:t>
      </w:r>
      <w:r>
        <w:rPr>
          <w:rFonts w:cs="AGaramond" w:ascii="AGaramond" w:hAnsi="AGaramond"/>
          <w:i/>
        </w:rPr>
        <w:t>satyagraha</w:t>
      </w:r>
      <w:r>
        <w:rPr>
          <w:rFonts w:cs="AGaramond" w:ascii="AGaramond" w:hAnsi="AGaramond"/>
        </w:rPr>
        <w:t xml:space="preserve"> in the valley. During 2000 monsoon </w:t>
      </w:r>
      <w:r>
        <w:rPr>
          <w:rFonts w:cs="AGaramond" w:ascii="AGaramond" w:hAnsi="AGaramond"/>
          <w:i/>
        </w:rPr>
        <w:t>stayagraha</w:t>
      </w:r>
      <w:r>
        <w:rPr>
          <w:rFonts w:cs="AGaramond" w:ascii="AGaramond" w:hAnsi="AGaramond"/>
        </w:rPr>
        <w:t xml:space="preserve"> in the Narmada valley, Anil and Madhu, his colleague from the People’s School of Energy installed a small micro hydro plant at Domkhedi. Anil and Madhu are currently working on two more micro hydro plants in the Narmada valley.</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The Pathampara initiative represents an assertion of the rights of the local people over water and energy resources in their immediate vicinity. Several communities in the Allekod region are beginning to challenge the long accepted paradigm of centralized provision of energy and other infrastructure services. With forty percent of the total plan expenditure of Kerala being handled at the local levels under the new decentralization program, there is a critical need in the state for examples of initiatives that represent a true departure from centralized model of the last forty years. The people of the Allekod region are at the forefront of the movement to further decentralize the planning process, especially as it relates to provision of infrastructure. Even with present decentralization of the planning process, almost seventy- percent of the final approvals are actually made at the district and the block level where the old centralized way thinking largely continues to dominate. For instance, the decision of one of local panchayats in Wyanad district to fund a fifty kilowatt micro hydro plant was rejected by the district planning committee on the grounds that written records for the flow in the stream to be utilized for the project was not available. This is even when some of the same experts have no problems in approving large dams based on incomplete or even non-existent studies and data.</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In the first year of decentralized planning process, a majority of the plan allocation was spent on projects that can be best described as artifacts of the centralized planning era -- trunk roads, grandiose irrigation schemes that exert further pressure on the already fragile ecology, etc. The significant gains made by the implementation of the decentralized planning process now withstanding, it is worthwhile noting how the five decades of centralized, bureaucratic top-down planning and ‘development’ process has systematically wiped out the ability of local communities to work out genuine alternatives. One of the most significant achievements of the People’s School of Energy in general and the Pathampara project in particular has been in demonstrating a workable alternative to large centralized solutions. The Wynad case mentioned above finally got the approval of the district committee only after People’s School of Energy was able to convincingly demonstrate to the experts that technical evaluation of decentralized systems have to be fundamentally different from that of large centralized systems.</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sz w:val="22"/>
        </w:rPr>
      </w:pPr>
      <w:r>
        <w:rPr>
          <w:rFonts w:cs="AGaramond" w:ascii="AGaramond" w:hAnsi="AGaramond"/>
          <w:sz w:val="22"/>
        </w:rPr>
        <w:t>One of the drawbacks of institutional approaches to ‘alternatives’ including ‘Appropriate Technology’ has been the lack of appreciation for the fact that linearly scaled down versions of centralized institutions and technologies will not function effectively at the decentralized level. A good comparison here would be the multi-million dollar UNDP-GEF sponsored Hilly Hydro Project (HHP) and the efforts of People’s School of Energy. Several independent reports and by GEF’s own admission, the HHP has failed to deliver on its most fundamental objective of developing a broad based micro hydro competency in India. People’s School of Energy has in the last four years been able to develop a larger awareness about micro hydro possibilities in the Kerala part of Western Ghats than the UNDP program has managed through all its training and ‘extension’ programs. The barefoot visit of Anil and Samuel to Nepal will probably not qualify as ‘south-south cooperation’ but as we have seen, this direct exchange with local workshops and communities in Nepal played an important role at Pathampara. In contrast, by GEF’s own admission, the several ‘educational trips’ to places like Switzerland, Germany and Australia was a severe drain on scarce resources. Most of the people who participated in these visits were members of the bureaucratic setup, having little or no stake in the communities that they were supposed to help.</w:t>
      </w:r>
    </w:p>
    <w:p>
      <w:pPr>
        <w:pStyle w:val="Normal"/>
        <w:spacing w:lineRule="atLeast" w:line="300"/>
        <w:jc w:val="both"/>
        <w:rPr>
          <w:rFonts w:ascii="AGaramond" w:hAnsi="AGaramond" w:cs="AGaramond"/>
          <w:sz w:val="22"/>
        </w:rPr>
      </w:pPr>
      <w:r>
        <w:rPr>
          <w:rFonts w:cs="AGaramond" w:ascii="AGaramond" w:hAnsi="AGaramond"/>
          <w:sz w:val="22"/>
        </w:rPr>
      </w:r>
    </w:p>
    <w:p>
      <w:pPr>
        <w:pStyle w:val="Normal"/>
        <w:spacing w:lineRule="atLeast" w:line="300"/>
        <w:jc w:val="both"/>
        <w:rPr>
          <w:rFonts w:ascii="AGaramond" w:hAnsi="AGaramond" w:cs="AGaramond"/>
        </w:rPr>
      </w:pPr>
      <w:r>
        <w:rPr>
          <w:rFonts w:cs="AGaramond" w:ascii="AGaramond" w:hAnsi="AGaramond"/>
        </w:rPr>
        <w:t>Even when it comes to technology hardware, there is an important lesson to be learnt from the Pathampara initiative. Very often, the hardware used in decentralized projects is a linear scale model of larger more conventional, centralized technologies. One of the key reasons for the cost effectiveness of the Pathampara initiative is the use of technology hardware that is not merely a scaled down version of conventional hardware but one that is fundamentally and structurally different. By structural differences, I refer to the relationship of the technology hardware to the myriad contextual factors like ecology, economics, topology and politics of the environment and people that the technology is supposed to benefit. One of the key reasons, the micro hydro projects of the People’s School of Energy have been a lot more successful than those of different institutional initiatives is their sensitivity to contextual factors. The Pathampara power plant does not use a five-kilowatt scale model of conventional hardware. Most of the hardware used is designed and manufactured locally in Allekod. The mainstream academia and institutional programs are likely to reject the hardware used at Pathampara as being inefficient and this has indeed been the experience of the People’s Energy School. A distinction needs to be made between efficient and optimal technologies. Mechanical or thermodynamic efficiency is not a sufficient condition for the technology being optimal. Thus, a used motor converted as an electricity generator (a piece of hardware used at Pathampara) might not be the most efficient piece of hardware but can certainly be an optimal technology solution depending on the context, as in the case of Pathampara.</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The single most important policy lesson from the Pathampara experience is the critical imperative to recognize and further encourage genuinely bottom-up community led initiatives like the Peoples Power Plant. Non-institutional initiatives like the one at Pathampara demonstrate an understanding of the local context unlike most top-down institutional programs. Moving towards an India that is socially and ecologically just as well as economically viable will sooner rather than later call for a shift from a centralized bureaucracy led ‘welfare programs’ to decentralized, local community led initiatives like those of the People’s School of Energy. The imperative to recognize and further encourage such initiatives becomes clearer when one recognizes the serious limitations of present day institutions to work on a decentralized basis with sensitivity to local contextual factors.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The work of the People’s School of Energy also has important lessons for our academic institutions that for the most part are completely detached from the social fabric of the nation. The kind of participatory, barefoot grassroots research done by the group needs to be recognized and more importantly incorporated in the mainstream scholarship. </w:t>
      </w:r>
    </w:p>
    <w:p>
      <w:pPr>
        <w:pStyle w:val="Heading2"/>
        <w:spacing w:lineRule="atLeast" w:line="300"/>
        <w:rPr>
          <w:rFonts w:ascii="AGaramond" w:hAnsi="AGaramond" w:cs="AGaramond"/>
          <w:sz w:val="26"/>
        </w:rPr>
      </w:pPr>
      <w:r>
        <w:rPr>
          <w:rFonts w:cs="AGaramond" w:ascii="AGaramond" w:hAnsi="AGaramond"/>
          <w:sz w:val="26"/>
        </w:rPr>
        <w:t>Other Initiatives by the People’s School of Energy</w:t>
      </w:r>
    </w:p>
    <w:p>
      <w:pPr>
        <w:pStyle w:val="Normal"/>
        <w:spacing w:lineRule="atLeast" w:line="300"/>
        <w:jc w:val="both"/>
        <w:rPr>
          <w:rFonts w:ascii="AGaramond" w:hAnsi="AGaramond" w:cs="AGaramond"/>
        </w:rPr>
      </w:pPr>
      <w:r>
        <w:rPr>
          <w:rFonts w:cs="AGaramond" w:ascii="AGaramond" w:hAnsi="AGaramond"/>
        </w:rPr>
        <w:t>People’s School of Energy has been able to utilize the community goodwill generated through the Pathampara power plant initiative to embark on several other experiments. All these new initiatives have the potential to make the communities of the Allekod region more economically viable while at the same time making them socially and ecologically just. The reduction in the water availability during the off-monsoon season has sometimes resulted in reduced electricity being generated from the power plant. This has brought to focus the consequences of reckless destruction of native forests in the past fifty years. Further motivation to conserve and regenerate native forests comes from the sensitive dependence of the region’s economy on commodity prices of main cash crops that periodically crash (often owing to excess supply). When the commodity prices are down, the very survival becomes a daunting task for several families in the region. People’s School of Energy launched a program to start regenerating native forests in the hills of the surrounding catchment region that are the source of water to the stream powering the Pathampara power plant. Other villages in the region are beginning to recognize the benefits of regenerating native forests and have adopted several other hills. Presently about seven villages and communities in the Allekod region are actively involved in forest regeneration and other water conservation activities.</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People’s School of Energy is also at the forefront a new Adivasi movement in the region that aims to redistribute land to the original inhabitants of the region. Redistribution of any asset and land in particular is fraught with immense political hurdles. Probably only fighting a war is more challenging than asset redistribution. This fact is clearly borne out by the very slow progress made in the area of land redistribution in several parts of the country. Several state-owned plantation corporations are divesting their properties under the overall economic liberalization program underway in the state. The newly available land (5000 hectares) in the Allekod region alone is mostly being sold to individual rich farmers of the region, often at less than market prices. The new movement is staking the legitimate adivasi claim on this newly released land. With the land being state-owned, the government has already come under pressure to start listening to the adivasi voice. State ownership of land also comes with relatively less difficult politics of redistribution. Some of the settlers in the region are supporting the movement as well. This movement has already spread to the neighboring hill district and has the potential to move to other parts of Kerala as well. This movement is however in its very early stages to be able to predict the result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1728" w:gutter="0" w:header="720" w:top="1440"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erif Book">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Garamon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49240" cy="321310"/>
              <wp:effectExtent l="0" t="0" r="0" b="0"/>
              <wp:wrapSquare wrapText="largest"/>
              <wp:docPr id="1" name="Frame3"/>
              <a:graphic xmlns:a="http://schemas.openxmlformats.org/drawingml/2006/main">
                <a:graphicData uri="http://schemas.microsoft.com/office/word/2010/wordprocessingShape">
                  <wps:wsp>
                    <wps:cNvSpPr txBox="1"/>
                    <wps:spPr>
                      <a:xfrm>
                        <a:off x="0" y="0"/>
                        <a:ext cx="5349240"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1.2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9240" cy="321310"/>
              <wp:effectExtent l="0" t="0" r="0" b="0"/>
              <wp:wrapSquare wrapText="largest"/>
              <wp:docPr id="3" name="Frame1"/>
              <a:graphic xmlns:a="http://schemas.openxmlformats.org/drawingml/2006/main">
                <a:graphicData uri="http://schemas.microsoft.com/office/word/2010/wordprocessingShape">
                  <wps:wsp>
                    <wps:cNvSpPr txBox="1"/>
                    <wps:spPr>
                      <a:xfrm>
                        <a:off x="0" y="0"/>
                        <a:ext cx="5349240"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1.2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p>
    <w:pPr>
      <w:pStyle w:val="Header"/>
      <w:rPr>
        <w:rFonts w:ascii="Garamond" w:hAnsi="Garamond" w:cs="Garamond"/>
        <w:i/>
        <w:i/>
        <w:iCs/>
        <w:sz w:val="18"/>
      </w:rPr>
    </w:pPr>
    <w:r>
      <w:rPr>
        <w:rFonts w:cs="Garamond" w:ascii="Garamond" w:hAnsi="Garamond"/>
        <w:i/>
        <w:iCs/>
        <w:sz w:val="18"/>
      </w:rPr>
    </w:r>
  </w:p>
  <w:p>
    <w:pPr>
      <w:pStyle w:val="Header"/>
      <w:jc w:val="right"/>
      <w:rPr>
        <w:rFonts w:ascii="Garamond" w:hAnsi="Garamond" w:cs="Garamond"/>
        <w:i/>
        <w:i/>
        <w:iCs/>
        <w:sz w:val="18"/>
      </w:rPr>
    </w:pPr>
    <w:r>
      <w:rPr>
        <w:rFonts w:cs="Garamond" w:ascii="Garamond" w:hAnsi="Garamond"/>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18"/>
      </w:rPr>
    </w:pPr>
    <w:r>
      <w:rPr>
        <w:sz w:val="18"/>
      </w:rPr>
      <w:t>People’s School of Energy</w:t>
    </w:r>
  </w:p>
  <w:p>
    <w:pPr>
      <w:pStyle w:val="Header"/>
      <w:rPr>
        <w:rFonts w:ascii="Garamond" w:hAnsi="Garamond" w:cs="Garamond"/>
        <w:i/>
        <w:i/>
        <w:iCs/>
        <w:sz w:val="18"/>
      </w:rPr>
    </w:pPr>
    <w:r>
      <w:rPr>
        <w:rFonts w:cs="Garamond" w:ascii="Garamond" w:hAnsi="Garamond"/>
        <w:i/>
        <w:i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caps/>
      <w:sz w:val="28"/>
    </w:rPr>
  </w:style>
  <w:style w:type="paragraph" w:styleId="Heading9">
    <w:name w:val="Heading 9"/>
    <w:basedOn w:val="Normal"/>
    <w:next w:val="Normal"/>
    <w:qFormat/>
    <w:pPr>
      <w:keepNext w:val="true"/>
      <w:numPr>
        <w:ilvl w:val="8"/>
        <w:numId w:val="1"/>
      </w:numPr>
      <w:spacing w:lineRule="atLeast" w:line="300"/>
      <w:jc w:val="right"/>
      <w:outlineLvl w:val="8"/>
    </w:pPr>
    <w:rPr>
      <w:rFonts w:ascii="ITC Officina Serif Book" w:hAnsi="ITC Officina Serif Book" w:cs="ITC Officina Serif Book"/>
      <w:bCs/>
      <w:i/>
      <w:iCs/>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i/>
      <w:sz w:val="32"/>
      <w:lang w:val="en-GB"/>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BodyText3">
    <w:name w:val="Body Text 3"/>
    <w:basedOn w:val="Normal"/>
    <w:qFormat/>
    <w:pPr/>
    <w:rPr>
      <w:sz w:val="23"/>
    </w:rPr>
  </w:style>
  <w:style w:type="paragraph" w:styleId="NormalWeb">
    <w:name w:val="Normal (Web)"/>
    <w:basedOn w:val="Normal"/>
    <w:qFormat/>
    <w:pPr>
      <w:spacing w:before="100" w:after="100"/>
    </w:pPr>
    <w:rPr>
      <w:color w:val="000000"/>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9:30:00Z</dcterms:created>
  <dc:creator>Nikhil Anand</dc:creator>
  <dc:description/>
  <dc:language>en-US</dc:language>
  <cp:lastModifiedBy>smitu</cp:lastModifiedBy>
  <cp:lastPrinted>2003-10-08T08:03:00Z</cp:lastPrinted>
  <dcterms:modified xsi:type="dcterms:W3CDTF">2003-10-08T12:18:00Z</dcterms:modified>
  <cp:revision>4</cp:revision>
  <dc:subject/>
  <dc:title>LOKAYAN</dc:title>
</cp:coreProperties>
</file>