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ANNEX. 3.5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46"/>
        <w:gridCol w:w="2952"/>
      </w:tblGrid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of Channe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havan - Dy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of Discharg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1.2002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3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ug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'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M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152"/>
        <w:gridCol w:w="14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ance from Lleft to Right in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rnd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ea in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feren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ydp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in Sec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Se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 Se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 Se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Se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ue of ct. at 0.048 = 0.729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rfa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elocit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u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sec</m:t>
        </m:r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an velocity</w:t>
        <w:tab/>
        <w:t xml:space="preserve"> = 0.729 x 0.34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= 0.25 m / Se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harge (Q)</w:t>
        <w:tab/>
        <w:t xml:space="preserve"> = A X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= 2.369 x 0.2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= 0.592 Cumec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r</w:t>
        <w:tab/>
        <w:t>20.90 cumsec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ay 012 21.0 cuse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56:00Z</dcterms:created>
  <dc:creator>OPEY A.</dc:creator>
  <dc:description/>
  <dc:language>en-US</dc:language>
  <cp:lastModifiedBy>OPEY A.</cp:lastModifiedBy>
  <dcterms:modified xsi:type="dcterms:W3CDTF">2003-03-24T06:56:00Z</dcterms:modified>
  <cp:revision>2</cp:revision>
  <dc:subject/>
  <dc:title>ANNEX</dc:title>
</cp:coreProperties>
</file>