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3.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PER GANGA CANAL IRRIGATION PROJEC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IL MOISTURE STORAGE (Net Depth Of Application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actor For Effective Rainfal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o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ffective Moisture Storage (m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ctor for Effective Rainf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t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garca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d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h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getab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l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1:00Z</dcterms:created>
  <dc:creator>OPEY A.</dc:creator>
  <dc:description/>
  <dc:language>en-US</dc:language>
  <cp:lastModifiedBy>OPEY A.</cp:lastModifiedBy>
  <dcterms:modified xsi:type="dcterms:W3CDTF">2003-03-24T06:52:00Z</dcterms:modified>
  <cp:revision>1</cp:revision>
  <dc:subject/>
  <dc:title>Annex</dc:title>
</cp:coreProperties>
</file>