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. 3.3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PPER GANGA CANAL IRRIGATION PROJEC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itical Periods of Soil Water Stress for Different Crop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430"/>
        <w:gridCol w:w="55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.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 OF CRO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ITICAL STAG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e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nroot initiation (20-25 day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llering (40-4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inting (60-6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wering (75-8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lk (100-10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ugh (115-120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le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ller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int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l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flower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 fillin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a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wer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 fillin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sta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wer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 fillin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iz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rly vegetative grow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ssellin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ong and U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wer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 formation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h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wer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in formation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tt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edling establish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wer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ll formation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jr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wer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in formation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garca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llering to ground growth period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ller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ot to flower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6:52:00Z</dcterms:created>
  <dc:creator>OPEY A.</dc:creator>
  <dc:description/>
  <dc:language>en-US</dc:language>
  <cp:lastModifiedBy>OPEY A.</cp:lastModifiedBy>
  <dcterms:modified xsi:type="dcterms:W3CDTF">2003-03-24T06:53:00Z</dcterms:modified>
  <cp:revision>1</cp:revision>
  <dc:subject/>
  <dc:title>Annex</dc:title>
</cp:coreProperties>
</file>