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3.1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PER GANGA CANAL IRRIGATION PROJECT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L MONTHLY EFFECTIVE RAINFALL AS RELATED TO NORMAL MONTHLY RAINFALL AND AVERAGE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MONTHLY CONSUMPTIVE-USE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600"/>
        <w:gridCol w:w="63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LY NORMAL RAINFALL (mm)</w:t>
            </w:r>
          </w:p>
        </w:tc>
        <w:tc>
          <w:tcPr>
            <w:tcW w:w="7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MONTHLY CONSUMPTIVE USE IN MM</w:t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1:00Z</dcterms:created>
  <dc:creator>OPEY A.</dc:creator>
  <dc:description/>
  <dc:language>en-US</dc:language>
  <cp:lastModifiedBy>OPEY A.</cp:lastModifiedBy>
  <dcterms:modified xsi:type="dcterms:W3CDTF">2003-04-25T09:23:00Z</dcterms:modified>
  <cp:revision>2</cp:revision>
  <dc:subject/>
  <dc:title>Annex</dc:title>
</cp:coreProperties>
</file>