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Annex. 4.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PARATIVE STATEMENT OF LOSSESS BY VARIOU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STUDIES /EMPIRICAL FORMULA /ASSUMPTION &amp; PERFORMANCE INDICATOR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UGC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1080"/>
        <w:gridCol w:w="1080"/>
        <w:gridCol w:w="1080"/>
        <w:gridCol w:w="1080"/>
        <w:gridCol w:w="117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Losses on the system as per </w:t>
            </w:r>
            <w:r>
              <w:rPr>
                <w:caps/>
                <w:sz w:val="16"/>
              </w:rPr>
              <w:t xml:space="preserve">upcip </w:t>
            </w:r>
            <w:r>
              <w:rPr>
                <w:sz w:val="16"/>
              </w:rPr>
              <w:t>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es as per predet-ermined sh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es as per empirical formula (Roorkee Research Institu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es to envisages be saved on lining of canal as per World Bank Proj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es as per recorded gauge /discharge at control points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es as per field observation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lta variation on various channel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 km length loss on channe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% per cusecs of head Q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s on Delta (19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ope of improvement in efficiency if recommendation implemented for conveyance system &amp; distribution net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ope of increase in efficiency by change -over to modular outlets &amp; rationalizing water allow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Scope of increase in </w:t>
            </w:r>
            <w:r>
              <w:rPr>
                <w:rFonts w:eastAsia="Math A" w:cs="Math A" w:ascii="Math A" w:hAnsi="Math A"/>
                <w:sz w:val="16"/>
              </w:rPr>
              <w:t></w:t>
            </w:r>
            <w:r>
              <w:rPr>
                <w:sz w:val="16"/>
              </w:rPr>
              <w:t xml:space="preserve"> by PIM &amp; supply at bulk in Tertiary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cope of overall increase in </w:t>
            </w:r>
            <w:r>
              <w:rPr>
                <w:rFonts w:eastAsia="Math A" w:cs="Math A" w:ascii="Math A" w:hAnsi="Math A"/>
                <w:sz w:val="16"/>
              </w:rPr>
              <w:t>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d Syst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 Canal 5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ch Canal 10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istributary and Minor 15%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fficiency upto outlet level 73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veral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fficienc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colation rate in soil 1.0-5.0mm/day for soils suitable for rice cultivation Puddule/cash   and 7.5 mm (unsuitable for ri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in/Branch 8.5 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ributary system 7-10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loss accounted for in  tail reach of Mat branch as per revaluation by Ex. Engr., Math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Cs/million sq. feet of wetter perimeter (2.44 cumecs per million sq. meter of wetter perimet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Cs/million sq. feet of wetted perimeter (1.83 cumecs per million sq. meter of wetted perimet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main canal 0.5-2.6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n line lower 2.84-8.23%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ch 8.31-15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ty. 10.5-16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 Course 11.5-16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tercourse 11.5 to 16.29 (Main ) &amp;  9 to 11 %  (Branch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eld chak 15-20% loss calculated water courses 4% per 100 meter 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twari 2.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harif 4.43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 2.17-2.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alde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43-6.7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98 - 3.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gheter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43-6.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8 - 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d    Loss Head 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25cs - 0.2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 cs   -0.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0 cs -1.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6 cs   -5.0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Unline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5 cs -1.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 cs   - 1.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cs   - 5.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.6 cs -24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ead reach UG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rif-2.9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 -1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upshahar Bran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rif - 2.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- 2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rut circ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rif - 2.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-1.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andshahar Div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rif - 2.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-1.8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igharh Divis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harif-2.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bi-1.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-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%-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-3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erall WUE(excluding plant transpir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unavoidable use-up) ; 33 to 38 %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 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04:00Z</dcterms:created>
  <dc:creator>OPEY A.</dc:creator>
  <dc:description/>
  <dc:language>en-US</dc:language>
  <cp:lastModifiedBy>OPEY A.</cp:lastModifiedBy>
  <cp:lastPrinted>2003-03-05T09:52:00Z</cp:lastPrinted>
  <dcterms:modified xsi:type="dcterms:W3CDTF">2003-03-24T06:04:00Z</dcterms:modified>
  <cp:revision>2</cp:revision>
  <dc:subject/>
  <dc:title>COMPARATIVE STATEMENT OF LOSSESS BY VARIOUS</dc:title>
</cp:coreProperties>
</file>