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chura Down Kharif 1407 Crop Gauge &amp; Discharge</w:t>
      </w:r>
    </w:p>
    <w:p>
      <w:pPr>
        <w:pStyle w:val="Normal"/>
        <w:spacing w:lineRule="auto" w:line="360"/>
        <w:jc w:val="center"/>
        <w:rPr/>
      </w:pPr>
      <w:r>
        <w:rPr/>
        <w:t>(Gauge in ft. and discharge in cusecs)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2"/>
        <w:gridCol w:w="1265"/>
        <w:gridCol w:w="1265"/>
        <w:gridCol w:w="1265"/>
        <w:gridCol w:w="1265"/>
        <w:gridCol w:w="12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r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l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pt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=1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-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=6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.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9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-1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6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5=9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8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7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5=10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7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=4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5=8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5=10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7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8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=9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6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8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=6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8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=6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10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=6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5=9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8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6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10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8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6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10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\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6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8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6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8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6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5=8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5=8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5=8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7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7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9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9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Chachura Down Kharif 1407 Crop Gauge &amp; Discharge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2"/>
        <w:gridCol w:w="1265"/>
        <w:gridCol w:w="1265"/>
        <w:gridCol w:w="1265"/>
        <w:gridCol w:w="1265"/>
        <w:gridCol w:w="12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C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=3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=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=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=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=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=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6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=n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=6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=9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5=9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6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Chachura Down Kharif 1407 Crop Gauge &amp; Discharge</w:t>
        <w:tab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2"/>
        <w:gridCol w:w="1265"/>
        <w:gridCol w:w="1265"/>
        <w:gridCol w:w="1265"/>
        <w:gridCol w:w="1265"/>
        <w:gridCol w:w="12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r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n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l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pt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=9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1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=4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8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</w:t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5=10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chura Down Kharif 1407 Cop Gauge &amp; Discharge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02"/>
        <w:gridCol w:w="1265"/>
        <w:gridCol w:w="1265"/>
        <w:gridCol w:w="1265"/>
        <w:gridCol w:w="1265"/>
        <w:gridCol w:w="12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C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V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7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6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=6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=6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4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=6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=1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=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=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=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=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=1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=4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=4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5=11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=4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7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=1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=10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=5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=11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6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7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5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7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4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=6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4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=5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4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9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=3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9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=6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9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4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8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=6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=4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5=6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7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=10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=3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=6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781</w:t>
            </w:r>
          </w:p>
        </w:tc>
      </w:tr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=7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=752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724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=1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7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=781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=1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=11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=724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=1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=5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18:00Z</dcterms:created>
  <dc:creator>OPEY A.</dc:creator>
  <dc:description/>
  <dc:language>en-US</dc:language>
  <cp:lastModifiedBy>OPEY A.</cp:lastModifiedBy>
  <dcterms:modified xsi:type="dcterms:W3CDTF">2003-03-24T07:18:00Z</dcterms:modified>
  <cp:revision>1</cp:revision>
  <dc:subject/>
  <dc:title>Annex</dc:title>
</cp:coreProperties>
</file>