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. 4.13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PPER GANGA CANAL IRRIGATION PROJEC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AINABLE FIELD APPLICATION EFFICIENCI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cent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RROW METH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00"/>
        <w:gridCol w:w="1200"/>
        <w:gridCol w:w="1200"/>
        <w:gridCol w:w="795"/>
        <w:gridCol w:w="796"/>
        <w:gridCol w:w="795"/>
        <w:gridCol w:w="796"/>
        <w:gridCol w:w="796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il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lop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Percent)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 APPLICATION DEPTH (Cm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.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lay 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a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ECK OR BASIN METH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810"/>
        <w:gridCol w:w="720"/>
        <w:gridCol w:w="810"/>
        <w:gridCol w:w="810"/>
        <w:gridCol w:w="82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ay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a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RDER STRIP METH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791"/>
        <w:gridCol w:w="1980"/>
        <w:gridCol w:w="810"/>
        <w:gridCol w:w="720"/>
        <w:gridCol w:w="810"/>
        <w:gridCol w:w="810"/>
        <w:gridCol w:w="828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lay 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a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expanding types of clays - that crack when dry and swell and swell when wet - use 80% efficienc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expanding types of clays - that crack when dry and swell when wet - use 90% efficien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 Not recommend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I, Ministry of Irrigation, 1984 Tech Series No.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05:00Z</dcterms:created>
  <dc:creator>OPEY A.</dc:creator>
  <dc:description/>
  <dc:language>en-US</dc:language>
  <cp:lastModifiedBy>OPEY A.</cp:lastModifiedBy>
  <dcterms:modified xsi:type="dcterms:W3CDTF">2003-03-24T06:06:00Z</dcterms:modified>
  <cp:revision>1</cp:revision>
  <dc:subject/>
  <dc:title>Annex</dc:title>
</cp:coreProperties>
</file>