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me Earlier Studies &amp; observations (1901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 UG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howing variable duty in different tracts of same UGC Syst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ct</w:t>
        <w:tab/>
        <w:tab/>
        <w:tab/>
        <w:tab/>
        <w:tab/>
        <w:t xml:space="preserve">Delt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eastAsia="Math A" w:cs="Math A" w:ascii="Math A" w:hAnsi="Math A"/>
          <w:sz w:val="24"/>
        </w:rPr>
        <w:t></w:t>
      </w:r>
      <w:r>
        <w:rPr>
          <w:rFonts w:cs="Arial" w:ascii="Arial" w:hAnsi="Arial"/>
          <w:sz w:val="24"/>
        </w:rPr>
        <w:t xml:space="preserve"> = depth of water (fee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harif</w:t>
        <w:tab/>
        <w:tab/>
        <w:tab/>
        <w:t>Rab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thern part Ganga</w:t>
        <w:tab/>
        <w:tab/>
        <w:tab/>
        <w:tab/>
        <w:tab/>
        <w:t>2.92</w:t>
        <w:tab/>
        <w:tab/>
        <w:tab/>
        <w:t>1.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upshahr</w:t>
        <w:tab/>
        <w:tab/>
        <w:tab/>
        <w:tab/>
        <w:tab/>
        <w:tab/>
        <w:tab/>
        <w:t>2.41</w:t>
        <w:tab/>
        <w:tab/>
        <w:tab/>
        <w:t>2.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erut</w:t>
        <w:tab/>
        <w:tab/>
        <w:tab/>
        <w:tab/>
        <w:tab/>
        <w:tab/>
        <w:tab/>
        <w:t>2.66</w:t>
        <w:tab/>
        <w:tab/>
        <w:tab/>
        <w:t>1.6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andsharhr</w:t>
        <w:tab/>
        <w:tab/>
        <w:tab/>
        <w:tab/>
        <w:tab/>
        <w:tab/>
        <w:tab/>
        <w:t>2.58</w:t>
        <w:tab/>
        <w:tab/>
        <w:tab/>
        <w:t>1.8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igarh</w:t>
        <w:tab/>
        <w:tab/>
        <w:tab/>
        <w:tab/>
        <w:tab/>
        <w:tab/>
        <w:tab/>
        <w:t>2.60</w:t>
        <w:tab/>
        <w:tab/>
        <w:tab/>
        <w:t>1.5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earlier studies &amp; observation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ty of Water (Kharif 1901) - A Comparis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1530"/>
        <w:gridCol w:w="990"/>
        <w:gridCol w:w="1530"/>
        <w:gridCol w:w="1368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rage utilisation in cusecs at the head of canal during seas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=base i.e. No. of days canal was in flo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ath A" w:cs="Math A" w:ascii="Math A" w:hAnsi="Math A"/>
                <w:sz w:val="16"/>
              </w:rPr>
              <w:t>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= Duty of discharge utili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ath A" w:cs="Math A" w:ascii="Math A" w:hAnsi="Math A"/>
                <w:sz w:val="16"/>
              </w:rPr>
              <w:t>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= equivalent aggregate depth of water on the fields on the basis of utilised discharge (feet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=Volume utilised per acre irrigated (Cuft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per Ganga Ca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,32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er Ganga Ca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83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ern Jamuna Ca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,68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ern Jamuna Ca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,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11:00Z</dcterms:created>
  <dc:creator>OPEY A.</dc:creator>
  <dc:description/>
  <dc:language>en-US</dc:language>
  <cp:lastModifiedBy>OPEY A.</cp:lastModifiedBy>
  <dcterms:modified xsi:type="dcterms:W3CDTF">2003-03-24T07:12:00Z</dcterms:modified>
  <cp:revision>1</cp:revision>
  <dc:subject/>
  <dc:title>Annex</dc:title>
</cp:coreProperties>
</file>