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nex. 4.7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SCAPE ON UPPER GANGA CANAL SYSTEM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PPER GANGA CANAL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24"/>
        <w:gridCol w:w="1476"/>
        <w:gridCol w:w="1476"/>
        <w:gridCol w:w="1476"/>
        <w:gridCol w:w="147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.No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ame of Escap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ilage of UGC M-F-F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ank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ength of Escap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apacity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Cusecs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yapur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ead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f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-4-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13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ilt Ejecter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-3-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f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-7-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tman level crossing at Dhanaur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-10-12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f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-3-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hartaul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-1-2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igh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-6-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an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4-1-160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-0-3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wo head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undan Kher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2-0-8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f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chu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2-6-19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f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0</w:t>
            </w:r>
          </w:p>
        </w:tc>
      </w:tr>
      <w:tr>
        <w:trPr/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.  ESCAPES ON DEOBASED BRANCH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anher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-5-37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igh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-2-28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aghr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-1-47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igh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.  ESCAPES ANUPSHEHR BRANCH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ian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-2-28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f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-0-0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khen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-0-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f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-2-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esr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-6-5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f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-6-54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.  ESCAPES ON MAT BRANCH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-5-3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igh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-0-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alaupur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-0-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igh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-1-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f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-2-61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f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-5-49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arnaul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-0-28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igh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-0-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07:17:00Z</dcterms:created>
  <dc:creator>OPEY A.</dc:creator>
  <dc:description/>
  <dc:language>en-US</dc:language>
  <cp:lastModifiedBy>OPEY A.</cp:lastModifiedBy>
  <dcterms:modified xsi:type="dcterms:W3CDTF">2003-03-24T07:17:00Z</dcterms:modified>
  <cp:revision>1</cp:revision>
  <dc:subject/>
  <dc:title>Annex</dc:title>
</cp:coreProperties>
</file>