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20" w:hanging="0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nnex - 1.1</w:t>
      </w:r>
    </w:p>
    <w:p>
      <w:pPr>
        <w:pStyle w:val="Normal"/>
        <w:spacing w:lineRule="auto" w:line="360"/>
        <w:ind w:left="720" w:hanging="0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GREEMENT BETWEEN THE PUNJAB &amp; UTTAR PRADESH GOVTS.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(Regarding Distribution of Supplies at Tajewala Headworks between Western  Jamuna Canal &amp; Eastern  Jamuna Canal)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b/>
          <w:sz w:val="24"/>
        </w:rPr>
        <w:t>Brief :</w:t>
        <w:tab/>
        <w:t>Agreement made on 12</w:t>
      </w:r>
      <w:r>
        <w:rPr>
          <w:rFonts w:cs="Arial" w:ascii="Arial" w:hAnsi="Arial"/>
          <w:b/>
          <w:sz w:val="24"/>
          <w:vertAlign w:val="superscript"/>
        </w:rPr>
        <w:t>th</w:t>
      </w:r>
      <w:r>
        <w:rPr>
          <w:rFonts w:cs="Arial" w:ascii="Arial" w:hAnsi="Arial"/>
          <w:b/>
          <w:sz w:val="24"/>
        </w:rPr>
        <w:t xml:space="preserve"> day of March 1954; effective I</w:t>
      </w:r>
      <w:r>
        <w:rPr>
          <w:rFonts w:cs="Arial" w:ascii="Arial" w:hAnsi="Arial"/>
          <w:b/>
          <w:sz w:val="24"/>
          <w:vertAlign w:val="superscript"/>
        </w:rPr>
        <w:t>st</w:t>
      </w:r>
      <w:r>
        <w:rPr>
          <w:rFonts w:cs="Arial" w:ascii="Arial" w:hAnsi="Arial"/>
          <w:b/>
          <w:sz w:val="24"/>
        </w:rPr>
        <w:t xml:space="preserve"> April 1950 held binding on both parties for a period of 50 years form 1/4/1950</w:t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 the event of the river discharge being less than the total indent of  the two canals i.e. Western  Canal &amp; Eastern  Canal; Supplies at Tajewala will be distributed as follows 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1800"/>
        <w:gridCol w:w="1940"/>
        <w:gridCol w:w="2160"/>
      </w:tblGrid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otal River Supplies at Tajewala (Cusecs)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ay "X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upplies to W.J.C. (Entitlement) (Cusecs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upplies to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JC (Entitlement)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(Cusecs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marks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pto 58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/3 x-4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/3 X + 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JC first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rom 5890 to 87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-201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JC first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rom 8790 to 92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8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-67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JC first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rom 9280 to 10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-25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n the supplies are in excess of 10900 cusecs the Punjab &amp; U.P.  to utilise the excess over 10900 cusecs in the ratio of 2:1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is arrangements has been in force since formation of Haryana on 1.11.66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5:39:00Z</dcterms:created>
  <dc:creator>OPEY A.</dc:creator>
  <dc:description/>
  <dc:language>en-US</dc:language>
  <cp:lastModifiedBy>OPEY A.</cp:lastModifiedBy>
  <cp:lastPrinted>2003-04-28T14:20:00Z</cp:lastPrinted>
  <dcterms:modified xsi:type="dcterms:W3CDTF">2003-04-28T08:50:00Z</dcterms:modified>
  <cp:revision>3</cp:revision>
  <dc:subject/>
  <dc:title>Annex - 1</dc:title>
</cp:coreProperties>
</file>