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ex. 4.20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IN DRAINS DISCHARGING INTO RIVER YAMUN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ESTERN JAMUNA CANAL TRACT</w:t>
      </w:r>
    </w:p>
    <w:tbl>
      <w:tblPr>
        <w:tblW w:w="7938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800"/>
        <w:gridCol w:w="1314"/>
        <w:gridCol w:w="2214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R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AC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MECS (CUSECS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NGTH IN K.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UTFALL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in Drain No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.04 (3930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amuna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ain No.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.04 (1537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.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tfall Drain Bhindawas Take</w:t>
            </w:r>
          </w:p>
        </w:tc>
      </w:tr>
      <w:tr>
        <w:trPr>
          <w:trHeight w:val="87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tfall Drain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.00 (4000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.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hasa/Najafgarh Jheel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version Drain No.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.96(7320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.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amuna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CB Dr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.376(792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.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geshpur Drai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i Nallah Dr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.748(2241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.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ain No. 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st Jua Dr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00 (500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geshpur Drai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jina Diversion Dr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.40/78.4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900/2800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.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unchi Drai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jina Dr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.60 (2200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.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t of 2200 Cs 1800 Cs diverted to UDD &amp; 400 Cs to Khaluka Regulator (as per inter-state agreement)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h Dr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.136 (1362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DD</w:t>
            </w:r>
          </w:p>
        </w:tc>
      </w:tr>
      <w:tr>
        <w:trPr>
          <w:trHeight w:val="47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ndeni Dr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90(425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.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h Drai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unchi Main Dr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6.34(6655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.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ver Yamu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6:16:00Z</dcterms:created>
  <dc:creator>OPEY A.</dc:creator>
  <dc:description/>
  <dc:language>en-US</dc:language>
  <cp:lastModifiedBy>OPEY A.</cp:lastModifiedBy>
  <cp:lastPrinted>2003-02-26T14:18:00Z</cp:lastPrinted>
  <dcterms:modified xsi:type="dcterms:W3CDTF">2003-03-25T06:16:00Z</dcterms:modified>
  <cp:revision>2</cp:revision>
  <dc:subject/>
  <dc:title>Annex</dc:title>
</cp:coreProperties>
</file>