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nex. 4.17</w:t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ERCENTAGE INCREASE IN INTENSITY OF IRRIGATION RESULTANT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996-97 WATER MANAGEMENT DRIVE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ABI 1995-96 / RABI 1996 - 97 (Comparison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9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790"/>
        <w:gridCol w:w="1079"/>
        <w:gridCol w:w="886"/>
        <w:gridCol w:w="1095"/>
        <w:gridCol w:w="900"/>
        <w:gridCol w:w="1620"/>
      </w:tblGrid>
      <w:tr>
        <w:trPr/>
        <w:tc>
          <w:tcPr>
            <w:tcW w:w="5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.No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ame of Circ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/ DVN</w:t>
            </w:r>
          </w:p>
        </w:tc>
        <w:tc>
          <w:tcPr>
            <w:tcW w:w="19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Rab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995-96</w:t>
            </w:r>
          </w:p>
        </w:tc>
        <w:tc>
          <w:tcPr>
            <w:tcW w:w="19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Rab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996-97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% age increase (+) o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crease (-)</w:t>
            </w:r>
          </w:p>
        </w:tc>
      </w:tr>
      <w:tr>
        <w:trPr/>
        <w:tc>
          <w:tcPr>
            <w:tcW w:w="55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7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Ha)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rri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Ha)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Ha)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r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Ha)</w:t>
            </w:r>
          </w:p>
        </w:tc>
        <w:tc>
          <w:tcPr>
            <w:tcW w:w="16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YWS circle Y/nagar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 WS Division Dadupur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49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24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4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79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+29.12 %</w:t>
            </w:r>
          </w:p>
        </w:tc>
      </w:tr>
      <w:tr>
        <w:trPr/>
        <w:tc>
          <w:tcPr>
            <w:tcW w:w="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YWS Circle Karna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rdak W/s Karna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dri W/s Karna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nipat W/s Panipa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amalkha W/s Panipat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OTAL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322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58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05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22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6083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28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4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25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83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6861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322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58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05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22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608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69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8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75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3353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+4.50 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+ 9.04 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+ 7.43 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+ 18.52 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+ 6.41 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YWS Circle Jin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S DVN Jin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S DVN Safida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S DVN Gohana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OTAL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44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26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6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66315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39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44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47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0314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44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26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64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6631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68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97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74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7002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+ 0.60 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+ 4.61 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+1.34 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+ 1.30 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YWS Circle Delh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S DVN Delh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ni WS DVN S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nepat WS DV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nepat WS DVN S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OTAL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94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32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6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6876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17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55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0314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94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32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6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687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88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19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50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9814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+16.78 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+ 15.56 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+ 5.12 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+1.36 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YWS Circle Faridabad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S DVN Faridabad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S DVN Palwal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S DVN N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OTAL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6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28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72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6619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6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7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5346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6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28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72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661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otal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+ 16.30 %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>
        <w:rStyle w:val="PageNumber"/>
        <w:rFonts w:cs="Arial" w:ascii="Arial" w:hAnsi="Arial"/>
        <w:b/>
        <w:sz w:val="24"/>
      </w:rPr>
      <w:fldChar w:fldCharType="begin"/>
    </w:r>
    <w:r>
      <w:rPr>
        <w:rStyle w:val="PageNumber"/>
        <w:sz w:val="24"/>
        <w:b/>
        <w:rFonts w:cs="Arial" w:ascii="Arial" w:hAnsi="Arial"/>
      </w:rPr>
      <w:instrText xml:space="preserve"> PAGE </w:instrText>
    </w:r>
    <w:r>
      <w:rPr>
        <w:rStyle w:val="PageNumber"/>
        <w:sz w:val="24"/>
        <w:b/>
        <w:rFonts w:cs="Arial" w:ascii="Arial" w:hAnsi="Arial"/>
      </w:rPr>
      <w:fldChar w:fldCharType="separate"/>
    </w:r>
    <w:r>
      <w:rPr>
        <w:rStyle w:val="PageNumber"/>
        <w:sz w:val="24"/>
        <w:b/>
        <w:rFonts w:cs="Arial" w:ascii="Arial" w:hAnsi="Arial"/>
      </w:rPr>
      <w:t>1</w:t>
    </w:r>
    <w:r>
      <w:rPr>
        <w:rStyle w:val="PageNumber"/>
        <w:sz w:val="24"/>
        <w:b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6:13:00Z</dcterms:created>
  <dc:creator>OPEY A.</dc:creator>
  <dc:description/>
  <dc:language>en-US</dc:language>
  <cp:lastModifiedBy>OPEY A.</cp:lastModifiedBy>
  <cp:lastPrinted>2003-04-28T13:23:00Z</cp:lastPrinted>
  <dcterms:modified xsi:type="dcterms:W3CDTF">2003-04-28T07:53:00Z</dcterms:modified>
  <cp:revision>3</cp:revision>
  <dc:subject/>
  <dc:title>PERCENTAGE INCREASE ININTENSITY OF IRRIGATION RESUTANT </dc:title>
</cp:coreProperties>
</file>