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Annex 4.12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COMPARISON OF PRE LINING IRRIGATION &amp; POST LINING IRRIG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WESTERN JAMUNA CANAL SYSTEM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624"/>
        <w:gridCol w:w="1771"/>
        <w:gridCol w:w="1771"/>
        <w:gridCol w:w="177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. No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Chann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rrigation before lining Average of 4 yrs. (in acr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rrigation after lining Average of 3 yrs.  (in acr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age increase in irrigatio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dana Dis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2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kroi Dis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4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R Rajpur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R Rajpur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wali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-) 2.3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tual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yanpur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3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nshi Ram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a Disty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57`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5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hri Sub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nepat Disty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upur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hand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gru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5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han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ran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l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8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lth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ar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8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ndlan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halsi sub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9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hyana sub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7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wank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mrar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1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chpari Dis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.6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oda Dis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har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3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ari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3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hochi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rdhana Dis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7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y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3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odh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7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hutian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 .3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garpur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8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hiwani Dis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4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7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ml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mb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esra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ng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-) 3.3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rangabad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-) 9.4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luwan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harak Kalan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d Dis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2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nkoli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8%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hagwi Min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.1%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39:00Z</dcterms:created>
  <dc:creator>ravi</dc:creator>
  <dc:description/>
  <dc:language>en-US</dc:language>
  <cp:lastModifiedBy>Cyber3</cp:lastModifiedBy>
  <cp:lastPrinted>2003-04-28T13:23:00Z</cp:lastPrinted>
  <dcterms:modified xsi:type="dcterms:W3CDTF">2003-04-28T07:53:00Z</dcterms:modified>
  <cp:revision>3</cp:revision>
  <dc:subject/>
  <dc:title>COMPARISON OF PRELINING IRRIGATION &amp; POST LINING IRRIGATION</dc:title>
</cp:coreProperties>
</file>