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10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TA ON HISSAR MAJOR DIS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F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NSI BRANCH  (W.J.C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070"/>
        <w:gridCol w:w="163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ssar Major Dis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ter Account Cusec Day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rrig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Ha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t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harif 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bi 1999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harif 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bi 2000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8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ta of Distributaries &amp; Minors on W.J.C. Syste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Offtakes of Delhi Branch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720"/>
        <w:gridCol w:w="720"/>
        <w:gridCol w:w="900"/>
        <w:gridCol w:w="1170"/>
        <w:gridCol w:w="670"/>
        <w:gridCol w:w="680"/>
        <w:gridCol w:w="720"/>
        <w:gridCol w:w="7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CA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BI 99-2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HARIF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BI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-20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er in cusec d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rigation in H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/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r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ri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lmb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mp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rdh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kp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ip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y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kr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0"/>
      </w:tblGrid>
      <w:tr>
        <w:trPr>
          <w:trHeight w:val="269" w:hRule="atLeast"/>
        </w:trPr>
        <w:tc>
          <w:tcPr>
            <w:tcW w:w="85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NNEX - 4.10</w:t>
            </w:r>
          </w:p>
        </w:tc>
      </w:tr>
      <w:tr>
        <w:trPr>
          <w:trHeight w:val="322" w:hRule="atLeast"/>
        </w:trPr>
        <w:tc>
          <w:tcPr>
            <w:tcW w:w="85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LTA STATEMENT</w:t>
            </w:r>
          </w:p>
        </w:tc>
      </w:tr>
      <w:tr>
        <w:trPr>
          <w:trHeight w:val="283" w:hRule="atLeast"/>
        </w:trPr>
        <w:tc>
          <w:tcPr>
            <w:tcW w:w="85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FT.)</w:t>
            </w:r>
          </w:p>
        </w:tc>
      </w:tr>
      <w:tr>
        <w:trPr>
          <w:trHeight w:val="283" w:hRule="atLeast"/>
        </w:trPr>
        <w:tc>
          <w:tcPr>
            <w:tcW w:w="85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STERN JAMUNA CANAL AND GURGAON CA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1262"/>
        <w:gridCol w:w="2381"/>
        <w:gridCol w:w="1382"/>
        <w:gridCol w:w="1224"/>
        <w:gridCol w:w="1401"/>
      </w:tblGrid>
      <w:tr>
        <w:trPr>
          <w:tblHeader w:val="true"/>
          <w:trHeight w:val="1234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rop Year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JC including Delhi State &amp; Lift Schemes                                (IN ACRES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urgaon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JC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urgaon Canal</w:t>
            </w:r>
          </w:p>
        </w:tc>
      </w:tr>
      <w:tr>
        <w:trPr>
          <w:tblHeader w:val="true"/>
          <w:trHeight w:val="293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6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471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972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5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03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1976 - 7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809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67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82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76 -7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280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4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7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5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175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45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08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1977 - 7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209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5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6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94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 - 7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3384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1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3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821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20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7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22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8 - 7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47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9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6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76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 - 7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868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10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0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3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222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5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.76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79 - 8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708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69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4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9 - 8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9930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75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9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3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437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17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22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0 - 8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80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2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05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 - 8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3217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29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52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392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58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.52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1 - 8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941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21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5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 - 8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333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79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9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64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414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57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9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09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2 - 8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705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49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53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 - 8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119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07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04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537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29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29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3 - 8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099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79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99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 - 8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6636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09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9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89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951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0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59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4 - 8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888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40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73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 - 85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839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41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75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td …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5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050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128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5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16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5 - 8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240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78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0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07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 - 8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291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90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88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6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825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81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62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6 - 8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743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24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6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 - 8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4568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06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91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7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502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25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11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7 - 8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78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6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4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 - 8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2286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15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9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6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8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21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94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9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8 - 8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857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4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8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 - 8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3071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69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6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73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9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531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95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36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9 - 9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450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1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 - 9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5981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46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79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0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010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70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05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0 - 9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223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12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6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5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 - 9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9234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82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0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56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1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011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79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08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1 - 9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204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79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6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 - 9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3215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59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8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2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2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843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0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5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51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2 - 9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022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21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3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 - 9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1865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02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5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harif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3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739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32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97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23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bi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3 - 9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281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41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92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tal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93 - 94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020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73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38:00Z</dcterms:created>
  <dc:creator>OPEY A.</dc:creator>
  <dc:description/>
  <dc:language>en-US</dc:language>
  <cp:lastModifiedBy>OPEY A.</cp:lastModifiedBy>
  <cp:lastPrinted>2003-04-28T13:10:00Z</cp:lastPrinted>
  <dcterms:modified xsi:type="dcterms:W3CDTF">2003-04-28T07:40:00Z</dcterms:modified>
  <cp:revision>3</cp:revision>
  <dc:subject/>
  <dc:title>Annex</dc:title>
</cp:coreProperties>
</file>