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URE - 4.14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Zurich UBlkEx BT;BankGothic Md BT" w:hAnsi="Zurich UBlkEx BT;BankGothic Md BT" w:cs="Zurich UBlkEx BT;BankGothic Md BT"/>
          <w:b/>
          <w:b/>
          <w:sz w:val="24"/>
        </w:rPr>
      </w:pPr>
      <w:r>
        <w:rPr>
          <w:rFonts w:cs="Zurich UBlkEx BT;BankGothic Md BT" w:ascii="Zurich UBlkEx BT;BankGothic Md BT" w:hAnsi="Zurich UBlkEx BT;BankGothic Md BT"/>
          <w:b/>
          <w:sz w:val="24"/>
        </w:rPr>
        <w:t xml:space="preserve">STATEMENT SHOWING IMPROVEMENT IN WATER CONVEYANCE </w:t>
      </w:r>
    </w:p>
    <w:p>
      <w:pPr>
        <w:pStyle w:val="Normal"/>
        <w:jc w:val="center"/>
        <w:rPr>
          <w:rFonts w:ascii="Zurich UBlkEx BT;BankGothic Md BT" w:hAnsi="Zurich UBlkEx BT;BankGothic Md BT" w:cs="Zurich UBlkEx BT;BankGothic Md BT"/>
          <w:b/>
          <w:b/>
          <w:sz w:val="24"/>
        </w:rPr>
      </w:pPr>
      <w:r>
        <w:rPr>
          <w:rFonts w:cs="Zurich UBlkEx BT;BankGothic Md BT" w:ascii="Zurich UBlkEx BT;BankGothic Md BT" w:hAnsi="Zurich UBlkEx BT;BankGothic Md BT"/>
          <w:b/>
          <w:sz w:val="24"/>
        </w:rPr>
        <w:t>EFFICIENCY AFTER LINING OF CANAL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172"/>
        <w:gridCol w:w="797"/>
        <w:gridCol w:w="797"/>
        <w:gridCol w:w="797"/>
        <w:gridCol w:w="798"/>
        <w:gridCol w:w="796"/>
        <w:gridCol w:w="798"/>
        <w:gridCol w:w="150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.No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 of Canal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4"/>
              </w:rPr>
            </w:pPr>
            <w:r>
              <w:rPr>
                <w:rFonts w:cs="Arial" w:ascii="Arial" w:hAnsi="Arial"/>
                <w:b/>
                <w:w w:val="150"/>
                <w:sz w:val="24"/>
              </w:rPr>
              <w:t>WJC SYSTEM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150"/>
                <w:sz w:val="24"/>
              </w:rPr>
            </w:pPr>
            <w:r>
              <w:rPr>
                <w:rFonts w:cs="Arial" w:ascii="Arial" w:hAnsi="Arial"/>
                <w:b/>
                <w:w w:val="150"/>
                <w:sz w:val="24"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vel Time before Lining</w:t>
            </w:r>
          </w:p>
        </w:tc>
        <w:tc>
          <w:tcPr>
            <w:tcW w:w="15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Time taken after Lining </w:t>
            </w:r>
          </w:p>
        </w:tc>
        <w:tc>
          <w:tcPr>
            <w:tcW w:w="15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ving in Time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rcentage Saving in Conveyance Time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ou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Hour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nute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Hour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nute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i Dis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Head to Ta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8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jpura Dis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0 - Ta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0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naur Dis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0 - Ta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7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ua Dis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0 - Ta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.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urana M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0 - Ta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.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swal Pitch Dis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0 - Ta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.7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UBlkEx BT">
    <w:altName w:val="BankGothic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6:11:00Z</dcterms:created>
  <dc:creator>OPEY A.</dc:creator>
  <dc:description/>
  <dc:language>en-US</dc:language>
  <cp:lastModifiedBy>OPEY A.</cp:lastModifiedBy>
  <cp:lastPrinted>2002-08-06T14:17:00Z</cp:lastPrinted>
  <dcterms:modified xsi:type="dcterms:W3CDTF">2003-04-28T08:44:00Z</dcterms:modified>
  <cp:revision>3</cp:revision>
  <dc:subject/>
  <dc:title>ANNEXURE - 4</dc:title>
</cp:coreProperties>
</file>