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ex 4.3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BSTACT OF TOTAL RELEASES (Cusec Days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 offtakes of WJC (unlined) between Indri and Munak as well as Direct offtakes of NBK link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n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leases between Indri &amp; Muna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rect offtake of NB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ct. 9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8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3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. 9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c. 9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n. 2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b. 2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. 2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r. 2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y 2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6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n. 2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9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l. 2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9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9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g. 2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2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p. 2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15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ct. 2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9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. 2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c. 2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n. 2k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b. 2k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. 2k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2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r. 2k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y. 2k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n. 2k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l. 2k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7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g. 2k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p. 2k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ct. 2k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. 2k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c. 2k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n. 2k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6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b. 2k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.  2k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9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4:25:00Z</dcterms:created>
  <dc:creator>OPEY A.</dc:creator>
  <dc:description/>
  <dc:language>en-US</dc:language>
  <cp:lastModifiedBy>OPEY A.</cp:lastModifiedBy>
  <dcterms:modified xsi:type="dcterms:W3CDTF">2003-03-26T04:25:00Z</dcterms:modified>
  <cp:revision>2</cp:revision>
  <dc:subject/>
  <dc:title>Annex 4</dc:title>
</cp:coreProperties>
</file>