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4.1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LAKES / STORAGE TANKS IN WESTERN JAMUNA CANAL COMMAN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938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90"/>
        <w:gridCol w:w="2538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CATION OF LAKE/STORAGE TAN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TORAGE CAPACITY Million Cubic 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Acre-f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LL LAKE / POND LEVEL (M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bipur Lak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.66(35041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.12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oli Kameda Bu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.78(40000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.5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tla Bu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.56 (80000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.1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hindawas Lak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.55 (21500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.02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ani Barrag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.44 (154000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.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6:15:00Z</dcterms:created>
  <dc:creator>OPEY A.</dc:creator>
  <dc:description/>
  <dc:language>en-US</dc:language>
  <cp:lastModifiedBy>OPEY A.</cp:lastModifiedBy>
  <cp:lastPrinted>2003-04-28T13:24:00Z</cp:lastPrinted>
  <dcterms:modified xsi:type="dcterms:W3CDTF">2003-04-28T07:55:00Z</dcterms:modified>
  <cp:revision>3</cp:revision>
  <dc:subject/>
  <dc:title>Annex</dc:title>
</cp:coreProperties>
</file>