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18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ESSIVE INCREASE IN IRRIG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STERN JAMUNA CANAL - HARYANA &amp; LIFT CANAL SYSTEM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LTIVABLE COMMANDED AREA / IRRIGATION ACHIEVED (Ha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J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,84,028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gaon Ca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5,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ha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7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w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5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LN Proj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901</w:t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RIGATI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harif 6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bi 66-6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nsity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8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67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5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%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harif 8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bi 85-8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nsi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60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6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7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harif 8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bi 89-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nsi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63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2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9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6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%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harif 9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bi 91-9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nsi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4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7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20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%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harif 9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bi 93-9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bi 93-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4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45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87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%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15:00Z</dcterms:created>
  <dc:creator>OPEY A.</dc:creator>
  <dc:description/>
  <dc:language>en-US</dc:language>
  <cp:lastModifiedBy>OPEY A.</cp:lastModifiedBy>
  <cp:lastPrinted>2003-04-28T13:24:00Z</cp:lastPrinted>
  <dcterms:modified xsi:type="dcterms:W3CDTF">2003-04-28T07:54:00Z</dcterms:modified>
  <cp:revision>3</cp:revision>
  <dc:subject/>
  <dc:title>Annex</dc:title>
</cp:coreProperties>
</file>