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62780</wp:posOffset>
                </wp:positionH>
                <wp:positionV relativeFrom="paragraph">
                  <wp:posOffset>-4418330</wp:posOffset>
                </wp:positionV>
                <wp:extent cx="9030335" cy="9150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91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99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w w:val="15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AL RE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ue" stroked="f" o:allowincell="f" style="position:absolute;margin-left:-351.45pt;margin-top:-347.95pt;width:71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w w:val="15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AL REPORT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931545</wp:posOffset>
                </wp:positionV>
                <wp:extent cx="7772400" cy="10058400"/>
                <wp:effectExtent l="0" t="0" r="0" b="0"/>
                <wp:wrapTopAndBottom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12pt;height:792pt;mso-wrap-distance-left:9.05pt;mso-wrap-distance-right:9.05pt;mso-wrap-distance-top:0pt;mso-wrap-distance-bottom:0pt;margin-top:-73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6695</wp:posOffset>
                </wp:positionH>
                <wp:positionV relativeFrom="paragraph">
                  <wp:posOffset>-266700</wp:posOffset>
                </wp:positionV>
                <wp:extent cx="4476750" cy="93345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34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Zurich UBlkEx BT;BankGothic Md BT" w:hAnsi="Zurich UBlkEx BT;BankGothic Md BT" w:cs="Zurich UBlkEx BT;BankGothic Md BT"/>
                                <w:b/>
                                <w:b/>
                                <w:color w:val="0000FF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Zurich UBlkEx BT;BankGothic Md BT" w:ascii="Zurich UBlkEx BT;BankGothic Md BT" w:hAnsi="Zurich UBlkEx BT;BankGothic Md BT"/>
                                <w:b/>
                                <w:color w:val="0000FF"/>
                                <w:w w:val="150"/>
                                <w:sz w:val="28"/>
                              </w:rPr>
                              <w:t>PLANNING COMMISS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Zurich UBlkEx BT;BankGothic Md BT" w:hAnsi="Zurich UBlkEx BT;BankGothic Md BT" w:cs="Zurich UBlkEx BT;BankGothic Md BT"/>
                                <w:b/>
                                <w:b/>
                                <w:color w:val="0000FF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Zurich UBlkEx BT;BankGothic Md BT" w:ascii="Zurich UBlkEx BT;BankGothic Md BT" w:hAnsi="Zurich UBlkEx BT;BankGothic Md BT"/>
                                <w:b/>
                                <w:color w:val="0000FF"/>
                                <w:w w:val="150"/>
                                <w:sz w:val="28"/>
                              </w:rPr>
                              <w:t>GOVERNMENT OF IN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UBlkEx BT;BankGothic Md BT" w:hAnsi="Zurich UBlkEx BT;BankGothic Md BT" w:cs="Zurich UBlkEx BT;BankGothic Md BT"/>
                                <w:b/>
                                <w:b/>
                                <w:color w:val="0000FF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Zurich UBlkEx BT;BankGothic Md BT" w:ascii="Zurich UBlkEx BT;BankGothic Md BT" w:hAnsi="Zurich UBlkEx BT;BankGothic Md BT"/>
                                <w:b/>
                                <w:color w:val="0000FF"/>
                                <w:w w:val="15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73.5pt;mso-wrap-distance-left:9.05pt;mso-wrap-distance-right:9.05pt;mso-wrap-distance-top:0pt;mso-wrap-distance-bottom:0pt;margin-top:-21pt;mso-position-vertical-relative:text;margin-left:1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Zurich UBlkEx BT;BankGothic Md BT" w:hAnsi="Zurich UBlkEx BT;BankGothic Md BT" w:cs="Zurich UBlkEx BT;BankGothic Md BT"/>
                          <w:b/>
                          <w:b/>
                          <w:color w:val="0000FF"/>
                          <w:w w:val="150"/>
                          <w:sz w:val="28"/>
                        </w:rPr>
                      </w:pPr>
                      <w:r>
                        <w:rPr>
                          <w:rFonts w:cs="Zurich UBlkEx BT;BankGothic Md BT" w:ascii="Zurich UBlkEx BT;BankGothic Md BT" w:hAnsi="Zurich UBlkEx BT;BankGothic Md BT"/>
                          <w:b/>
                          <w:color w:val="0000FF"/>
                          <w:w w:val="150"/>
                          <w:sz w:val="28"/>
                        </w:rPr>
                        <w:t>PLANNING COMMISSION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Zurich UBlkEx BT;BankGothic Md BT" w:hAnsi="Zurich UBlkEx BT;BankGothic Md BT" w:cs="Zurich UBlkEx BT;BankGothic Md BT"/>
                          <w:b/>
                          <w:b/>
                          <w:color w:val="0000FF"/>
                          <w:w w:val="150"/>
                          <w:sz w:val="28"/>
                        </w:rPr>
                      </w:pPr>
                      <w:r>
                        <w:rPr>
                          <w:rFonts w:cs="Zurich UBlkEx BT;BankGothic Md BT" w:ascii="Zurich UBlkEx BT;BankGothic Md BT" w:hAnsi="Zurich UBlkEx BT;BankGothic Md BT"/>
                          <w:b/>
                          <w:color w:val="0000FF"/>
                          <w:w w:val="150"/>
                          <w:sz w:val="28"/>
                        </w:rPr>
                        <w:t>GOVERNMENT OF INDIA</w:t>
                      </w:r>
                    </w:p>
                    <w:p>
                      <w:pPr>
                        <w:pStyle w:val="Normal"/>
                        <w:rPr>
                          <w:rFonts w:ascii="Zurich UBlkEx BT;BankGothic Md BT" w:hAnsi="Zurich UBlkEx BT;BankGothic Md BT" w:cs="Zurich UBlkEx BT;BankGothic Md BT"/>
                          <w:b/>
                          <w:b/>
                          <w:color w:val="0000FF"/>
                          <w:w w:val="150"/>
                          <w:sz w:val="28"/>
                        </w:rPr>
                      </w:pPr>
                      <w:r>
                        <w:rPr>
                          <w:rFonts w:cs="Zurich UBlkEx BT;BankGothic Md BT" w:ascii="Zurich UBlkEx BT;BankGothic Md BT" w:hAnsi="Zurich UBlkEx BT;BankGothic Md BT"/>
                          <w:b/>
                          <w:color w:val="0000FF"/>
                          <w:w w:val="15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9995</wp:posOffset>
                </wp:positionH>
                <wp:positionV relativeFrom="paragraph">
                  <wp:posOffset>990600</wp:posOffset>
                </wp:positionV>
                <wp:extent cx="4762500" cy="15582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5582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  <w:t xml:space="preserve">PILOT STUD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  <w:t xml:space="preserve">WATER USE EFFICIENCY </w:t>
                            </w: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2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  <w:t xml:space="preserve">WESTERN YAMUNA CA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  <w:t>(HARYA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wis721 BlkEx BT;BankGothic Md BT" w:hAnsi="Swis721 BlkEx BT;BankGothic Md BT" w:cs="Swis721 BlkEx BT;BankGothic Md BT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Swis721 BlkEx BT;BankGothic Md BT" w:ascii="Swis721 BlkEx BT;BankGothic Md BT" w:hAnsi="Swis721 BlkEx BT;BankGothic Md BT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5pt;height:122.7pt;mso-wrap-distance-left:9.05pt;mso-wrap-distance-right:9.05pt;mso-wrap-distance-top:0pt;mso-wrap-distance-bottom:0pt;margin-top:78pt;mso-position-vertical-relative:text;margin-left: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  <w:t xml:space="preserve">PILOT STUD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  <w:t>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  <w:t xml:space="preserve">WATER USE EFFICIENCY </w:t>
                      </w: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2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  <w:t xml:space="preserve">WESTERN YAMUNA CA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  <w:t>(HARYANA)</w:t>
                      </w:r>
                    </w:p>
                    <w:p>
                      <w:pPr>
                        <w:pStyle w:val="Normal"/>
                        <w:rPr>
                          <w:rFonts w:ascii="Swis721 BlkEx BT;BankGothic Md BT" w:hAnsi="Swis721 BlkEx BT;BankGothic Md BT" w:cs="Swis721 BlkEx BT;BankGothic Md BT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Swis721 BlkEx BT;BankGothic Md BT" w:ascii="Swis721 BlkEx BT;BankGothic Md BT" w:hAnsi="Swis721 BlkEx BT;BankGothic Md BT"/>
                          <w:b/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2415</wp:posOffset>
                </wp:positionH>
                <wp:positionV relativeFrom="paragraph">
                  <wp:posOffset>2529840</wp:posOffset>
                </wp:positionV>
                <wp:extent cx="4450080" cy="222504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222504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3" w:dyaOrig="100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5.95pt;height:167.8pt" filled="f" o:ole="">
                                  <v:imagedata r:id="rId7" o:title=""/>
                                </v:shape>
                                <o:OLEObject Type="Embed" ProgID="" ShapeID="ole_rId6" DrawAspect="Content" ObjectID="_575988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4pt;height:175.2pt;mso-wrap-distance-left:9.05pt;mso-wrap-distance-right:9.05pt;mso-wrap-distance-top:0pt;mso-wrap-distance-bottom:0pt;margin-top:199.2pt;mso-position-vertical-relative:text;margin-left:1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3" w:dyaOrig="100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5.95pt;height:167.8pt" filled="f" o:ole="">
                            <v:imagedata r:id="rId9" o:title=""/>
                          </v:shape>
                          <o:OLEObject Type="Embed" ProgID="" ShapeID="ole_rId8" DrawAspect="Content" ObjectID="_58030512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005</wp:posOffset>
                </wp:positionH>
                <wp:positionV relativeFrom="paragraph">
                  <wp:posOffset>4870450</wp:posOffset>
                </wp:positionV>
                <wp:extent cx="1393190" cy="13233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32334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0192067"/>
                            <w:bookmarkEnd w:id="0"/>
                            <w:r>
                              <w:rPr/>
                              <w:object w:dxaOrig="1051" w:dyaOrig="108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5.3pt;height:96.95pt" filled="f" o:ole="">
                                  <v:imagedata r:id="rId12" o:title=""/>
                                </v:shape>
                                <o:OLEObject Type="Embed" ProgID="" ShapeID="ole_rId11" DrawAspect="Content" ObjectID="_1001974375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7pt;height:104.2pt;mso-wrap-distance-left:9.05pt;mso-wrap-distance-right:9.05pt;mso-wrap-distance-top:0pt;mso-wrap-distance-bottom:0pt;margin-top:383.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0192067"/>
                      <w:bookmarkEnd w:id="1"/>
                      <w:r>
                        <w:rPr/>
                        <w:object w:dxaOrig="1051" w:dyaOrig="108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95.3pt;height:96.95pt" filled="f" o:ole="">
                            <v:imagedata r:id="rId14" o:title=""/>
                          </v:shape>
                          <o:OLEObject Type="Embed" ProgID="" ShapeID="ole_rId13" DrawAspect="Content" ObjectID="_415433132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8540</wp:posOffset>
                </wp:positionH>
                <wp:positionV relativeFrom="paragraph">
                  <wp:posOffset>-1671955</wp:posOffset>
                </wp:positionV>
                <wp:extent cx="1270000" cy="2438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INI RAT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9.2pt;mso-wrap-distance-left:9.05pt;mso-wrap-distance-right:9.05pt;mso-wrap-distance-top:0pt;mso-wrap-distance-bottom:0pt;margin-top:-131.65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INI RATN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6946900</wp:posOffset>
                </wp:positionV>
                <wp:extent cx="5483860" cy="1671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67132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pani" w:hAnsi="Timpani" w:cs="Timpani"/>
                                <w:sz w:val="24"/>
                              </w:rPr>
                            </w:pPr>
                            <w:r>
                              <w:rPr>
                                <w:rFonts w:cs="Timpani" w:ascii="Timpani" w:hAnsi="Timpani"/>
                                <w:sz w:val="24"/>
                              </w:rPr>
                              <w:t>WATER AND POWER CONSULTANCY SERVICES (INDIA)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08000"/>
                                <w:sz w:val="16"/>
                              </w:rPr>
                              <w:t>(A Government of India Undertak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Registered &amp; Corporate Office :</w:t>
                            </w:r>
                            <w:r>
                              <w:rPr>
                                <w:b/>
                                <w:color w:val="008080"/>
                                <w:sz w:val="16"/>
                              </w:rPr>
                              <w:t xml:space="preserve"> “Kailash” 5</w:t>
                            </w:r>
                            <w:r>
                              <w:rPr>
                                <w:b/>
                                <w:color w:val="008080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color w:val="008080"/>
                                <w:sz w:val="16"/>
                              </w:rPr>
                              <w:t xml:space="preserve"> Floor, 26, K.G. Marg, New Delhi – 110 001</w:t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Phone : (91-11) 23354532, 23354582, Fax : (91-11) 23313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>Gurgaon Office :</w:t>
                            </w:r>
                            <w:r>
                              <w:rPr>
                                <w:b/>
                                <w:color w:val="008080"/>
                                <w:sz w:val="16"/>
                              </w:rPr>
                              <w:t xml:space="preserve"> 76-C, Institutional Area, Sector - 18, Gurgaon (Haryana) – 122 015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8080"/>
                                <w:sz w:val="16"/>
                              </w:rPr>
                              <w:t xml:space="preserve">Phone : (0124) 2398174, 2397391 Fax: (0124) 239922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80"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color w:val="008080"/>
                                <w:sz w:val="16"/>
                              </w:rPr>
                              <w:t xml:space="preserve">E-Mail – </w:t>
                            </w:r>
                            <w:hyperlink r:id="rId16">
                              <w:r>
                                <w:rPr>
                                  <w:rStyle w:val="InternetLink"/>
                                  <w:b/>
                                  <w:color w:val="008080"/>
                                  <w:sz w:val="16"/>
                                  <w:u w:val="none"/>
                                </w:rPr>
                                <w:t>wapcos@.vsnl.com</w:t>
                              </w:r>
                            </w:hyperlink>
                            <w:r>
                              <w:rPr>
                                <w:color w:val="008080"/>
                                <w:sz w:val="16"/>
                              </w:rPr>
                              <w:t xml:space="preserve">    Web site : www.wapcos.org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EBRUARY,  200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8pt;height:131.6pt;mso-wrap-distance-left:9.05pt;mso-wrap-distance-right:9.05pt;mso-wrap-distance-top:0pt;mso-wrap-distance-bottom:0pt;margin-top:547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pani" w:hAnsi="Timpani" w:cs="Timpani"/>
                          <w:sz w:val="24"/>
                        </w:rPr>
                      </w:pPr>
                      <w:r>
                        <w:rPr>
                          <w:rFonts w:cs="Timpani" w:ascii="Timpani" w:hAnsi="Timpani"/>
                          <w:sz w:val="24"/>
                        </w:rPr>
                        <w:t>WATER AND POWER CONSULTANCY SERVICES (INDIA) LIMIT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             </w:t>
                      </w:r>
                      <w:r>
                        <w:rPr>
                          <w:b/>
                          <w:color w:val="008000"/>
                          <w:sz w:val="16"/>
                        </w:rPr>
                        <w:t>(A Government of India Undertak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b/>
                          <w:color w:val="008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Registered &amp; Corporate Office :</w:t>
                      </w:r>
                      <w:r>
                        <w:rPr>
                          <w:b/>
                          <w:color w:val="008080"/>
                          <w:sz w:val="16"/>
                        </w:rPr>
                        <w:t xml:space="preserve"> “Kailash” 5</w:t>
                      </w:r>
                      <w:r>
                        <w:rPr>
                          <w:b/>
                          <w:color w:val="008080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color w:val="008080"/>
                          <w:sz w:val="16"/>
                        </w:rPr>
                        <w:t xml:space="preserve"> Floor, 26, K.G. Marg, New Delhi – 110 001</w:t>
                      </w:r>
                    </w:p>
                    <w:p>
                      <w:pPr>
                        <w:pStyle w:val="Heading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16"/>
                        </w:rPr>
                        <w:t>Phone : (91-11) 23354532, 23354582, Fax : (91-11) 233131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b/>
                          <w:color w:val="008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</w:rPr>
                        <w:t>Gurgaon Office :</w:t>
                      </w:r>
                      <w:r>
                        <w:rPr>
                          <w:b/>
                          <w:color w:val="008080"/>
                          <w:sz w:val="16"/>
                        </w:rPr>
                        <w:t xml:space="preserve"> 76-C, Institutional Area, Sector - 18, Gurgaon (Haryana) – 122 015</w:t>
                      </w:r>
                    </w:p>
                    <w:p>
                      <w:pPr>
                        <w:pStyle w:val="Heading3"/>
                        <w:rPr>
                          <w:color w:val="008080"/>
                          <w:sz w:val="16"/>
                        </w:rPr>
                      </w:pPr>
                      <w:r>
                        <w:rPr>
                          <w:color w:val="008080"/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color w:val="008080"/>
                          <w:sz w:val="16"/>
                        </w:rPr>
                        <w:t xml:space="preserve">Phone : (0124) 2398174, 2397391 Fax: (0124) 2399224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80"/>
                          <w:sz w:val="16"/>
                        </w:rPr>
                        <w:t xml:space="preserve">                                        </w:t>
                      </w:r>
                      <w:r>
                        <w:rPr>
                          <w:color w:val="008080"/>
                          <w:sz w:val="16"/>
                        </w:rPr>
                        <w:t xml:space="preserve">E-Mail – </w:t>
                      </w:r>
                      <w:hyperlink r:id="rId17">
                        <w:r>
                          <w:rPr>
                            <w:rStyle w:val="InternetLink"/>
                            <w:b/>
                            <w:color w:val="008080"/>
                            <w:sz w:val="16"/>
                            <w:u w:val="none"/>
                          </w:rPr>
                          <w:t>wapcos@.vsnl.com</w:t>
                        </w:r>
                      </w:hyperlink>
                      <w:r>
                        <w:rPr>
                          <w:color w:val="008080"/>
                          <w:sz w:val="16"/>
                        </w:rPr>
                        <w:t xml:space="preserve">    Web site : www.wapcos.org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008080"/>
                          <w:sz w:val="16"/>
                        </w:rPr>
                      </w:pPr>
                      <w:r>
                        <w:rPr>
                          <w:color w:val="008080"/>
                          <w:sz w:val="1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FEBRUARY,  2003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1995</wp:posOffset>
                </wp:positionH>
                <wp:positionV relativeFrom="paragraph">
                  <wp:posOffset>6210300</wp:posOffset>
                </wp:positionV>
                <wp:extent cx="1447800" cy="5207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2070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SO  9001  : 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INI RAT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41pt;mso-wrap-distance-left:9.05pt;mso-wrap-distance-right:9.05pt;mso-wrap-distance-top:0pt;mso-wrap-distance-bottom:0pt;margin-top:489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SO  9001  : 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INI RAT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center"/>
        <w:rPr/>
      </w:pPr>
      <w:hyperlink r:id="rId19">
        <w:r>
          <w:rPr>
            <w:rStyle w:val="InternetLink"/>
            <w:sz w:val="44"/>
          </w:rPr>
          <w:t>PILOT STUDY ON WATER USE EFFICIENCY FOR</w:t>
        </w:r>
      </w:hyperlink>
    </w:p>
    <w:p>
      <w:pPr>
        <w:pStyle w:val="Normal"/>
        <w:spacing w:lineRule="auto" w:line="360"/>
        <w:jc w:val="center"/>
        <w:rPr/>
      </w:pPr>
      <w:hyperlink r:id="rId20">
        <w:r>
          <w:rPr>
            <w:rStyle w:val="InternetLink"/>
            <w:sz w:val="44"/>
          </w:rPr>
          <w:t>WESTERN YAMUNA CANAL (HARYANA)</w:t>
        </w:r>
      </w:hyperlink>
    </w:p>
    <w:p>
      <w:pPr>
        <w:pStyle w:val="Normal"/>
        <w:spacing w:lineRule="auto" w:line="360"/>
        <w:jc w:val="center"/>
        <w:rPr>
          <w:rStyle w:val="InternetLink"/>
        </w:rPr>
      </w:pPr>
      <w:hyperlink r:id="rId21">
        <w:r>
          <w:rPr/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w w:val="150"/>
          <w:sz w:val="32"/>
        </w:rPr>
      </w:pPr>
      <w:r>
        <w:rPr>
          <w:rFonts w:cs="Arial" w:ascii="Arial" w:hAnsi="Arial"/>
          <w:b/>
          <w:w w:val="150"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w w:val="150"/>
          <w:sz w:val="32"/>
        </w:rPr>
      </w:pPr>
      <w:r>
        <w:rPr>
          <w:rFonts w:cs="Arial" w:ascii="Arial" w:hAnsi="Arial"/>
          <w:b/>
          <w:color w:val="0000FF"/>
          <w:w w:val="150"/>
          <w:sz w:val="3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00"/>
        <w:gridCol w:w="918"/>
      </w:tblGrid>
      <w:tr>
        <w:trPr>
          <w:tblHeader w:val="true"/>
          <w:trHeight w:val="35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E NO</w:t>
            </w:r>
          </w:p>
        </w:tc>
      </w:tr>
      <w:tr>
        <w:trPr/>
        <w:tc>
          <w:tcPr>
            <w:tcW w:w="84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8"/>
                </w:rPr>
                <w:t>EXECUTIVE SUMMARY</w:t>
              </w:r>
            </w:hyperlink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oduc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ac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 Use Efficien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lusion &amp; Recommend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/>
        <w:tc>
          <w:tcPr>
            <w:tcW w:w="84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8"/>
                </w:rPr>
                <w:t>CHAPTER - 1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INTRODUCTIO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gin of the Syst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storical Backgroun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JC Canal Syst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cation of Water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odelling of WJ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ct Parameter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o Climatic Reg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il Characteristic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und Wat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8"/>
                </w:rPr>
                <w:t>CHAPTER - 2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SCOPE OF THE STUDY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rms of Referenc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ach and Methodolog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y of the releas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nents of various loss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 Analys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ty in Distribut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page Los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 and Sprinkler Irrig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oidable Los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Availabilit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ct Site Visit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84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50" w:hanging="2250"/>
              <w:rPr>
                <w:rFonts w:ascii="Arial" w:hAnsi="Arial" w:cs="Arial"/>
                <w:sz w:val="2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8"/>
                </w:rPr>
                <w:t>CHAPTER - 3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   BASE-LINE PARAMETERS OF WJC &amp; THEIR EFFECT ON WATER-USE EFFICIENCY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Water Use Efficien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rop Water Requirement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 Allowance and Capacity Fact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le underlying the Distribution of Canal Water on WJ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of Releases into Conveyance Syst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ol over Conveyance Syst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 below the outl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t Control Works for Regul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</w:tr>
      <w:tr>
        <w:trPr>
          <w:trHeight w:val="69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jewala headworks &amp; its Replacement by New Hathnikund Barrag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</w:tr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verse Repercussion on Losses and Water Use Efficiency due to non-commissioning of long completed HK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gmentation Can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ctive Structures on WJC distribution networ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lets-History of Evolution and factors bearing the design of outlets on  WJC Syst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rnising Regulation of Irrigation Supplies on  WJC Networ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namic Regulation by Modernising Communication Networ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8"/>
                </w:rPr>
                <w:t>CHAPTER - 4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ANALYTICAL STUDY OF THE LOSSES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ntroduc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tion of Control Point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ails of the Study, basis &amp; Outcom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imation of loss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 WJC main line upp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between main line lower , Head Augmentation Canal and Muna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Parallel Delhi Branch (Head &amp; tail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</w:tr>
      <w:tr>
        <w:trPr>
          <w:trHeight w:val="65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sses between tail Parallel Delhi Branch &amp; crossing Najafgarh drain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Dulehra Distributary System (0-tail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Bhalaut Sub Branch (0 - tail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Distributary &amp; Minor system of WJ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below the outlet in field water cours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ses on fiel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eld loss observation on selected chaks of WJ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bstract of average of transit los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</w:tr>
      <w:tr>
        <w:trPr>
          <w:trHeight w:val="65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mmended method for field application under different condition for optimising water use efficienc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</w:tr>
      <w:tr>
        <w:trPr>
          <w:trHeight w:val="6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8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reasing water use efficiency by improving upon crop &amp; soil management practic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 statistics on various sub system of WJC &amp; WJC as a who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9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tion for Improving Periodic Deliver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8"/>
                </w:rPr>
                <w:t>CHAPTER - 5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CONCLUSIONS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ener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stract of Loss &amp; Water Use Efficien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tors affecting Water Use Efficien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cial Repercussion of Measures For Improving the Water Use Efficienc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8"/>
                </w:rPr>
                <w:t>CHAPTER - 6</w:t>
              </w:r>
            </w:hyperlink>
            <w:r>
              <w:rPr>
                <w:rFonts w:cs="Arial" w:ascii="Arial" w:hAnsi="Arial"/>
                <w:b/>
                <w:sz w:val="28"/>
              </w:rPr>
              <w:t xml:space="preserve"> : RECOMMENDATIONS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720"/>
              <w:jc w:val="both"/>
              <w:rPr>
                <w:rFonts w:ascii="Bookman Old Style" w:hAnsi="Bookman Old Style" w:cs="Bookman Old Style"/>
                <w:b/>
                <w:b/>
                <w:w w:val="150"/>
                <w:sz w:val="28"/>
              </w:rPr>
            </w:pPr>
            <w:r>
              <w:rPr>
                <w:rFonts w:cs="Bookman Old Style" w:ascii="Bookman Old Style" w:hAnsi="Bookman Old Style"/>
                <w:b/>
                <w:w w:val="150"/>
                <w:sz w:val="28"/>
              </w:rPr>
              <w:t>ANNEX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720"/>
              <w:jc w:val="both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b/>
                <w:w w:val="150"/>
                <w:sz w:val="28"/>
              </w:rPr>
              <w:t>DRAW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360"/>
              <w:ind w:left="1080" w:hanging="720"/>
              <w:jc w:val="both"/>
              <w:rPr>
                <w:rFonts w:ascii="Bookman Old Style" w:hAnsi="Bookman Old Style" w:cs="Bookman Old Style"/>
                <w:b/>
                <w:b/>
                <w:w w:val="150"/>
                <w:sz w:val="28"/>
              </w:rPr>
            </w:pPr>
            <w:r>
              <w:rPr>
                <w:rFonts w:cs="Bookman Old Style" w:ascii="Bookman Old Style" w:hAnsi="Bookman Old Style"/>
                <w:b/>
                <w:w w:val="150"/>
                <w:sz w:val="28"/>
              </w:rPr>
              <w:t>PHOTOGRAPH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ind w:left="1080" w:hanging="720"/>
              <w:jc w:val="center"/>
              <w:rPr>
                <w:rFonts w:ascii="Bookman Old Style" w:hAnsi="Bookman Old Style" w:cs="Bookman Old Style"/>
                <w:b/>
                <w:b/>
                <w:w w:val="150"/>
                <w:sz w:val="28"/>
              </w:rPr>
            </w:pPr>
            <w:r>
              <w:rPr>
                <w:rFonts w:cs="Bookman Old Style" w:ascii="Bookman Old Style" w:hAnsi="Bookman Old Style"/>
                <w:b/>
                <w:w w:val="150"/>
                <w:sz w:val="28"/>
              </w:rPr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  <w:w w:val="150"/>
          <w:sz w:val="32"/>
        </w:rPr>
        <w:tab/>
      </w:r>
      <w:r>
        <w:rPr/>
        <w:t>LIST OF ANNEXURES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1 : INTRODUC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4"/>
                </w:rPr>
                <w:t>1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greement on WJC sharing - 1954 agree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4"/>
                </w:rPr>
                <w:t>1.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MOU on Yamuna Waters 1994-95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0" w:hanging="2250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 xml:space="preserve">CHAPTER - 3 : BASE-LINE PARAMETERS OF WJC &amp; THEIR EFFECT ON WATER-USE EFFICIENCY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4"/>
                </w:rPr>
                <w:t>3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 of Group 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4"/>
                </w:rPr>
                <w:t>3.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 of Group 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4"/>
                </w:rPr>
                <w:t>3.3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 of Group 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4"/>
                </w:rPr>
                <w:t>3.4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otational Programme of Group D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4"/>
                </w:rPr>
                <w:t>3.5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otational Programme of Group E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0" w:hanging="2250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4 : ANALYTICAL STUDY OF THE LOSS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4"/>
                </w:rPr>
                <w:t>4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charge Releases Data for Tajewala Headworks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4"/>
                </w:rPr>
                <w:t>4.1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harge in River Yamuna &amp; Releases D/s Tajewala Headworks</w:t>
            </w:r>
          </w:p>
        </w:tc>
      </w:tr>
      <w:tr>
        <w:trPr>
          <w:trHeight w:val="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4"/>
                </w:rPr>
                <w:t>4.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charge Downstream Dadupur into NBK Lin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4"/>
                </w:rPr>
                <w:t>4.2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harge Downstream Cross Regula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4"/>
                </w:rPr>
                <w:t>4.2.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eases into Augmentation Can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4"/>
                </w:rPr>
                <w:t>4.3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bstract of total releases (cusec days) into direct offtakes of NBK link &amp; direct offtakes between Indri and Muna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4"/>
                </w:rPr>
                <w:t>4.4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l by direct offtakes of Delhi Branch</w:t>
            </w:r>
          </w:p>
        </w:tc>
      </w:tr>
      <w:tr>
        <w:trPr>
          <w:trHeight w:val="3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4"/>
                </w:rPr>
                <w:t>4.5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l by direct off takes of Bhalaut sub bran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4"/>
                </w:rPr>
                <w:t>4.6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l by direct off takes of Jhajjar sub bran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4"/>
                </w:rPr>
                <w:t>4.7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l by direct off takes of Dulehra sub bran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4"/>
                </w:rPr>
                <w:t>4.8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eleases into Jua Disty &amp; Supply at Tails of its offtak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4"/>
                </w:rPr>
                <w:t>4.9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charge Tables</w:t>
            </w:r>
          </w:p>
        </w:tc>
      </w:tr>
      <w:tr>
        <w:trPr>
          <w:trHeight w:val="3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4"/>
                </w:rPr>
                <w:t>4.10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elta on WJC are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4"/>
                </w:rPr>
                <w:t>4.1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rrigation water deliveries vis-à-vis coverage of area on Hissar Major Dist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4"/>
                </w:rPr>
                <w:t>4.1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re-lining &amp; Post lining Irrig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4"/>
                </w:rPr>
                <w:t>4.13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epage loss stu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4"/>
                </w:rPr>
                <w:t>4.14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Efficiency by saving time in delivery of canal water from Head to Tail of Channe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4"/>
                </w:rPr>
                <w:t>4.14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Weighted Av. ET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Valu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4"/>
                </w:rPr>
                <w:t>4.15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arative Study of Irrigation - A case history (for head reach, middle reach &amp; Tail reach)</w:t>
            </w:r>
          </w:p>
        </w:tc>
      </w:tr>
      <w:tr>
        <w:trPr>
          <w:trHeight w:val="3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4"/>
                </w:rPr>
                <w:t>4.16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tatistics of irrigation for various crop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4"/>
                </w:rPr>
                <w:t>4.17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mparison of Irrigation Intensity (%) of WJC with other cana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4"/>
                </w:rPr>
                <w:t>4.17A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CA/ Area Irrigated and Intensity &amp; Irrigation on WJ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4"/>
                </w:rPr>
                <w:t>4.18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rogressive increase in Irrigation on WJ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4"/>
                </w:rPr>
                <w:t>4.19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torages in WJC Comma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4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4"/>
                </w:rPr>
                <w:t>4.20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Main Drains in WJC Command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5 : CONCLUS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4"/>
                </w:rPr>
                <w:t>5.1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chedule of Rates as exist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4"/>
                </w:rPr>
                <w:t>5.2</w:t>
              </w:r>
            </w:hyperlink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test Recommendation on Schedule of Rates based on water-consumpt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w w:val="150"/>
          <w:sz w:val="28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</w:rPr>
      </w:pPr>
      <w:r>
        <w:rPr>
          <w:rFonts w:cs="Arial" w:ascii="Arial" w:hAnsi="Arial"/>
          <w:b/>
          <w:w w:val="150"/>
          <w:sz w:val="28"/>
        </w:rPr>
        <w:t>LIST OF DRAWING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18"/>
      </w:tblGrid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1 : INTRODUC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rigation Map of Haryana showing  WJC Comm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ex Map of WJC Syste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 showing canal system of  WJC West Circ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ex Plan of Hansi Branch Tail Syste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ematic Diagram of  WJC Canal Syste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und Water Quality Map of  Haryana State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0" w:hanging="225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3 : BASE-LINE PARAMETERS OF WJC &amp; THEIR EFFECT ON WATER USE EFFICIENC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3.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hni Kund Barrage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HAPTER - 4 : ANALYTICAL STUDY OF THE LOSS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inal section of Delhi Branc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 of O/L  10180 R Lampur Distributar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 of O/L 14666 R Jaunti mino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 of O/L 274239 L Delhi Sub Branch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w w:val="150"/>
          <w:sz w:val="32"/>
        </w:rPr>
      </w:pPr>
      <w:hyperlink r:id="rId63">
        <w:r>
          <w:rPr>
            <w:rStyle w:val="InternetLink"/>
            <w:b/>
            <w:w w:val="150"/>
            <w:sz w:val="32"/>
          </w:rPr>
          <w:t>LIST OF PHOTOGRAPHS</w:t>
        </w:r>
      </w:hyperlink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w w:val="150"/>
          <w:sz w:val="28"/>
        </w:rPr>
      </w:pPr>
      <w:r>
        <w:rPr>
          <w:rFonts w:cs="Arial" w:ascii="Arial" w:hAnsi="Arial"/>
          <w:b/>
          <w:w w:val="150"/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7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G. NO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w w:val="150"/>
                <w:sz w:val="28"/>
              </w:rPr>
            </w:pPr>
            <w:r>
              <w:rPr>
                <w:rFonts w:cs="Arial" w:ascii="Arial" w:hAnsi="Arial"/>
                <w:b/>
                <w:w w:val="150"/>
                <w:sz w:val="28"/>
              </w:rPr>
              <w:t>DESCRIP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ajewala Head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t Control Points &amp; Discharge Sit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il parallel Delhi Branch (PDB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furcation at Tail PDB, of three branch canals i.e. head JLN; Head BSB Head Delhi Branch &amp; Two Disty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JLN &amp; BS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ugewell at Tail PD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Delhi Branch and Bhainswal Disty. (Discharge site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Sardhana Disty; (Leakage when closed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hi Branch u/s Cross regula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hi Branch D/s Cross regula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il BSB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nder Sub Branc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hla Headworks for Agra Canal carrying  WJC &amp; UGC wa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Narnaud Dis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Petwar &amp; New Siwani feeder (Rajthal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il Hansi Branc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wnstream Head Petwar Dis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440" w:gutter="0" w:header="0" w:top="1152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UBlkEx BT">
    <w:altName w:val="BankGothic Md BT"/>
    <w:charset w:val="00"/>
    <w:family w:val="swiss"/>
    <w:pitch w:val="variable"/>
  </w:font>
  <w:font w:name="Swis721 BlkEx BT">
    <w:altName w:val="BankGothic Md BT"/>
    <w:charset w:val="00"/>
    <w:family w:val="swiss"/>
    <w:pitch w:val="variable"/>
  </w:font>
  <w:font w:name="Timpani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8000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8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8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1.jpeg"/><Relationship Id="rId16" Type="http://schemas.openxmlformats.org/officeDocument/2006/relationships/hyperlink" Target="mailto:wapcos@del2.vsnl.net.in" TargetMode="External"/><Relationship Id="rId17" Type="http://schemas.openxmlformats.org/officeDocument/2006/relationships/hyperlink" Target="mailto:wapcos@del2.vsnl.net.in" TargetMode="External"/><Relationship Id="rId18" Type="http://schemas.openxmlformats.org/officeDocument/2006/relationships/image" Target="media/image1.jpeg"/><Relationship Id="rId19" Type="http://schemas.openxmlformats.org/officeDocument/2006/relationships/hyperlink" Target="../in/COVERPAGE.doc" TargetMode="External"/><Relationship Id="rId20" Type="http://schemas.openxmlformats.org/officeDocument/2006/relationships/hyperlink" Target="../in/COVERPAGE.doc" TargetMode="External"/><Relationship Id="rId21" Type="http://schemas.openxmlformats.org/officeDocument/2006/relationships/hyperlink" Target="../in/COVERPAGE.doc" TargetMode="External"/><Relationship Id="rId22" Type="http://schemas.openxmlformats.org/officeDocument/2006/relationships/hyperlink" Target="../in/wjc_exsm.doc" TargetMode="External"/><Relationship Id="rId23" Type="http://schemas.openxmlformats.org/officeDocument/2006/relationships/hyperlink" Target="../in/CHP-1.doc" TargetMode="External"/><Relationship Id="rId24" Type="http://schemas.openxmlformats.org/officeDocument/2006/relationships/hyperlink" Target="../in/wjc_ch2.doc" TargetMode="External"/><Relationship Id="rId25" Type="http://schemas.openxmlformats.org/officeDocument/2006/relationships/hyperlink" Target="../in/CHP-3.doc" TargetMode="External"/><Relationship Id="rId26" Type="http://schemas.openxmlformats.org/officeDocument/2006/relationships/hyperlink" Target="../in/CHP-4.doc" TargetMode="External"/><Relationship Id="rId27" Type="http://schemas.openxmlformats.org/officeDocument/2006/relationships/hyperlink" Target="../in/CHP-5.doc" TargetMode="External"/><Relationship Id="rId28" Type="http://schemas.openxmlformats.org/officeDocument/2006/relationships/hyperlink" Target="../in/wjc_ch6.doc" TargetMode="External"/><Relationship Id="rId29" Type="http://schemas.openxmlformats.org/officeDocument/2006/relationships/hyperlink" Target="../in/Annex-1.1.doc" TargetMode="External"/><Relationship Id="rId30" Type="http://schemas.openxmlformats.org/officeDocument/2006/relationships/hyperlink" Target="../in/ANNEX-1.2.doc" TargetMode="External"/><Relationship Id="rId31" Type="http://schemas.openxmlformats.org/officeDocument/2006/relationships/hyperlink" Target="../in/Annex-3.1.doc" TargetMode="External"/><Relationship Id="rId32" Type="http://schemas.openxmlformats.org/officeDocument/2006/relationships/hyperlink" Target="../in/Annex-3.2.doc" TargetMode="External"/><Relationship Id="rId33" Type="http://schemas.openxmlformats.org/officeDocument/2006/relationships/hyperlink" Target="../in/Annex-3.3.doc" TargetMode="External"/><Relationship Id="rId34" Type="http://schemas.openxmlformats.org/officeDocument/2006/relationships/hyperlink" Target="../in/Annex-3.4.doc" TargetMode="External"/><Relationship Id="rId35" Type="http://schemas.openxmlformats.org/officeDocument/2006/relationships/hyperlink" Target="../in/Annex-3.5.doc" TargetMode="External"/><Relationship Id="rId36" Type="http://schemas.openxmlformats.org/officeDocument/2006/relationships/hyperlink" Target="../in/ANNEX-4.1.xls" TargetMode="External"/><Relationship Id="rId37" Type="http://schemas.openxmlformats.org/officeDocument/2006/relationships/hyperlink" Target="../in/ANNEX-4.1.1.xls" TargetMode="External"/><Relationship Id="rId38" Type="http://schemas.openxmlformats.org/officeDocument/2006/relationships/hyperlink" Target="../in/ANNEX-4.2.xls" TargetMode="External"/><Relationship Id="rId39" Type="http://schemas.openxmlformats.org/officeDocument/2006/relationships/hyperlink" Target="../in/ANNEX-4.2.1.xls" TargetMode="External"/><Relationship Id="rId40" Type="http://schemas.openxmlformats.org/officeDocument/2006/relationships/hyperlink" Target="../in/ANNEX-4.2.2.xls" TargetMode="External"/><Relationship Id="rId41" Type="http://schemas.openxmlformats.org/officeDocument/2006/relationships/hyperlink" Target="../in/Annex%204.3.doc" TargetMode="External"/><Relationship Id="rId42" Type="http://schemas.openxmlformats.org/officeDocument/2006/relationships/hyperlink" Target="../in/ANNEX-4.4.xls" TargetMode="External"/><Relationship Id="rId43" Type="http://schemas.openxmlformats.org/officeDocument/2006/relationships/hyperlink" Target="../in/ANNEX-4.5.xls" TargetMode="External"/><Relationship Id="rId44" Type="http://schemas.openxmlformats.org/officeDocument/2006/relationships/hyperlink" Target="../in/ANNEX-4.6.xls" TargetMode="External"/><Relationship Id="rId45" Type="http://schemas.openxmlformats.org/officeDocument/2006/relationships/hyperlink" Target="../in/ANNEX-4.7.xls" TargetMode="External"/><Relationship Id="rId46" Type="http://schemas.openxmlformats.org/officeDocument/2006/relationships/hyperlink" Target="../in/ANNEX-4.8.xls" TargetMode="External"/><Relationship Id="rId47" Type="http://schemas.openxmlformats.org/officeDocument/2006/relationships/hyperlink" Target="../in/ANNEX-4.9.doc" TargetMode="External"/><Relationship Id="rId48" Type="http://schemas.openxmlformats.org/officeDocument/2006/relationships/hyperlink" Target="../in/Annex-4.10.doc" TargetMode="External"/><Relationship Id="rId49" Type="http://schemas.openxmlformats.org/officeDocument/2006/relationships/hyperlink" Target="../in/Annex-4.11.xls" TargetMode="External"/><Relationship Id="rId50" Type="http://schemas.openxmlformats.org/officeDocument/2006/relationships/hyperlink" Target="../in/Annex%204.12.doc" TargetMode="External"/><Relationship Id="rId51" Type="http://schemas.openxmlformats.org/officeDocument/2006/relationships/hyperlink" Target="../in/Annex-4.13.xls" TargetMode="External"/><Relationship Id="rId52" Type="http://schemas.openxmlformats.org/officeDocument/2006/relationships/hyperlink" Target="../in/ANNEX-4.14.doc" TargetMode="External"/><Relationship Id="rId53" Type="http://schemas.openxmlformats.org/officeDocument/2006/relationships/hyperlink" Target="../in/ANNEX-4.14.1.DOC" TargetMode="External"/><Relationship Id="rId54" Type="http://schemas.openxmlformats.org/officeDocument/2006/relationships/hyperlink" Target="../in/Annex-4.15.xls" TargetMode="External"/><Relationship Id="rId55" Type="http://schemas.openxmlformats.org/officeDocument/2006/relationships/hyperlink" Target="../in/Annex-4.16.xls" TargetMode="External"/><Relationship Id="rId56" Type="http://schemas.openxmlformats.org/officeDocument/2006/relationships/hyperlink" Target="../in/Annex%204.17.doc" TargetMode="External"/><Relationship Id="rId57" Type="http://schemas.openxmlformats.org/officeDocument/2006/relationships/hyperlink" Target="../in/ANNEX-4.17A.xls" TargetMode="External"/><Relationship Id="rId58" Type="http://schemas.openxmlformats.org/officeDocument/2006/relationships/hyperlink" Target="../in/ANNEX-4.18.doc" TargetMode="External"/><Relationship Id="rId59" Type="http://schemas.openxmlformats.org/officeDocument/2006/relationships/hyperlink" Target="../in/Annex-4.19.doc" TargetMode="External"/><Relationship Id="rId60" Type="http://schemas.openxmlformats.org/officeDocument/2006/relationships/hyperlink" Target="../in/Annex-4.20.doc" TargetMode="External"/><Relationship Id="rId61" Type="http://schemas.openxmlformats.org/officeDocument/2006/relationships/hyperlink" Target="../in/Annex-5.1.doc" TargetMode="External"/><Relationship Id="rId62" Type="http://schemas.openxmlformats.org/officeDocument/2006/relationships/hyperlink" Target="../in/Annex-5.2.doc" TargetMode="External"/><Relationship Id="rId63" Type="http://schemas.openxmlformats.org/officeDocument/2006/relationships/hyperlink" Target="../in/PHOTOGRAPHS.doc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17:00Z</dcterms:created>
  <dc:creator>OPEY A.</dc:creator>
  <dc:description/>
  <dc:language>en-US</dc:language>
  <cp:lastModifiedBy>Cyber3</cp:lastModifiedBy>
  <cp:lastPrinted>2003-02-21T11:03:00Z</cp:lastPrinted>
  <dcterms:modified xsi:type="dcterms:W3CDTF">2003-04-28T09:19:00Z</dcterms:modified>
  <cp:revision>17</cp:revision>
  <dc:subject/>
  <dc:title>PILOT STUDY OF</dc:title>
</cp:coreProperties>
</file>