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1</w:t>
            </w:r>
          </w:p>
        </w:tc>
      </w:tr>
      <w:tr>
        <w:trPr>
          <w:trHeight w:val="5715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536565" cy="338010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6565" cy="3380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Tajewala Headwork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2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3225" cy="3438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Important Control Points &amp; Discharge Si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Khubru) RD 145 Parallel Delhi Bran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3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5471160" cy="3720465"/>
                  <wp:effectExtent l="0" t="0" r="0" b="0"/>
                  <wp:docPr id="3" name="x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x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1160" cy="372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Tail Reach Parallel Delhi Branc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4</w:t>
            </w:r>
          </w:p>
        </w:tc>
      </w:tr>
      <w:tr>
        <w:trPr>
          <w:trHeight w:val="5516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537835" cy="33477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835" cy="334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rifurcation at tail PDB, of three branch canals i.e. Head JLN, Head BSB Head Delhi Branch &amp; Two Disty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4.1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6400" cy="3457575"/>
                  <wp:effectExtent l="0" t="0" r="0" b="0"/>
                  <wp:docPr id="5" name="x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x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rifurcation at tail PDB, of three branch canals i.e. Head JLN, Head BSB Head Delhi Branch &amp; Two Distys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5</w:t>
            </w:r>
          </w:p>
        </w:tc>
      </w:tr>
      <w:tr>
        <w:trPr>
          <w:trHeight w:val="558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3225" cy="34798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1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Head JLN &amp; BS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6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3225" cy="3457575"/>
                  <wp:effectExtent l="0" t="0" r="0" b="0"/>
                  <wp:docPr id="7" name="x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x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45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Gaugewell at Tail Parallel Delhi Branc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7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5765" cy="35299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5765" cy="352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ead Delhi Branch &amp; Bhainswal Disty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8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8305" cy="3458845"/>
                  <wp:effectExtent l="0" t="0" r="0" b="0"/>
                  <wp:docPr id="9" name="x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x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345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Head Sardhana Disty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9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6400" cy="35299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52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lhi Branch U/S Cross Regulator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9.1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8940" cy="3551555"/>
                  <wp:effectExtent l="0" t="0" r="0" b="0"/>
                  <wp:docPr id="11" name="x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x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940" cy="355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lhi Branch U/S Cross Regulator.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10</w:t>
            </w:r>
          </w:p>
        </w:tc>
      </w:tr>
      <w:tr>
        <w:trPr>
          <w:trHeight w:val="576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6400" cy="35407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54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Delhi Branch D/S Cross Regula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11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8305" cy="36220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362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Bifurcation of Sub Branches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11.1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3225" cy="35464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3225" cy="354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Bifurcation of Sub Branch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12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488305" cy="343916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8305" cy="343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8856" w:type="dxa"/>
            <w:tcBorders/>
          </w:tcPr>
          <w:p>
            <w:pPr>
              <w:pStyle w:val="Heading1"/>
              <w:rPr/>
            </w:pPr>
            <w:r>
              <w:rPr/>
              <w:t>Sunder Sub Branch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g.13</w:t>
            </w:r>
          </w:p>
        </w:tc>
      </w:tr>
      <w:tr>
        <w:trPr>
          <w:trHeight w:val="5750" w:hRule="atLeast"/>
        </w:trPr>
        <w:tc>
          <w:tcPr>
            <w:tcW w:w="885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5535295" cy="3437890"/>
                  <wp:effectExtent l="0" t="0" r="0" b="0"/>
                  <wp:docPr id="16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5295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</w:trPr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khla Headworks for Agra Canal carrying WJC &amp; UGC water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31:00Z</dcterms:created>
  <dc:creator>ravi</dc:creator>
  <dc:description/>
  <dc:language>en-US</dc:language>
  <cp:lastModifiedBy>OPEY A.</cp:lastModifiedBy>
  <cp:lastPrinted>2002-06-20T15:41:00Z</cp:lastPrinted>
  <dcterms:modified xsi:type="dcterms:W3CDTF">2003-03-25T11:31:00Z</dcterms:modified>
  <cp:revision>2</cp:revision>
  <dc:subject/>
  <dc:title>Fig</dc:title>
</cp:coreProperties>
</file>